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60" w:right="-1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 xml:space="preserve"> 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لسؤال الأول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ind w:left="-1260" w:right="-126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</w:r>
    </w:p>
    <w:p>
      <w:pPr>
        <w:pStyle w:val="Normal"/>
        <w:ind w:left="-1260" w:right="-126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ا يلي بعض الأرصدة التي أظهرتها سجلات مؤسسة أبها التجاري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3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7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مخصص 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دينون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راق دفع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ثل كمبيالة مسحوبة على المؤسسة لصالح محلات الوحدة تستحق السداد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/3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راق قبض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ثل كمبيالة مسحوبة على منشأة القادسية تستحق السداد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5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وفيما يلي العمليات التي قامت بها مؤسسة أبها التجارية خلال شهر ربيع الأو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tbl>
      <w:tblPr>
        <w:bidiVisual w:val="true"/>
        <w:tblW w:w="1117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260"/>
        <w:gridCol w:w="1260"/>
        <w:gridCol w:w="2430"/>
        <w:gridCol w:w="968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العم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م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دائ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بيا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تاريخ</w:t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اشترت المؤسسة بضاعة من محلات نجد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%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إذا تم السداد خلال أسبوع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باعت المؤسسة بضاعة إلى محلات الأندلس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0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، وقد قبلت محلات الأندلس كمبيالة لصالح المؤسسة بالمبلغ ستحق السداد بعد شهري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قامت المؤسسة بتظهير الكمبيالة المسحوبة على منشأة القادس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لصالح محلات نج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فقرة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،كما قبلت المؤسسة كمبيالة جديدة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لصالح محلات نجد، وسددت الباقي بشيك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9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سددت المؤسسة نقدا الكمبيالة المسحوبة عليها لصالح محلات الوحد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قبل حلول موعد استحقاقها، مقابل حصولها على خصم قدرة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تم إشهار إفلاس أحد مديني المؤسسة والذي كان عليه دينا للمؤسسة قد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وقد تم تحصيل ربح، هذا المبلغ بشيك، وحصلت المؤسسة على بضاعة بالربح الثاني وتم إعدام الباق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حصلت المؤسسة نقدا 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تمثل ديون سبق إعدامها منذ سنتي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5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أبلغت محلات نجد المؤسسة بتحصيلها بشيك الكمبيالة المسحوبة على منشأة القادسية والمظهرة ل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7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قدم أمين صندوق المصروفات النثرية مسندات تفيد صرف الآت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م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إدارية بيعية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لوازم مكتبية، وقد تم استعاضة المنصرف بشي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9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ألغت المؤسسة بقية حملة إعلانية سبق أن سددتها مقدما 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/1/1425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هـ لإحدى الصحف، حيث كان مبلغ الحملة الإعلانية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ريال، وقد تم الاستفادة بإعلانات من هذه الحملة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، واستردت المؤسسة الباقي بشي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سؤال الثاني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فيما يلي بعض الأرصدة المستخرجة من دفاتر مؤسسة المجد لتجارة السيارات في </w:t>
      </w:r>
      <w:r>
        <w:rPr>
          <w:sz w:val="28"/>
          <w:szCs w:val="28"/>
          <w:lang w:val="en-US" w:eastAsia="en-US"/>
        </w:rPr>
        <w:t>1/1/1424</w:t>
      </w:r>
      <w:r>
        <w:rPr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20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دينين، </w:t>
      </w:r>
      <w:r>
        <w:rPr>
          <w:sz w:val="28"/>
          <w:szCs w:val="28"/>
          <w:lang w:val="en-US" w:eastAsia="en-US"/>
        </w:rPr>
        <w:t>2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خصص ديون مشكوك في تحصيلها،</w:t>
      </w:r>
      <w:r>
        <w:rPr>
          <w:sz w:val="28"/>
          <w:szCs w:val="28"/>
          <w:lang w:val="en-US" w:eastAsia="en-US"/>
        </w:rPr>
        <w:t>15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وراق دفع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كمبيالة مسحوبة على المنشأة لصالح دائنها منشأة ينبع تستحق السداد في </w:t>
      </w:r>
      <w:r>
        <w:rPr>
          <w:sz w:val="28"/>
          <w:szCs w:val="28"/>
          <w:lang w:val="en-US" w:eastAsia="en-US"/>
        </w:rPr>
        <w:t>20/1/1424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sz w:val="28"/>
          <w:szCs w:val="28"/>
          <w:lang w:val="en-US" w:eastAsia="en-US"/>
        </w:rPr>
        <w:t>24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وراق قبض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كمبيالة مسحوبة لصالح المؤسسة على مدينها منشأة الخزان تستحق السداد في </w:t>
      </w:r>
      <w:r>
        <w:rPr>
          <w:sz w:val="28"/>
          <w:szCs w:val="28"/>
          <w:lang w:val="en-US" w:eastAsia="en-US"/>
        </w:rPr>
        <w:t>15/3/1424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 xml:space="preserve">). </w:t>
      </w:r>
      <w:r>
        <w:rPr>
          <w:sz w:val="28"/>
          <w:sz w:val="28"/>
          <w:szCs w:val="28"/>
          <w:rtl w:val="true"/>
          <w:lang w:val="en-US" w:eastAsia="en-US"/>
        </w:rPr>
        <w:t xml:space="preserve">وفيما يلي العمليات التي تمت خلال الشهور الثلاثة التي تنتهي في </w:t>
      </w:r>
      <w:r>
        <w:rPr>
          <w:sz w:val="28"/>
          <w:szCs w:val="28"/>
          <w:lang w:val="en-US" w:eastAsia="en-US"/>
        </w:rPr>
        <w:t>30/3/1424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tbl>
      <w:tblPr>
        <w:bidiVisual w:val="true"/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1080"/>
        <w:gridCol w:w="3150"/>
        <w:gridCol w:w="1090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دائ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بي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تاريخ</w:t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باعت المؤسسة سيارات لمنشأة تبوك بمبل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، وقد قبلت منشأة تبوك كمبيالة بالمبلغ تستحق السداد بعد شهرين</w:t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خصمت المؤسسة الكمبيالة بالبند السابق لدى بنك التخصصي والذي صرف للمؤسسة نقدا صافي قيمة الكمبيالة وقدر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توقفت المؤسسة عن سداد الكمبيالة المسحوبة عليها لصالح منشأة ينبع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وبلغت مصاريف البرونستو التي سددتها منشأة ينب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اشترت المؤسسة بضاعة بمبلغ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........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من منشأة النصر، وقد سددت المؤسس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بشيك وظهرت بالباقي الكمبيالة المسحوبة على منشأة الخز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لصالح منشأة النص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/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باعت المؤسسة بضاعة لعميلها شركة الخرج بمبل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 بخصم تجاري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وخص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إذا تم السداد خلا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يوم</w:t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/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احتفظت شركة الخرج ببضاعة غير مطابقة للمواصفات مقابل تخفيض في السعر قدر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وسددت نصف المستحق عليها للمؤسسة بشيك وقبلت بالباقي كمبيالة لصالح المؤسس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/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نقل صاحب المؤسسة ملكية الفيلا الخاصة به إلى المؤسسة مقاب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 سحبها صاحب المؤسسة من الحساب الجاري للمؤسسة بالبنك في مقابل الفيل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توقفت منشأة الخزان عن سداد الكمبيالة التي سبق أن ظهرتها المؤسسة لمنشأة النصر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قر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، وبلغت مصاريف البروتستو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تم أخبار المؤسسة بأن منشأة الخزان تم إشهار إفلاسها وتم تحصيل نصف المستحق عليها نقدا مع إعدام باقي الدي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قدم أمين صندوق المصروفات النثرية مستندات تظهر صرف مبل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مصروفات إدارية وبيع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لوازم مكتبية، وقد تم استعاضة المنصرف بشيك على الحساب الجاري لصاحب المؤسس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480"/>
        <w:ind w:left="0" w:right="0" w:hanging="54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سجيل العمليات السابقة بدفتر يومية مؤسسة المجد لتجارة السيار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ستخدم النموذج المقاب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صوير حساب أوراق القبض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ثالث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دون إسها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و برقم يتم احتسا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480"/>
        <w:ind w:left="0" w:right="0" w:hanging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كان رصيد مخصص الديون المشكوك في تحصيلها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على التوالي، وكانت الديون المعدومة خلال ال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الديون المعدومة المحص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فإن مبلغ قيد التسوية الواجب إجراؤه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يساوي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رابع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إذا كان رصيد حـ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خصص  الديون المشكوك في تحصيلها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على التوالي وكانت الديون المعدومة خلال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ه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.0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الديون المعدومة المحصلة خلا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فإن هذا يعنى أن مصروف الديون المشكوك فيها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أو مصروف ديون معدومة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لواجب إجراء قيد التسوية به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 تحميله على حساب الأرباح والخسائر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يساوي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سؤال الخامس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توافرت لك المعلومات التالية من واقع سجلات منشأة العروب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دينين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ديون معدومة خلال ال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مخصص ديون مشكوك في تحصيلها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إذا علمت أنه قد جرت عادة المنشأة على تكوين مخصص للديون المشكوك في تحصيلها بمعد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ن رصيد المدينين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ا هو رصيد المدينين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جراء القيد الخاص بإعدام الديون خلال عام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جراء قيد التسوية لتكوين مخصص الديون المشكوك في تحصي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ستخرجت البيانات الآتية من دفاتر شركة المغامس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صيد المدينين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رصيد مخصص ديون مشكوك في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قد تمت العمليات الآتية خلال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لغت المبيعات الآج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لغت تسديدات المدينين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 إعدام دين قدر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4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 تحصيل قد أعدم في العام الماضي وقدر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سجيل العمليات التي تمت خلال العام في دفتر اليومي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جيل قيد التسوية الخاص بتكوين مخصص ديون مشكوك فيها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كان مخصص الديون الشكوك في تحيلها في بداية العام ه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الديون المعدومة خلال ال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تقوم الشركة بتكوين مخصص للديون المشكوك في تحصيلها بنسب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ن رصيد المدينين البا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7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إن المبلغ الواجب تحميله لحساب مصروفات الديون المعدومة في نهاية العام يكون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ثامن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ان رصيد حساب مخصص الديون المشكوك في تحصيلها لمنشأة بخيت للتج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2.5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في خلال على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تم إعدام ديون مقدا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.2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عند مراجعة رصيد حسابات المدينين البالغ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ا اتضح أن هناك دينا ظل في سجلات المنشأة لفترة طويلة مقداره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قام المحاسب بإعدامه بعد التشاور مع إدارة المنشأة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صوير حساب مخصص الديون المشكوك في تحصيلها وبيان تأثيره بما سبق إذا رغبت المنشأة في أن يكون رصيد حساب المخص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ن رصيد حسابات المدينين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5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 </w:t>
      </w:r>
    </w:p>
    <w:sectPr>
      <w:headerReference w:type="default" r:id="rId2"/>
      <w:type w:val="nextPage"/>
      <w:pgSz w:w="11906" w:h="16838"/>
      <w:pgMar w:left="990" w:right="281" w:gutter="0" w:header="720" w:top="1272" w:footer="0" w:bottom="36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  <w:rtl w:val="true"/>
        <w:lang w:val="en-US" w:eastAsia="en-US"/>
      </w:rPr>
      <w:t xml:space="preserve">تطبيقات </w:t>
    </w:r>
    <w:r>
      <w:rPr>
        <w:u w:val="single"/>
        <w:lang w:val="en-US" w:eastAsia="en-US"/>
      </w:rPr>
      <w:t>٢٠١</w:t>
    </w:r>
    <w:r>
      <w:rPr>
        <w:u w:val="single"/>
        <w:rtl w:val="true"/>
        <w:lang w:val="en-US" w:eastAsia="en-US"/>
      </w:rPr>
      <w:t xml:space="preserve"> حسب</w:t>
    </w:r>
    <w:r>
      <w:rPr>
        <w:u w:val="single"/>
        <w:rtl w:val="true"/>
        <w:lang w:val="en-US" w:eastAsia="en-US"/>
      </w:rPr>
      <w:tab/>
      <w:tab/>
    </w:r>
    <w:r>
      <w:rPr>
        <w:u w:val="single"/>
        <w:rtl w:val="true"/>
        <w:lang w:val="en-US" w:eastAsia="en-US"/>
      </w:rPr>
      <w:t>الفصل الساد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94" w:leader="none"/>
        <w:tab w:val="right" w:pos="99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51:00Z</dcterms:created>
  <dc:creator>Midad</dc:creator>
  <dc:description/>
  <cp:keywords/>
  <dc:language>en-US</dc:language>
  <cp:lastModifiedBy>basma fhad</cp:lastModifiedBy>
  <cp:lastPrinted>2113-01-01T00:00:00Z</cp:lastPrinted>
  <dcterms:modified xsi:type="dcterms:W3CDTF">2013-11-16T08:51:00Z</dcterms:modified>
  <cp:revision>2</cp:revision>
  <dc:subject/>
  <dc:title>فيما يلي بعض الأرصدة التي أظهرتها سجلات مؤسسة أبها التجارية في </dc:title>
</cp:coreProperties>
</file>