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449</w:t>
      </w:r>
      <w:r>
        <w:rPr>
          <w:sz w:val="28"/>
          <w:sz w:val="28"/>
          <w:szCs w:val="28"/>
          <w:rtl w:val="true"/>
        </w:rPr>
        <w:t>كي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ملي الفراغات التال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حضير الاسبرين هو تطبيق لتفاعلات</w:t>
      </w:r>
      <w:r>
        <w:rPr>
          <w:sz w:val="28"/>
          <w:szCs w:val="28"/>
          <w:rtl w:val="true"/>
        </w:rPr>
        <w:t>...</w:t>
      </w:r>
      <w:r>
        <w:rPr>
          <w:color w:val="0000FF"/>
          <w:sz w:val="28"/>
          <w:sz w:val="28"/>
          <w:szCs w:val="28"/>
          <w:rtl w:val="true"/>
        </w:rPr>
        <w:t>الأسيلة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 xml:space="preserve">وصيغة الاسبرين هي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object w:dxaOrig="2933" w:dyaOrig="2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6pt;margin-top:6.9pt;width:118.7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0599416" r:id="rId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ضير المركبات ذات الحلقة السداسية هو تطبيق لتفاعل</w:t>
      </w:r>
      <w:r>
        <w:rPr>
          <w:sz w:val="28"/>
          <w:szCs w:val="28"/>
          <w:rtl w:val="true"/>
        </w:rPr>
        <w:t>....</w:t>
      </w:r>
      <w:r>
        <w:rPr>
          <w:color w:val="0000FF"/>
          <w:sz w:val="28"/>
          <w:sz w:val="28"/>
          <w:szCs w:val="28"/>
          <w:rtl w:val="true"/>
        </w:rPr>
        <w:t>ديلز ألدر</w:t>
      </w:r>
      <w:r>
        <w:rPr>
          <w:sz w:val="28"/>
          <w:szCs w:val="28"/>
          <w:rtl w:val="true"/>
        </w:rPr>
        <w:t>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12065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5pt" to="496.25pt,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جيبي بصح أو خطاء مع التصحيح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جارب  المحتوية على بلاماء حمض الخل  كمذيب لايشترط ان تكون الادوات جافة اثناء اجرائها </w:t>
      </w:r>
      <w:r>
        <w:rPr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خ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تجارب المحتوية على حمض الخل يشترط أن تكون جافة لأن الماء يؤدي إلى تفاعل العكسي وتحول بلاماء حمض الخل إلى حمض الخل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تتم اضافة ماء البروم داخل الهود</w:t>
      </w:r>
      <w:r>
        <w:rPr>
          <w:sz w:val="28"/>
          <w:szCs w:val="28"/>
          <w:rtl w:val="true"/>
        </w:rPr>
        <w:t xml:space="preserve">(    </w:t>
      </w:r>
      <w:r>
        <w:rPr>
          <w:color w:val="0000FF"/>
          <w:sz w:val="28"/>
          <w:sz w:val="28"/>
          <w:szCs w:val="28"/>
          <w:rtl w:val="true"/>
        </w:rPr>
        <w:t xml:space="preserve">خطاء       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تتم اضافة ماء البروم في الهوذ لأنه خطير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ايلين يستخدم كمذيب في الاوساط المائية</w:t>
      </w:r>
      <w:r>
        <w:rPr>
          <w:sz w:val="28"/>
          <w:szCs w:val="28"/>
          <w:rtl w:val="true"/>
        </w:rPr>
        <w:t xml:space="preserve">(   </w:t>
      </w:r>
      <w:r>
        <w:rPr>
          <w:color w:val="0000FF"/>
          <w:sz w:val="28"/>
          <w:sz w:val="28"/>
          <w:szCs w:val="28"/>
          <w:rtl w:val="true"/>
        </w:rPr>
        <w:t xml:space="preserve">خطاء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يستخدم الزايلين في الاوساط اللامائية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1530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2.05pt" to="496.25pt,1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ماذا أضفنا الموادالتالية أثناء اجراء التفاعل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30"/>
        <w:gridCol w:w="379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فاعل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مض الكبريتي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ضير الاسبرين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انه شره للماء فيمتص الماء الموجود حتى لايؤدي لتفاعل العكسي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ء الثلج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مة الاسيتانيلي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تكوين الراسب وغسله والتخلص من الزيادة من الحمض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ر الغليا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غليان أي تفاعل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تنظيم درجة الغليان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مض الخلي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مة الاسيتانيلي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أنه حمض لويس لاستقطاب جزيء البروم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تمنياتي لك بالتوفيق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خلود دهلوس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0" w:color="000000" w:shadow="1"/>
        <w:left w:val="single" w:sz="4" w:space="23" w:color="000000" w:shadow="1"/>
        <w:bottom w:val="single" w:sz="4" w:space="11" w:color="000000" w:shadow="1"/>
        <w:right w:val="single" w:sz="4" w:space="23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0:27:00Z</dcterms:created>
  <dc:creator>DELL</dc:creator>
  <dc:description/>
  <cp:keywords/>
  <dc:language>en-US</dc:language>
  <cp:lastModifiedBy>DELL</cp:lastModifiedBy>
  <cp:lastPrinted>2011-01-02T13:35:00Z</cp:lastPrinted>
  <dcterms:modified xsi:type="dcterms:W3CDTF">2011-01-02T10:38:00Z</dcterms:modified>
  <cp:revision>5</cp:revision>
  <dc:subject/>
  <dc:title>                                            249كيم</dc:title>
</cp:coreProperties>
</file>