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تب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29967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96365</wp:posOffset>
                </wp:positionV>
                <wp:extent cx="4500880" cy="241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64"/>
                              <w:gridCol w:w="1539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قم الطالب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سم الطالب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درجة الأختبار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29101004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لح بن عبدالكريم بن صالح السحيباني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30101904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تز بن محمد بن رميح الرميح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31101660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رو بن ابراهيم بن ناصر الهديب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32100229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صل بن محمد بن عبدالله النويصر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32100808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خلف بن عبيد بن شطي العنزي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189.8pt;mso-wrap-distance-left:9pt;mso-wrap-distance-right:9pt;mso-wrap-distance-top:0pt;mso-wrap-distance-bottom:0pt;margin-top:109.95pt;mso-position-vertical-relative:page;margin-left:3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64"/>
                        <w:gridCol w:w="1539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 الطالب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طالب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درجة الأختبار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29101004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الح بن عبدالكريم بن صالح السحيباني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30101904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تز بن محمد بن رميح الرميح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31101660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رو بن ابراهيم بن ناصر الهديب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32100229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صل بن محمد بن عبدالله النويصر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432100808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لف بن عبيد بن شطي العنزي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22:00Z</dcterms:created>
  <dc:creator>DTK</dc:creator>
  <dc:description/>
  <dc:language>en-US</dc:language>
  <cp:lastModifiedBy>DTK</cp:lastModifiedBy>
  <dcterms:modified xsi:type="dcterms:W3CDTF">2012-10-08T08:24:00Z</dcterms:modified>
  <cp:revision>3</cp:revision>
  <dc:subject/>
  <dc:title/>
</cp:coreProperties>
</file>