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دراس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أدبية</w:t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>104</w:t>
      </w:r>
      <w:r>
        <w:rPr>
          <w:rFonts w:cs="FS_Future"/>
          <w:b/>
          <w:bCs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"/>
          <w:color w:val="000000"/>
          <w:sz w:val="28"/>
          <w:szCs w:val="28"/>
        </w:rPr>
      </w:pPr>
      <w:r>
        <w:rPr>
          <w:rFonts w:eastAsia="Calibri" w:cs="AL-Mohanad Bold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left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راسات الأد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جنة الأد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صف موجز لنتائج التعلم الأساسية للطلبة المسجلين في هذا المقر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سَّن مستوى الطلاب في التعامل مع النصوص الأدبية وكيفية تحليليها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0" w:after="240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عرَّف الطلاب على أهم المدارس الأدبية وخصائص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بحث عن نصوص أدبية لفتت انتباههم ولديهم تعليقات عليها ، في الوسائط الرقمية والشبكة العنكبوت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1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المواضيع المطلوب بحثها وشمولها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531360" cy="100869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1008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4536"/>
                              <w:gridCol w:w="850"/>
                              <w:gridCol w:w="851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ص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دِّ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تنا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د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او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ريف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أدب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بداع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د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لق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د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ك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لو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ي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اط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ن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د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ص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ود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ص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فعي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ص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ث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ث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وا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صي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ي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رح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ّ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ار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د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لاسيك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ومانس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اقع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مز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ساب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مجم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تص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794.25pt;mso-wrap-distance-left:9pt;mso-wrap-distance-right:9pt;mso-wrap-distance-top:0pt;mso-wrap-distance-bottom:0pt;margin-top:11.7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4536"/>
                        <w:gridCol w:w="850"/>
                        <w:gridCol w:w="851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صال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دِّم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د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ول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ع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ريف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دب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دع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لق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د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لو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يا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طف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دب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صيد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ود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د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عيل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د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ث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5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ث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م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ا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صي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ل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رح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550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ّ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دب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سيك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مانس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مز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جم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تص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eastAsia="Traditional Arabic"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تدريبات على تحليل النصو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spacing w:before="0" w:after="240"/>
        <w:ind w:left="65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حتاج الطالب إلى 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7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tl w:val="true"/>
        </w:rPr>
        <w:t xml:space="preserve">:    </w:t>
      </w:r>
      <w:r>
        <w:br w:type="page"/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3" w:color="000000"/>
              </w:pBd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صف المعرفة التي سيتم اكتسابها في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3" w:color="000000"/>
              </w:pBd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عناصر الأدب التي يتمّ عن طريقها تحليل النص الأدب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3" w:color="000000"/>
              </w:pBd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رف على الفنون الأدبية المتنوعة شعرًا ونثرً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3" w:color="000000"/>
              </w:pBd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رف على أهم المدارس الأدبية وخصائص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ب العم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نتقاء نماذج للتطبيق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سئلة المباشرة أثناء 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تحرير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اقشة التدريبات المقدّمة من قبل 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راءة السليمة للشع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راءة النموذجية للنثر معرفة طريقة التحليل الأدبي للنصوص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رف على خصائص أهمّ المدارس الأد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طبيقات الأسبو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مارين أثناء 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طلاع على بعض المواقع الإلكترونية ذات العلاق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اقشة الأنشطة غير الصفِّيَّة التي قام بها 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C0504D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طبيقات التي تتلو دراسة كل نصّ أدب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الجماعية أثناء 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واجبات والتكاليف الأسبو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عمل في مجموعات لتنفيذ تطبيق معي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عمل بشكل مستقل لانجاز تكليف معي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ات الجما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كاليف الجما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كاليف الفرد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ات الجما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C0504D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اقشة الأعمال الجماعية بشكل دور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اقشة الأعمال الفردية بشكل دور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بحث في الشبكة العنكبية عن نصوص أدبية تناسب الذوق الرفيع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ستخدام البرامج الحاسوبية التي تضمّ نصوصًا أد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ستخدام الحاسوب في البحث عما له صلة بالنصوص الأد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كليف الطلاب بالعودة إلى مواقع على الشبكة العنكبية للبحث عن النصوص الأدبية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كليف الطلاب بالعودة إلى البرامج الحاسوبية للبحث عن النصوص الأدبية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ريب على تحليل النصوص الأدبية المختلفة من الشعر والنثر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C0504D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عطاؤهم واجبات منزلية ، ثم متابعت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بات أثناء المحاض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جراء الاختبا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لاحظ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تاب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لقاء الشعر بصورة تُظهِر السمة التي يتميِّز بها الشعر عن غيره من الأعمال الأد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راءة النصوص النثرية بصورة تجسِّد المعنى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، الندوات العلمية ، المنتديات ، الحفل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C0504D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ريب على إلقاء الشعر بصورة تُظهِر السمة التي يتميِّز بها الشعر عن غيره من الأعمال الأد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ب على قراءة النصوص النثرية بصورة تجسِّد المعنى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نتخاب عدد من الطلاب في كل محاضرة لإلقاء الشعر ، بحيث يحصل كل طالب من الطلاب على دوره في الإلقاء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مثل ذلك في قراءة النث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تابعة وتقييم أداء الطلاب ؛ وذلك بتعاون الأستاذ مع زملاء الطالب المطالَب بالإلقاء أو بقراءة النص النثر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مارين – واجب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كاليف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تد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أو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ثاني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br w:type="page"/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ج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أعضاء هيئة التدريس لتقديم المشورة والنص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الإرشاد الأكاديمي للطالب المحتاج لذلك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ت ساعات أسبوعية مفتوحة لكل الطلاب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ديد مواعيد إضافية مع الطلاب الذين يحتاجون لذلك خارج نطاق الساعات المكتب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وهوبون ، الضعفاء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نصوص الأدبية تحليلها ونقدها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براهيم ، علي عبد الكريم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أدب وفنونه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سماعيل ، عز الدين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أدب والأنواع الأدب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رجم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حجار ، طاهر ، لنخبة من الأساتذة ، ترجمة عن الفرنس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قدَّم له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ربداوي ، محمود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ذاهب الأدبية من الكلاسيكية إلى العبث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راغب ، نبيل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صول النقد الأدبي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شايب ، أحمد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أسلوب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شايب ، أحمد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جلّ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فصول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ص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جل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جذور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ملكة العربية السعودي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وقع الوراق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وقع الموسوعة العالمية للشعر العرب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وقع جهة الشع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نتدى الإيوان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652" w:right="0" w:hanging="283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سطوان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وسوعة الشعرية 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  <w:r>
        <w:br w:type="page"/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اعات درس مناسبة لأعداد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كتبة الأمير سلمان المركز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تاحة الانترنت للطلاب بصورة أكبر لتساعدهم على إنجاز بحوثهم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شرطة 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فيديو وتلفاز لعرض المواد ال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أوفر هيد بروجكتي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عارض الرأسي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نتائج الاختبار التحرير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نتائج الاختبار الشفو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ب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بانة رأي الطلاب الذين درسوا المقرّر في فصول سابق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اطلاع على ما يستجدّ من مؤلفات تتعلق بتدريس المقرَّ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ضور الندوات والمؤتمرات العلمية ذات العلاق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جميع ما ذُكِر يعين على التحقُّق من مستويات إنجاز الطلب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تحس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شارة الزملاء الذين يدرِّسون المقرَّر ذاته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vanish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دراسة المقترحات المقدَّمة من قِبَل أساتذة لهم تجربة في تدريس المقرّ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1871" w:gutter="0" w:header="624" w:top="1418" w:footer="624" w:bottom="1418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L-Mohanad 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Traditional Arabic" w:hAnsi="Traditional Arabic" w:eastAsia="Times New Roman" w:cs="Traditional Arab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aditional Arabic" w:hAnsi="Traditional Arabic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L-Mohanad Bold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>
      <w:rFonts w:ascii="Arial" w:hAnsi="Arial" w:eastAsia="Times New Roman" w:cs="AL-Mohanad Bol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أساسي Char"/>
    <w:basedOn w:val="Style14"/>
    <w:qFormat/>
    <w:rPr>
      <w:rFonts w:cs="Simplified Arabic"/>
      <w:b/>
      <w:bCs/>
      <w:szCs w:val="28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6:31:00Z</dcterms:created>
  <dc:creator>SAAD</dc:creator>
  <dc:description/>
  <cp:keywords/>
  <dc:language>en-US</dc:language>
  <cp:lastModifiedBy>nona</cp:lastModifiedBy>
  <cp:lastPrinted>2009-02-23T12:51:00Z</cp:lastPrinted>
  <dcterms:modified xsi:type="dcterms:W3CDTF">2012-04-09T14:43:00Z</dcterms:modified>
  <cp:revision>91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