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rtl w:val="true"/>
        </w:rPr>
        <w:t>جام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</w:t>
      </w:r>
      <w:r>
        <w:rPr>
          <w:rFonts w:ascii="Tahoma" w:hAnsi="Tahoma" w:cs="Simplified Arabic"/>
          <w:rtl w:val="true"/>
        </w:rPr>
        <w:t>م</w:t>
      </w:r>
      <w:r>
        <w:rPr>
          <w:rFonts w:ascii="Tahoma" w:hAnsi="Tahoma" w:cs="Simplified Arabic"/>
          <w:rtl w:val="true"/>
        </w:rPr>
        <w:t>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rtl w:val="true"/>
        </w:rPr>
        <w:t>ك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Simplified Arabic"/>
          <w:b/>
          <w:b/>
          <w:bCs/>
          <w:rtl w:val="true"/>
        </w:rPr>
        <w:t>ال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ام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 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يولوجيا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7200" w:right="0" w:firstLine="72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012305</wp:posOffset>
                </wp:positionH>
                <wp:positionV relativeFrom="paragraph">
                  <wp:posOffset>112395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3.4pt;margin-top: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إمتح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تقييمي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لفصل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عا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</w:rPr>
        <w:t>1431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هـ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62100</wp:posOffset>
                </wp:positionH>
                <wp:positionV relativeFrom="paragraph">
                  <wp:posOffset>87630</wp:posOffset>
                </wp:positionV>
                <wp:extent cx="6000750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ر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ولة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2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26/4/1431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/4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0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ab/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62100</wp:posOffset>
                </wp:positionH>
                <wp:positionV relativeFrom="paragraph">
                  <wp:posOffset>17780</wp:posOffset>
                </wp:positionV>
                <wp:extent cx="6000750" cy="34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2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تح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       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يائيا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صخورالمتح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جتها</w:t>
      </w:r>
      <w:r>
        <w:rPr>
          <w:rFonts w:cs="Simplified Arabic"/>
          <w:sz w:val="28"/>
          <w:szCs w:val="28"/>
          <w:rtl w:val="true"/>
        </w:rPr>
        <w:t>.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ات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حا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غ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لتس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نس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خر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س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ي</w:t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را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en-GB"/>
        </w:rPr>
        <w:t>Directed stress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،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أخذ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عادن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تجاه</w:t>
      </w:r>
      <w:r>
        <w:rPr>
          <w:rFonts w:cs="Calibri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فضل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د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ج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جاب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زا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Geothermal gradient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تس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ستاتي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Hydrostatic Pressure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او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ها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سا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lang w:val="en-GB"/>
        </w:rPr>
        <w:t>Differential Stres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خو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Granular Textur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ل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ط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ل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خ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يهها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يه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Preferred Orientation Mineral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يج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الجب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ص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ب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ل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Riecke's principle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ص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با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ص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ل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ك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Riecke's principle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يو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Meteoric wate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ج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ن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Juvenile wate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اخ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اج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Slate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خفض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ور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كات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ئح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ز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نفص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Slaty Cleavag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ض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وجيه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Schist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فح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د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ئح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ئح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يك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رنبل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د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ط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فح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ا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د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63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و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Gneiss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أ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891557" o:spid="shape_0" fillcolor="#c4bc96" stroked="f" o:allowincell="f" style="position:absolute;margin-left:-90.35pt;margin-top:327.35pt;width:653.2pt;height:3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ختبار التقييمي الأول مقرر جيو  322 د.بسام أبو عمارة" trim="t" style="font-family:&quot;Calibri&quot;;font-size:12pt"/>
          <v:fill o:detectmouseclick="t" type="solid" color2="#3b436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8:54:00Z</dcterms:created>
  <dc:creator>Dr.Abdulrahman</dc:creator>
  <dc:description/>
  <cp:keywords/>
  <dc:language>en-US</dc:language>
  <cp:lastModifiedBy>Dr.Abdulrahman</cp:lastModifiedBy>
  <cp:lastPrinted>2010-04-05T00:06:00Z</cp:lastPrinted>
  <dcterms:modified xsi:type="dcterms:W3CDTF">2010-04-10T21:20:00Z</dcterms:modified>
  <cp:revision>32</cp:revision>
  <dc:subject/>
  <dc:title/>
</cp:coreProperties>
</file>