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201035</wp:posOffset>
            </wp:positionH>
            <wp:positionV relativeFrom="page">
              <wp:posOffset>433070</wp:posOffset>
            </wp:positionV>
            <wp:extent cx="1212850" cy="695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جامعة الملك سعود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ab/>
        <w:tab/>
        <w:tab/>
        <w:tab/>
        <w:tab/>
        <w:t xml:space="preserve">   </w:t>
        <w:tab/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                   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مفردات المقرر                  </w:t>
      </w:r>
    </w:p>
    <w:p>
      <w:pPr>
        <w:pStyle w:val="Normal"/>
        <w:spacing w:lineRule="auto" w:line="480" w:before="0" w:after="0"/>
        <w:jc w:val="both"/>
        <w:rPr/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كلية الآداب                                                                                          الفصل الدراسي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: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لصيفي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  <w:tab/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ab/>
        <w:tab/>
        <w:tab/>
        <w:tab/>
        <w:tab/>
        <w:t xml:space="preserve">                                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سنة الدراسية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bCs/>
          <w:sz w:val="24"/>
          <w:szCs w:val="24"/>
        </w:rPr>
        <w:t>1434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هـ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/</w:t>
      </w:r>
      <w:r>
        <w:rPr>
          <w:rFonts w:cs="Simplified Arabic" w:ascii="Simplified Arabic" w:hAnsi="Simplified Arabic"/>
          <w:bCs/>
          <w:sz w:val="24"/>
          <w:szCs w:val="24"/>
        </w:rPr>
        <w:t>1435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sz w:val="24"/>
          <w:szCs w:val="24"/>
        </w:rPr>
      </w:pPr>
      <w:r>
        <w:rPr>
          <w:rFonts w:cs="Simplified Arabic" w:ascii="Simplified Arabic" w:hAnsi="Simplified Arabic"/>
          <w:b/>
          <w:sz w:val="24"/>
          <w:szCs w:val="24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معلومات المحاضر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0"/>
        <w:gridCol w:w="2100"/>
      </w:tblGrid>
      <w:tr>
        <w:trPr>
          <w:trHeight w:val="47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عهود بنت ناصر بن فهد بن عبيد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يوم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3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4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من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1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إلى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.5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51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الدور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3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مبنى رقم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hyperlink r:id="rId3">
              <w:r>
                <w:rPr>
                  <w:rStyle w:val="InternetLink"/>
                  <w:rFonts w:cs="Simplified Arabic" w:ascii="Simplified Arabic" w:hAnsi="Simplified Arabic"/>
                  <w:b/>
                  <w:szCs w:val="24"/>
                </w:rPr>
                <w:t>obinobaid@ksu.eu.sa</w:t>
              </w:r>
            </w:hyperlink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معلومات المقرر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10"/>
        <w:gridCol w:w="210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Cs w:val="24"/>
                <w:rtl w:val="true"/>
              </w:rPr>
              <w:t>الإرشاد الاجتماعي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  <w:lang w:val="en-GB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szCs w:val="24"/>
              </w:rPr>
              <w:t>373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جمع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32" w:right="0" w:hanging="0"/>
              <w:jc w:val="left"/>
              <w:rPr>
                <w:rFonts w:cs="Simplified Arabic"/>
              </w:rPr>
            </w:pPr>
            <w:r>
              <w:rPr>
                <w:rFonts w:cs="Calibri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تهد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زو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فه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تطل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ف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ج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بي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لو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eastAsia="Times New Roman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eastAsia="Times New Roman" w:cs="Simplified Arabic"/>
                <w:bCs/>
                <w:sz w:val="24"/>
                <w:sz w:val="24"/>
                <w:szCs w:val="24"/>
                <w:rtl w:val="true"/>
              </w:rPr>
              <w:t>توصيف المقرر</w:t>
            </w:r>
          </w:p>
        </w:tc>
      </w:tr>
      <w:tr>
        <w:trPr>
          <w:trHeight w:val="1200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همي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خطواته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ج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ك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ظيف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>
                <w:rFonts w:cs="Simplified Arabic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اض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كتس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رشاد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جتما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إكس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خي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ك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اكتس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ظ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ج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ن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رشادي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  <w:lang w:val="en-AU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AU"/>
              </w:rPr>
              <w:t xml:space="preserve">نواتج التعلم 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  <w:lang w:val="en-AU"/>
              </w:rPr>
              <w:t>(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AU"/>
              </w:rPr>
              <w:t>المنصوص عليها في توصيف المقرر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  <w:lang w:val="en-AU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Grid1"/>
              <w:numPr>
                <w:ilvl w:val="0"/>
                <w:numId w:val="7"/>
              </w:numPr>
              <w:bidi w:val="1"/>
              <w:ind w:left="425" w:right="0" w:hanging="360"/>
              <w:jc w:val="both"/>
              <w:rPr/>
            </w:pP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جبرين، جبرين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علي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،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أساسيات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إرشاد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اجتماعي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،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مركز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خيري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للإرشاد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اجتماعي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والاستشارات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أسرية، الرياض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>.</w:t>
            </w:r>
          </w:p>
          <w:p>
            <w:pPr>
              <w:pStyle w:val="TableGrid1"/>
              <w:numPr>
                <w:ilvl w:val="0"/>
                <w:numId w:val="7"/>
              </w:numPr>
              <w:bidi w:val="1"/>
              <w:ind w:left="425" w:right="0" w:hanging="360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أبو عباة، صالح و نيازي، عبد المجيد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000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) :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إرشاد النفسي والاجتماعي، جامعة الإمام محمد بن سعود الإسلامية، الرياض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كتب الرئيسية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643" w:right="0" w:hanging="360"/>
              <w:contextualSpacing/>
              <w:jc w:val="left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موقع الالكتروني لوزارة الشؤون الاجتماعي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643" w:right="0" w:hanging="360"/>
              <w:contextualSpacing/>
              <w:jc w:val="left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مواقع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الكتروني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لمراكز الإرشاد الاجتماعي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 xml:space="preserve">المراجع التكميل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إن وج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92" w:right="0" w:hanging="36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إكساب الطالبة عملية الإرشاد الاجتماعي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92" w:right="0" w:hanging="36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تدريب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جماعي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والتعاون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مخرجات التعليم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1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تعليم التعاوني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2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عصف الذهني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3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محاضرات والحوار والمناقشات الجماعية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4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واجبات المنزلية والتكليفات بالبحوث العلمية المكتبي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5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كسر الحواجز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6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تفكير والمشاركة المزدوج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استراتيجيات التعليم</w:t>
            </w:r>
          </w:p>
        </w:tc>
      </w:tr>
    </w:tbl>
    <w:p>
      <w:pPr>
        <w:pStyle w:val="Style15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طرق التقييم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tbl>
      <w:tblPr>
        <w:tblW w:w="1018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"/>
        <w:gridCol w:w="2684"/>
        <w:gridCol w:w="2561"/>
        <w:gridCol w:w="1701"/>
        <w:gridCol w:w="965"/>
      </w:tblGrid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اريخ التغذية الراجع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اريخ التقييم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قسيم الدرجات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مستمر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مشاركة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وواجبات</w:t>
            </w:r>
          </w:p>
        </w:tc>
      </w:tr>
      <w:tr>
        <w:trPr>
          <w:trHeight w:val="404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4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/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9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/1435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27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/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8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/1435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2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اختبار فصلي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) 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لا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ختبارات </w:t>
            </w:r>
          </w:p>
        </w:tc>
      </w:tr>
      <w:tr>
        <w:trPr>
          <w:trHeight w:val="404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25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/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9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/1435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8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/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9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/1435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2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اختبار فصلي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4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ختبار نهائي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في حال غياب الطالبة عن الاختبار  لن يتم إعادة الاختبار إلا بتقرير طبي من مستشفى حكومي، وبعد التأكد من مصداقيته وذلك بالرجوع إلى الأخصائية الاجتماعية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وفي حال عدم القدرة على إحضار التقرير الطبي فإنه ستحسم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3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درجات من الدرجة الكلية للاختبار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شروط إعادة الاختبارات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rFonts w:ascii="Simplified Arabic" w:hAnsi="Simplified Arabic" w:cs="Simplified Arabic"/>
          <w:color w:val="000000"/>
          <w:sz w:val="24"/>
          <w:szCs w:val="24"/>
        </w:rPr>
      </w:pP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</w:r>
    </w:p>
    <w:p>
      <w:pPr>
        <w:pStyle w:val="FreeFormA"/>
        <w:numPr>
          <w:ilvl w:val="0"/>
          <w:numId w:val="6"/>
        </w:numPr>
        <w:bidi w:val="1"/>
        <w:ind w:left="720" w:right="0" w:hanging="360"/>
        <w:jc w:val="left"/>
        <w:rPr>
          <w:rFonts w:ascii="Simplified Arabic" w:hAnsi="Simplified Arabic" w:cs="Simplified Arabic"/>
          <w:bCs/>
          <w:color w:val="000000"/>
          <w:szCs w:val="24"/>
        </w:rPr>
      </w:pPr>
      <w:r>
        <w:rPr>
          <w:rFonts w:ascii="Simplified Arabic" w:hAnsi="Simplified Arabic" w:cs="Simplified Arabic"/>
          <w:bCs/>
          <w:color w:val="000000"/>
          <w:szCs w:val="24"/>
          <w:rtl w:val="true"/>
        </w:rPr>
        <w:t xml:space="preserve">التأكيد على ضرورة حصول الطالبات على </w:t>
      </w:r>
      <w:r>
        <w:rPr>
          <w:rFonts w:cs="Simplified Arabic" w:ascii="Simplified Arabic" w:hAnsi="Simplified Arabic"/>
          <w:bCs/>
          <w:color w:val="000000"/>
          <w:szCs w:val="24"/>
        </w:rPr>
        <w:t>80</w:t>
      </w: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 xml:space="preserve">% </w:t>
      </w:r>
      <w:r>
        <w:rPr>
          <w:rFonts w:ascii="Simplified Arabic" w:hAnsi="Simplified Arabic" w:cs="Simplified Arabic"/>
          <w:bCs/>
          <w:color w:val="000000"/>
          <w:szCs w:val="24"/>
          <w:rtl w:val="true"/>
        </w:rPr>
        <w:t>من درجات الأعمال الفصلية قبل تاريخ الاعتذار</w:t>
      </w: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>.</w:t>
      </w:r>
    </w:p>
    <w:p>
      <w:pPr>
        <w:pStyle w:val="FreeFormA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  <w:szCs w:val="24"/>
        </w:rPr>
      </w:pPr>
      <w:r>
        <w:rPr>
          <w:rFonts w:cs="Simplified Arabic" w:ascii="Simplified Arabic" w:hAnsi="Simplified Arabic"/>
          <w:bCs/>
          <w:color w:val="000000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  <w:szCs w:val="24"/>
        </w:rPr>
      </w:pP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Cs/>
          <w:color w:val="000000"/>
          <w:szCs w:val="24"/>
          <w:rtl w:val="true"/>
        </w:rPr>
        <w:t xml:space="preserve">النشاط </w:t>
      </w: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 xml:space="preserve">: ( </w:t>
      </w:r>
      <w:r>
        <w:rPr>
          <w:rFonts w:ascii="Simplified Arabic" w:hAnsi="Simplified Arabic" w:cs="Simplified Arabic"/>
          <w:bCs/>
          <w:color w:val="000000"/>
          <w:szCs w:val="24"/>
          <w:rtl w:val="true"/>
        </w:rPr>
        <w:t xml:space="preserve">في حالة وجود نشاط خاص بالمقرر </w:t>
      </w: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>) :</w:t>
      </w:r>
    </w:p>
    <w:p>
      <w:pPr>
        <w:pStyle w:val="FreeFormA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  <w:szCs w:val="24"/>
        </w:rPr>
      </w:pPr>
      <w:r>
        <w:rPr>
          <w:rFonts w:cs="Simplified Arabic" w:ascii="Simplified Arabic" w:hAnsi="Simplified Arabic"/>
          <w:bCs/>
          <w:color w:val="000000"/>
          <w:szCs w:val="24"/>
          <w:rtl w:val="true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6946"/>
        <w:gridCol w:w="1464"/>
      </w:tblGrid>
      <w:tr>
        <w:trPr>
          <w:trHeight w:val="450" w:hRule="atLeast"/>
          <w:cantSplit w:val="true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درجة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هدفه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نشاط</w:t>
            </w:r>
          </w:p>
        </w:tc>
      </w:tr>
      <w:tr>
        <w:trPr>
          <w:trHeight w:val="418" w:hRule="atLeast"/>
          <w:cantSplit w:val="true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التعرف على أنواع المشكلات التي يمكن أن تواجه المرشد الاجتماعي وكيفية التدخل معها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بحث مكتبي</w:t>
            </w:r>
          </w:p>
        </w:tc>
      </w:tr>
    </w:tbl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vanish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الخطة الأسبوعية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vanish/>
          <w:sz w:val="24"/>
          <w:szCs w:val="24"/>
        </w:rPr>
      </w:pPr>
      <w:r>
        <w:rPr>
          <w:rFonts w:cs="Simplified Arabic" w:ascii="Simplified Arabic" w:hAnsi="Simplified Arabic"/>
          <w:b/>
          <w:bCs/>
          <w:vanish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4810</wp:posOffset>
                </wp:positionV>
                <wp:extent cx="6301105" cy="5817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581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417"/>
                              <w:gridCol w:w="709"/>
                              <w:gridCol w:w="6805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وان 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9/8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دمة عن المقرر والتعرف على الطالبات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وتوزيع المه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بذة عن تاريخ الإرشاد الاجتماعي، وتعريفه، وممارسيه، وأهداف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20/8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جة إلى الإرش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خلاقيات مهنة الإرشاد الاجتماع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رق بين الإرشاد الاجتماعي والنف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26/8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هارات الإرشاد الاجتماعي ومعوقات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27/8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فصلي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4/9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حل الإرشاد وعمليات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5/9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1/9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يقة الإرشاد العقلي الانفعا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يقة الإرشاد متعدد الوسائ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2/9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الات الإرش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8/9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فصلي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9/9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ض عن المشكلات التي يمكن أن تواجه المرشد الاجتماع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9/10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0/10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6/10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7/10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458.1pt;mso-wrap-distance-left:9pt;mso-wrap-distance-right:9pt;mso-wrap-distance-top:0pt;mso-wrap-distance-bottom:0pt;margin-top:30.3pt;mso-position-vertical-relative:text;margin-left:1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417"/>
                        <w:gridCol w:w="709"/>
                        <w:gridCol w:w="6805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وان المحاضرة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9/8/1435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دمة عن المقرر والتعرف على الطالبا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وتوزيع المها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بذة عن تاريخ الإرشاد الاجتماعي، وتعريفه، وممارسيه، وأهداف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0/8/1435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جة إلى الإرشا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خلاقيات مهنة الإرشاد الاجتماع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ق بين الإرشاد الاجتماعي والنفس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6/8/14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ارات الإرشاد الاجتماعي ومعوقاته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7/8/1435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فصلي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4/9/14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حل الإرشاد وعمليات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5/9/14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1/9/1435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يقة الإرشاد العقلي الانفعال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يقة الإرشاد متعدد الوسائل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2/9/14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الات الإرشاد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8/9/1435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فصلي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9/9/14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 عن المشكلات التي يمكن أن تواجه المرشد الاجتماع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9/10/14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0/10/14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6/10/14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7/10/14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720" w:right="0" w:hanging="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autoSpaceDE w:val="false"/>
        <w:spacing w:before="0" w:after="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460</wp:posOffset>
                </wp:positionH>
                <wp:positionV relativeFrom="paragraph">
                  <wp:posOffset>375920</wp:posOffset>
                </wp:positionV>
                <wp:extent cx="6219825" cy="2068830"/>
                <wp:effectExtent l="89535" t="12700" r="12700" b="89535"/>
                <wp:wrapNone/>
                <wp:docPr id="3" name="مستطيل مستدير الزوايا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206892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1" fillcolor="white" stroked="t" o:allowincell="f" style="position:absolute;margin-left:29.8pt;margin-top:29.6pt;width:489.7pt;height:162.8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قـوانـيـن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مثال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السرقة الأدبية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سياسة الحضور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)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685</wp:posOffset>
                </wp:positionH>
                <wp:positionV relativeFrom="paragraph">
                  <wp:posOffset>48260</wp:posOffset>
                </wp:positionV>
                <wp:extent cx="6248400" cy="2084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08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1Char"/>
                                <w:rtl w:val="true"/>
                              </w:rPr>
                              <w:t>سياسة</w:t>
                            </w:r>
                            <w:r>
                              <w:rPr>
                                <w:rStyle w:val="1Char"/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1Char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rStyle w:val="1Char"/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1Char"/>
                                <w:rtl w:val="true"/>
                              </w:rPr>
                              <w:t>والغياب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الحضور في الوقت المحدد للمحاضرة ، وفي حال التأخي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عن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لأكثر من مرة سوف تحسب الطالبة غياب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 حال عدم قدرة الطالبة على الحضور عليها أن تتقدم بعذر لأستاذة المقر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حاضرة التالي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في حال تجاوزت نسبة غياب الطالبة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إنها ستحسب محرومة من المقر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164.1pt;mso-wrap-distance-left:9.05pt;mso-wrap-distance-right:9.05pt;mso-wrap-distance-top:0pt;mso-wrap-distance-bottom:0pt;margin-top:3.8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>
                          <w:rStyle w:val="1Char"/>
                          <w:rtl w:val="true"/>
                        </w:rPr>
                        <w:t>سياسة</w:t>
                      </w:r>
                      <w:r>
                        <w:rPr>
                          <w:rStyle w:val="1Char"/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Style w:val="1Char"/>
                          <w:rtl w:val="true"/>
                        </w:rPr>
                        <w:t>الحضور</w:t>
                      </w:r>
                      <w:r>
                        <w:rPr>
                          <w:rStyle w:val="1Char"/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Style w:val="1Char"/>
                          <w:rtl w:val="true"/>
                        </w:rPr>
                        <w:t>والغياب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الحضور في الوقت المحدد للمحاضرة ، وفي حال التأخي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عن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دقائق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لأكثر من مرة سوف تحسب الطالبة غياب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في حال عدم قدرة الطالبة على الحضور عليها أن تتقدم بعذر لأستاذة المقر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حاضرة التالي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في حال تجاوزت نسبة غياب الطالبة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25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%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فإنها ستحسب محرومة من المقرر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160</wp:posOffset>
                </wp:positionH>
                <wp:positionV relativeFrom="paragraph">
                  <wp:posOffset>316865</wp:posOffset>
                </wp:positionV>
                <wp:extent cx="6248400" cy="2605405"/>
                <wp:effectExtent l="89535" t="13335" r="13335" b="88900"/>
                <wp:wrapNone/>
                <wp:docPr id="5" name="مستطيل مستدير الزوايا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260532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41" fillcolor="white" stroked="t" o:allowincell="f" style="position:absolute;margin-left:20.8pt;margin-top:24.95pt;width:491.95pt;height:205.1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535</wp:posOffset>
                </wp:positionH>
                <wp:positionV relativeFrom="paragraph">
                  <wp:posOffset>360045</wp:posOffset>
                </wp:positionV>
                <wp:extent cx="6305550" cy="2562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left="720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سياسة تسليم متطلبات المقرر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1"/>
                              <w:ind w:left="720" w:right="0" w:hanging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لتزام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تسلي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وعد المحدد ، وكل يوم تأخير ستحسم درجة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 كل يوم تأخي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 أقبل بالتسليم عبر البريد الإلكتروني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ن يكون نوع وحجم الخط المستخدم في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ا يلي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2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وحجم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ع الخط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Simplified Arabic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ن تحتوي صفحة الغلاف على عنوان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واسم المقرر ،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وأستاذة المقرر، و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 الطالبة ورقمها الجامعي والتسلسلي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راعى التنويع في المراجع كالمقالات والدراسات والبحوث والكتب والمواقع الإلكترونية الرسمي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تسليم ال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جبا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وعد المحدد ، مع مراعاة الكتابة بطريقة سليمة نحوياً وإملائياً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201.75pt;mso-wrap-distance-left:9.05pt;mso-wrap-distance-right:9.05pt;mso-wrap-distance-top:0pt;mso-wrap-distance-bottom:0pt;margin-top:28.35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ind w:left="720" w:right="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 xml:space="preserve">سياسة تسليم متطلبات المقرر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1"/>
                        <w:ind w:left="720" w:right="0" w:hanging="0"/>
                        <w:jc w:val="both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الالتزام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بالتسلي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وعد المحدد ، وكل يوم تأخير ستحسم درجة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عن كل يوم تأخير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لا أقبل بالتسليم عبر البريد الإلكتروني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أن يكون نوع وحجم الخط المستخدم في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تابة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ما يلي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/>
                        <w:ind w:left="720" w:right="0" w:hanging="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وحجم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14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نوع الخط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Simplified Arabic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أن تحتوي صفحة الغلاف على عنوان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واجب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، واسم المقرر ،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وأستاذة المقرر، و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سم الطالبة ورقمها الجامعي والتسلسلي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يراعى التنويع في المراجع كالمقالات والدراسات والبحوث والكتب والمواقع الإلكترونية الرسمي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3"/>
                        </w:numPr>
                        <w:spacing w:lineRule="auto" w:line="240" w:before="0" w:after="0"/>
                        <w:ind w:left="720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تسليم ال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اجبات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وعد المحدد ، مع مراعاة الكتابة بطريقة سليمة نحوياً وإملائياً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right="0" w:hanging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860</wp:posOffset>
                </wp:positionH>
                <wp:positionV relativeFrom="paragraph">
                  <wp:posOffset>65405</wp:posOffset>
                </wp:positionV>
                <wp:extent cx="6410325" cy="4305300"/>
                <wp:effectExtent l="89535" t="13335" r="12700" b="89535"/>
                <wp:wrapNone/>
                <wp:docPr id="7" name="مستطيل مستدير الزوايا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430524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3" fillcolor="white" stroked="t" o:allowincell="f" style="position:absolute;margin-left:11.8pt;margin-top:5.15pt;width:504.7pt;height:338.9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720</wp:posOffset>
                </wp:positionH>
                <wp:positionV relativeFrom="paragraph">
                  <wp:posOffset>192405</wp:posOffset>
                </wp:positionV>
                <wp:extent cx="6172200" cy="4076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07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ياسة الغش والنقل غير الموثق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1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 حالة الغش سترصد الدرجة صفر للطالبة سواء في الواجبات أوفي  البحوث أو في الاختبارات، أما في حال عدم الالتزام بطريقة التوثيق العلمية فإنه ستتعرض الطالبة إلى حسم من درجات الواجب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طريقة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وثيق المراجع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 كما يلي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في المتن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سم الأخير للمؤلف ، سنة النشر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رقم الصفحة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رشوان ،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795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 قائمة المراج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م الأخير للمؤلف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سم الأول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نة النش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نوان الكتاب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ر النش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كان النشر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رشوان ، حسين عبد الحميد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) :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أسرة والمجتمع دراسة في علم اجتماع الأسرة ، مؤسسة شباب الجامعة ، الإسكندرية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راعى في المراجع الترتيب بطريقة أبجدي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21pt;mso-wrap-distance-left:9.05pt;mso-wrap-distance-right:9.05pt;mso-wrap-distance-top:0pt;mso-wrap-distance-bottom:0pt;margin-top:15.1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سياسة الغش والنقل غير الموثق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1"/>
                        <w:jc w:val="both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eastAsia="Simplified Arabic"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في حالة الغش سترصد الدرجة صفر للطالبة سواء في الواجبات أوفي  البحوث أو في الاختبارات، أما في حال عدم الالتزام بطريقة التوثيق العلمية فإنه ستتعرض الطالبة إلى حسم من درجات الواجب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طريقة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توثيق المراجع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 كما يلي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في المتن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الاسم الأخير للمؤلف ، سنة النشر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رقم الصفحة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مثال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رشوان ،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25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)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ind w:left="795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 قائمة المراج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سم الأخير للمؤلف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الاسم الأول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سنة النشر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):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عنوان الكتاب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,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دار النشر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مكان النشر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eastAsia="Simplified Arabic"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مثال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رشوان ، حسين عبد الحميد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) :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الأسرة والمجتمع دراسة في علم اجتماع الأسرة ، مؤسسة شباب الجامعة ، الإسكندرية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يراعى في المراجع الترتيب بطريقة أبجدي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u w:val="single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u w:val="single"/>
          <w:lang w:val="en-US" w:eastAsia="en-US"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785</wp:posOffset>
                </wp:positionH>
                <wp:positionV relativeFrom="paragraph">
                  <wp:posOffset>133985</wp:posOffset>
                </wp:positionV>
                <wp:extent cx="6076950" cy="3594735"/>
                <wp:effectExtent l="88900" t="13335" r="13335" b="89535"/>
                <wp:wrapNone/>
                <wp:docPr id="9" name="مستطيل مستدير الزوايا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359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49" fillcolor="white" stroked="t" o:allowincell="f" style="position:absolute;margin-left:24.55pt;margin-top:10.55pt;width:478.45pt;height:283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385</wp:posOffset>
                </wp:positionH>
                <wp:positionV relativeFrom="paragraph">
                  <wp:posOffset>176530</wp:posOffset>
                </wp:positionV>
                <wp:extent cx="5562600" cy="3169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ماذا أتوقع منك عزيزتي الطالبة؟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بل النقد البناء من أستاذة المقرر أو من زميلاتك على أنه موجه لسلوكك دون أي اعتبارات ذاتي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الهدوء والابتعاد عن كل ما يشغل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كالجوال أو التحدث مع زميلا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أثناء سير المحاضرة ، وفي حال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خالفتك لذلك فإنك ستتعرضين لحسم من درجاتك، أو ستطبق عليك العقوبات البديلة وسيتم تزويدك بنسخة من برنامج العقوبات البديل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ثراء المحاضرة بمشاركتك الفعالة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501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راء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ه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اوله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اضرة،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حديد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 يتمّ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يعابها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يداً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اج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زيد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249.6pt;mso-wrap-distance-left:9.05pt;mso-wrap-distance-right:9.05pt;mso-wrap-distance-top:0pt;mso-wrap-distance-bottom:0pt;margin-top:13.9pt;mso-position-vertical-relative:text;margin-left: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spacing w:lineRule="auto" w:line="36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 xml:space="preserve">ماذا أتوقع منك عزيزتي الطالبة؟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قبل النقد البناء من أستاذة المقرر أو من زميلاتك على أنه موجه لسلوكك دون أي اعتبارات ذاتي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الهدوء والابتعاد عن كل ما يشغل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كالجوال أو التحدث مع زميلات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أثناء سير المحاضرة ، وفي حال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خالفتك لذلك فإنك ستتعرضين لحسم من درجاتك، أو ستطبق عليك العقوبات البديلة وسيتم تزويدك بنسخة من برنامج العقوبات البديل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إثراء المحاضرة بمشاركتك الفعالة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pacing w:lineRule="auto" w:line="360"/>
                        <w:ind w:left="501" w:right="0" w:hanging="360"/>
                        <w:jc w:val="left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راجع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قراء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فه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يت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ناوله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أثناء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محاضرة،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تحديد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أفكا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لم يتمّ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ستيعابها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جيداً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حتاج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زيد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شرح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>
                          <w:rFonts w:ascii="Simplified Arabic" w:hAnsi="Simplified Arabic" w:cs="Simplified Arabic"/>
                          <w:b/>
                          <w:b/>
                          <w:sz w:val="28"/>
                          <w:szCs w:val="2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8"/>
                          <w:szCs w:val="28"/>
                          <w:u w:val="single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785</wp:posOffset>
                </wp:positionH>
                <wp:positionV relativeFrom="paragraph">
                  <wp:posOffset>88265</wp:posOffset>
                </wp:positionV>
                <wp:extent cx="6076950" cy="2762250"/>
                <wp:effectExtent l="89535" t="12700" r="13335" b="89535"/>
                <wp:wrapNone/>
                <wp:docPr id="11" name="مستطيل مستدير الزوايا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276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50" fillcolor="white" stroked="t" o:allowincell="f" style="position:absolute;margin-left:24.55pt;margin-top:6.95pt;width:478.45pt;height:217.4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810</wp:posOffset>
                </wp:positionH>
                <wp:positionV relativeFrom="paragraph">
                  <wp:posOffset>306705</wp:posOffset>
                </wp:positionV>
                <wp:extent cx="5591175" cy="23336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ماذا تتوقعين مني كأستاذه لهذا المقرر؟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التزام بحضور المحاضرات في الوقت المحدد ، وفي حال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عدم القدرة على حضور المحاضرة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يتم إبلاغ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عبر خدمة تواصل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استماع لوجه نظرك والأخذ بها إذا كانت تصب في مصلحة زميلاتك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التزام بتقديم المعلومة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بشكل واضح وميسر ، والإجابة على تساؤلات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، وتذليل العقبات والصعوبات التي تواجه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إجابة على استفساراتك سواء عن طريق المراسلة عبر البريد الإلكتروني، أو زيارتي أثناء الساعات المكتبية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183.75pt;mso-wrap-distance-left:9.05pt;mso-wrap-distance-right:9.05pt;mso-wrap-distance-top:0pt;mso-wrap-distance-bottom:0pt;margin-top:24.15pt;mso-position-vertical-relative:text;margin-left: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spacing w:lineRule="auto" w:line="36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 xml:space="preserve">ماذا تتوقعين مني كأستاذه لهذا المقرر؟ 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التزام بحضور المحاضرات في الوقت المحدد ، وفي حال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عدم القدرة على حضور المحاضرة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س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يتم إبلاغ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عبر خدمة تواصل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استماع لوجه نظرك والأخذ بها إذا كانت تصب في مصلحة زميلاتك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التزام بتقديم المعلومة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ل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بشكل واضح وميسر ، والإجابة على تساؤلات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، وتذليل العقبات والصعوبات التي تواجه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إجابة على استفساراتك سواء عن طريق المراسلة عبر البريد الإلكتروني، أو زيارتي أثناء الساعات المكتبية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555</wp:posOffset>
                </wp:positionH>
                <wp:positionV relativeFrom="paragraph">
                  <wp:posOffset>45085</wp:posOffset>
                </wp:positionV>
                <wp:extent cx="6076950" cy="5997575"/>
                <wp:effectExtent l="88900" t="13335" r="13970" b="88900"/>
                <wp:wrapNone/>
                <wp:docPr id="13" name="مستطيل مستدير الزوايا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599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55" fillcolor="white" stroked="t" o:allowincell="f" style="position:absolute;margin-left:29.65pt;margin-top:3.55pt;width:478.45pt;height:472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5495</wp:posOffset>
                </wp:positionH>
                <wp:positionV relativeFrom="paragraph">
                  <wp:posOffset>164465</wp:posOffset>
                </wp:positionV>
                <wp:extent cx="5419725" cy="56045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560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implified Arabic" w:hAnsi="Simplified Arabic" w:cs="Simplified Arabic"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كرة النشاط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شكلات التي من الممكن أن تواجه المرشد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ختار كل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طالبة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كلة يمكن أن تواجه المرشد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ويمكنك الاستعانة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ائمة الكتب التالية في اختيار المشكلة على سبيل المثال لا الحصر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يف تعالج مشكلات أبنائك بنفسك للدكتور صالح عبد الكريم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طفال المزعجون للدكتور مصطفى أبو سعد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اهقون المزعجون للدكتور مصطفى أبو سعد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يجب أن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ُستوفَى النقاط التالية في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كل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كلة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بذة عنها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بباتها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ساليب حل المشكل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ن لا تزيد مدة العرض عن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قيق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لية توزيع درجات النشاط كالتالي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ات 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ات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لى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 العلمي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لى عرض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</w:rPr>
                              <w:t>PPT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تين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 الالتزام بالوقت أثناء العرض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 وإدارة القاع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 تسليم البحث في الموعد المحدد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441.3pt;mso-wrap-distance-left:9.05pt;mso-wrap-distance-right:9.05pt;mso-wrap-distance-top:0pt;mso-wrap-distance-bottom:0pt;margin-top:12.9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implified Arabic" w:hAnsi="Simplified Arabic" w:cs="Simplified Arabic"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Simplified Arabic" w:hAnsi="Simplified Arabic" w:cs="Simplified Arabic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كرة النشاط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implified Arabic" w:hAnsi="Simplified Arabic" w:cs="Simplified Arabic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شكلات التي من الممكن أن تواجه المرشد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تختار كل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طالبة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مشكلة يمكن أن تواجه المرشد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، ويمكنك الاستعانة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بقائمة الكتب التالية في اختيار المشكلة على سبيل المثال لا الحصر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كيف تعالج مشكلات أبنائك بنفسك للدكتور صالح عبد الكريم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الأطفال المزعجون للدكتور مصطفى أبو سعد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المراهقون المزعجون للدكتور مصطفى أبو سعد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يجب أن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ُستوفَى النقاط التالية في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كل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شكلة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both"/>
                        <w:rPr/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نبذة عنها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،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مسبباتها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،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أساليب حل المشكل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أن لا تزيد مدة العرض عن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دقيقة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لية توزيع درجات النشاط كالتالي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>: (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درجات 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Simplified Arabic"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درجات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على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المادة العلمية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درجات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)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على عرض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</w:rPr>
                        <w:t>PPT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درجتين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على الالتزام بالوقت أثناء العرض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، وإدارة القاعة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Simplified Arabic"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درج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على تسليم البحث في الموعد المحدد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225" w:leader="none"/>
        </w:tabs>
        <w:jc w:val="righ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492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95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0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492" w:hanging="360"/>
      </w:pPr>
      <w:rPr/>
    </w:lvl>
  </w:abstractNum>
  <w:abstractNum w:abstractNumId="10">
    <w:lvl w:ilvl="0">
      <w:start w:val="1"/>
      <w:numFmt w:val="arabicAlpha"/>
      <w:lvlText w:val="%1-"/>
      <w:lvlJc w:val="center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implified Arabic" w:hAnsi="Simplified Arabic" w:eastAsia="Calibri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ヒラギノ角ゴ Pro W3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1Char">
    <w:name w:val="نمط1 Char"/>
    <w:qFormat/>
    <w:rPr>
      <w:rFonts w:ascii="Simplified Arabic" w:hAnsi="Simplified Arabic" w:cs="Simplified Arabic"/>
      <w:b/>
      <w:bCs/>
      <w:sz w:val="28"/>
      <w:szCs w:val="28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Times New Roman" w:hAnsi="Times New Roman" w:eastAsia="Times New Roman" w:cs="Times New Roman"/>
      <w:lang w:bidi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1">
    <w:name w:val="نمط1"/>
    <w:basedOn w:val="Normal"/>
    <w:qFormat/>
    <w:pPr>
      <w:spacing w:lineRule="auto" w:line="240" w:before="0" w:after="0"/>
      <w:ind w:left="360" w:right="0" w:hanging="0"/>
      <w:jc w:val="center"/>
    </w:pPr>
    <w:rPr>
      <w:rFonts w:ascii="Simplified Arabic" w:hAnsi="Simplified Arabic" w:cs="Simplified Arabic"/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inobaid@ksu.e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23:54:00Z</dcterms:created>
  <dc:creator>عهود</dc:creator>
  <dc:description/>
  <cp:keywords/>
  <dc:language>en-US</dc:language>
  <cp:lastModifiedBy>عهود</cp:lastModifiedBy>
  <cp:lastPrinted>2014-06-17T00:55:00Z</cp:lastPrinted>
  <dcterms:modified xsi:type="dcterms:W3CDTF">2014-06-16T22:00:00Z</dcterms:modified>
  <cp:revision>3</cp:revision>
  <dc:subject/>
  <dc:title/>
</cp:coreProperties>
</file>