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  <w:rtl w:val="true"/>
        </w:rPr>
        <w:t>ينبغي لكل مدرّس أن يمتلك دوافع ذاتية كي يكون ناجحاً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و عليه أيضاً أن يعمل بجد كي ينقل شغفه بمواده و حماسه لاكتساب المعرفة إلى طلابه بحيث تعمّ الفائدة إلى أقصى ح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و يجب على المدرسين الناجحين أن يكونوا عادلين و غير منحازين و أن يعاملوا الطلاب معاملة متساوية بغض النظر عن أي اعتبارات أخرى غير مهن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و إذا أردنا أن يكون طلابنا جيدين فعلينا أن نكون جيدين أيضاً ليصحّ المثل القائ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" </w:t>
      </w:r>
      <w:r>
        <w:rPr>
          <w:rFonts w:ascii="Times New Roman" w:hAnsi="Times New Roman"/>
          <w:sz w:val="28"/>
          <w:sz w:val="28"/>
          <w:szCs w:val="28"/>
          <w:rtl w:val="true"/>
        </w:rPr>
        <w:t>الطالب كمعلّم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/>
          <w:sz w:val="28"/>
          <w:sz w:val="28"/>
          <w:szCs w:val="28"/>
          <w:rtl w:val="true"/>
        </w:rPr>
        <w:t>و عندما يقوم المعلمون بمهمتهم المقدسة على أكمل وجه  ممكن سيحصدون ثمار عملهم الج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أشعر بسعادة كبيرة عندما أجد بأن طلابي لا يفهمون دروسي و يتفاعلون فيها و حسب بل و يبلون بلاءً حسناً في اختباراتي           و امتحاناتي و يجتازونها بدرجات عال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hree months ago, this event was only a dream – it started when some young scouts in Al Ula decided to clean up the area around one of the Kingdom’s most precious archaeological sites. I saw those young men take pride in their country, and responsibility for their environment. These were scouts from the local group, who believed they could make a difference. Today we see thousands of scouts all over the kingdom who are taking responsibility for their environment and cleaning up what others have left behind. I believe the Kingdom and all the world should be very proud of these young men indeed! I believe the new welcome is “welcome to the land of action”!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6:46:00Z</dcterms:created>
  <dc:creator>عمر جبق</dc:creator>
  <dc:description/>
  <cp:keywords/>
  <dc:language>en-US</dc:language>
  <cp:lastModifiedBy>عمر جبق</cp:lastModifiedBy>
  <cp:lastPrinted>2010-11-28T09:38:00Z</cp:lastPrinted>
  <dcterms:modified xsi:type="dcterms:W3CDTF">2010-11-28T06:38:00Z</dcterms:modified>
  <cp:revision>6</cp:revision>
  <dc:subject/>
  <dc:title/>
</cp:coreProperties>
</file>