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/>
          <w:bCs/>
          <w:color w:val="0000FF"/>
          <w:sz w:val="27"/>
          <w:sz w:val="27"/>
          <w:szCs w:val="27"/>
          <w:rtl w:val="true"/>
        </w:rPr>
        <w:t>الأتزان البيئ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ا أجمل القرآن الكريم حين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يلخص حكمة الاتزان في البيئة يقول تعالي في سورة القمر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ن كل شي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خلقناه بقدر</w:t>
      </w:r>
      <w:r>
        <w:rPr>
          <w:b/>
          <w:bCs/>
          <w:color w:val="0000FF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وقوله سبحانه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خلق كل شيء فقدره تقديراً</w:t>
      </w:r>
      <w:r>
        <w:rPr>
          <w:b/>
          <w:bCs/>
          <w:color w:val="0000FF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قوله تعالي ايض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أرض مددناها والقينا فيها رواسي وانبتنا فيها من كل شيء موزون وجعلنا لك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ها معايش ومن لستم له برازقين وإن من الشيء إلا عندنا خزائنه وما ننزله إلا بقد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علوم</w:t>
      </w:r>
      <w:r>
        <w:rPr>
          <w:b/>
          <w:bCs/>
          <w:color w:val="0000FF"/>
          <w:sz w:val="27"/>
          <w:szCs w:val="27"/>
          <w:rtl w:val="true"/>
        </w:rPr>
        <w:t>«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 هذه الآيات إشارات إلي غاية من الأهمية كما يؤكد د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بدالسلام كامل أستاذ الدراسات الإسلامية بجامعة عين شمس ان الإشارة الأولي قول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تعالي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كل شيء موزون</w:t>
      </w:r>
      <w:r>
        <w:rPr>
          <w:b/>
          <w:bCs/>
          <w:color w:val="0000FF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هي حقيقة علمية دلت عليها حقائق العلم الحديث وذلك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ن كل نبات مكون من عناصر محددة من المعادن والأملاح والماء وغيرها وهي موزون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الجرام والملي جرام والاشارة الثانية ان هذا الكون لا يسير جزافاً ول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مضي اعتباطاً بل كل شيء فيه بمقدار وحساب وميزان، الأمر الثالث ان هذ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بيئة مهيأة بكل ما فيها لمصلحة الإنسان وخدمته وتوفير حاجاته لكي تعينه عل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أداء وظيفته الاستخلافية في الأرض بإعمارها فقال تعالي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سخر لكم ما 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سموات وما في الأرض جميعاً منه</w:t>
      </w:r>
      <w:r>
        <w:rPr>
          <w:b/>
          <w:bCs/>
          <w:color w:val="0000FF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سورة الجاثية</w:t>
      </w:r>
      <w:r>
        <w:rPr>
          <w:b/>
          <w:bCs/>
          <w:color w:val="0000FF"/>
          <w:sz w:val="27"/>
          <w:szCs w:val="27"/>
          <w:rtl w:val="true"/>
        </w:rPr>
        <w:t>.</w:t>
      </w: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قد عبر عن هذ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لمفهوم الإمام محمد عبده بقوله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إنسان عبد الله وحده وسيد كل شي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عده</w:t>
      </w:r>
      <w:r>
        <w:rPr>
          <w:b/>
          <w:bCs/>
          <w:color w:val="0000FF"/>
          <w:sz w:val="27"/>
          <w:szCs w:val="27"/>
          <w:rtl w:val="true"/>
        </w:rPr>
        <w:t>«.</w:t>
      </w: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لقد بين القرآن ان البيئة خلقت كلها من أجل الإنسان ومن أجل 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يستخدمها ويستنير بها فقال تعالي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هو الذي خلق لكم ما في الأرض جميعاً</w:t>
      </w:r>
      <w:r>
        <w:rPr>
          <w:b/>
          <w:bCs/>
          <w:color w:val="0000FF"/>
          <w:sz w:val="27"/>
          <w:szCs w:val="27"/>
          <w:rtl w:val="true"/>
        </w:rPr>
        <w:t>«</w:t>
      </w:r>
      <w:r>
        <w:rPr>
          <w:b/>
          <w:bCs/>
          <w:color w:val="0000FF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كل ما في الأرض خلقه الله لنا ولجنس الانسان كله بغير تفرقة وبلا تمييز بين جي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جيل ولا بين عرق وعرق ولا بين دين ودين وقوله تعالي جميعاً تأكيداً عل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عمومية الاستفادة والنفع وإما أن يعدد علي ما في الأرض والمعني ان كل 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في الأرض قد خلق من أجل الإنسان</w:t>
      </w:r>
      <w:r>
        <w:rPr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لما كانت الأرض مهداً لخلافة الإنس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المقررة في قوله تعالي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إني جاعل في الأرض خليفة</w:t>
      </w:r>
      <w:r>
        <w:rPr>
          <w:b/>
          <w:bCs/>
          <w:color w:val="0000FF"/>
          <w:sz w:val="27"/>
          <w:szCs w:val="27"/>
          <w:rtl w:val="true"/>
        </w:rPr>
        <w:t xml:space="preserve">«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حم علي الانسان 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يكون ايجابياً تجاهها ينيرها ويستخدمها ويستفيد منها وإلا لم يكن قائم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بأعمال الخلافة ومعني ذلك ان علاقة المسلم بالبيئة ترفض التعطيل فذلك منا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لوظيفة الانسان من جهة وللحكمة من خلق البيئة من جهة اخري ثم إن هذه العلاقة ترف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تدمير والإفناء فالبيئة لم تخلق لجيل دون آخر ولا لمكان دون آخر وانما خلقت للناس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جميعاً والاعتداء علي البيئة هو اعتداء علي حقوق الأجيال القادمة من جه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عتداء علي البيئة نفسها من جهة أخري كما يذكر د</w:t>
      </w:r>
      <w:r>
        <w:rPr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شوق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b/>
          <w:bCs/>
          <w:color w:val="0000FF"/>
          <w:sz w:val="27"/>
          <w:szCs w:val="27"/>
          <w:rtl w:val="true"/>
        </w:rPr>
        <w:t>.</w:t>
      </w:r>
      <w:r>
        <w:rPr>
          <w:b/>
          <w:bCs/>
          <w:color w:val="0000FF"/>
          <w:sz w:val="27"/>
          <w:szCs w:val="27"/>
          <w:rtl w:val="true"/>
        </w:rPr>
        <w:br/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أخيراً فإن عقيدة المسلم تجعله ينظر إلي البيئة علي انها نع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من الخالق انعم بها عليه وليس مصادفة ان يختم القرآن الكريم حديثه عن كثير 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مكونات البيئة بالنص علي انها نعم قال تعالي </w:t>
      </w:r>
      <w:r>
        <w:rPr>
          <w:b/>
          <w:bCs/>
          <w:color w:val="0000FF"/>
          <w:sz w:val="27"/>
          <w:szCs w:val="27"/>
          <w:rtl w:val="true"/>
        </w:rPr>
        <w:t>»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له الذي خلق السماوات والأر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أنزل من السماء ماء فأخرج به من الثمرات رزقاً لكم وسخر بكم الفلك لتجري في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البحر بأمره وسخر لكم الأنهار وسخر لكم الشمس والقمر دائبين وسخر لكم اللي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والنهار وأتاكم من كل ما سألتموه وإن تعدوا نعمة الله لا تحصوها إن الإنسان لظلو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>كفار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33:00Z</dcterms:created>
  <dc:creator>Baba</dc:creator>
  <dc:description/>
  <cp:keywords/>
  <dc:language>en-US</dc:language>
  <cp:lastModifiedBy>Baba</cp:lastModifiedBy>
  <dcterms:modified xsi:type="dcterms:W3CDTF">2011-02-14T15:34:00Z</dcterms:modified>
  <cp:revision>1</cp:revision>
  <dc:subject/>
  <dc:title>الأتزان البيئي</dc:title>
</cp:coreProperties>
</file>