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Verdana" w:hAnsi="Verdana" w:cs="AL-Battar"/>
          <w:color w:val="000000"/>
          <w:sz w:val="28"/>
          <w:szCs w:val="28"/>
        </w:rPr>
      </w:pPr>
      <w:r>
        <w:rPr>
          <w:rFonts w:cs="AL-Battar" w:ascii="Verdana" w:hAnsi="Verdana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Verdana" w:hAnsi="Verdana" w:cs="AL-Battar"/>
          <w:color w:val="000000"/>
          <w:sz w:val="40"/>
          <w:szCs w:val="40"/>
        </w:rPr>
      </w:pP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ثالثة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>: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نزو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قرآن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AL-Mateen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[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منجّمًا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]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مفرّقًا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حس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وقائع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pacing w:val="-2"/>
          <w:sz w:val="32"/>
          <w:sz w:val="32"/>
          <w:szCs w:val="32"/>
          <w:rtl w:val="true"/>
        </w:rPr>
        <w:t>الدليل على نزوله منجمًا</w:t>
      </w:r>
      <w:r>
        <w:rPr>
          <w:rFonts w:cs="Lotus Linotype" w:ascii="Lotus Linotype" w:hAnsi="Lotus Linotype"/>
          <w:bCs/>
          <w:color w:val="000000"/>
          <w:spacing w:val="-2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pacing w:val="-2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>107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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ستخدام لفظ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زّ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دلالة على حدوثه مرارًا متوال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إنزالاً مرّةً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د ذكر الراغب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فردا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نزيل لما نزل مفرق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إنزال أع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كن هناك أدلة قوية على أن القرآن نزل جملة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د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دخ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    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8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كي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وف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ين الأمر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علماء في ذلك قولا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وّ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 المقصود أن ابتداء نزوله كان في رمض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تحديدًا في ليلة القد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ذا معنى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د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م تتابع نزوله بعد ذلك حسب الوقائ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ذا معنى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قول مروي عن الشعب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قرآن نزل جملة واحدة إلى بيت العزة في السماء الدنيا تعظيمًا لشأنه عن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لائ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نزل بعد ذلك مفرّقًا حسب الوقائ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بيت العزة هو البيت المعمور الذي يؤمه كل يوم سبعو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ل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لك لا يعودون إلي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ًا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فوق الكعبة في السم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قول يُنسب إلى ابن عباس وعليه جمهور العلم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خرج الحاكم والبيهقي والنسائي عن ابن عباس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زل القرآن جملة واحدة إلى السماء الدنيا ليلة القد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أنزل بعد ذلك في عشرين سن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قرأ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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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,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طبراني عن ابن عب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زل القرآن في ليلة القدر في شهر رمضان إلى سماء الدنيا جملة واحدة ثم أنزل نجوم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نقل القرطبي عن مقاتل بن 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ن حكاية الإجماع على نزول القرآن جملة واحدة من اللوح المحفوظ إلى بيت العزة في السماء الدني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العلماء من يذكر ن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ً ثالثًا من اللوح المحفوظ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بيت العزة مذكور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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روج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2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بيت العزة إ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ماء الدن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ذكور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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دخ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نزل بعد ذلك مفرقًا 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ثاني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فرّق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ثب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 فؤاد النبي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قد ذُكرت هذه الحكمة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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تثبي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مام الأحداث والإعراض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كذي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ما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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يس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7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القصص تسلية وتثبيت لفؤاد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يوسف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هود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ل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4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ثبيت وتذك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فاط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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عا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رد على شبهات المشرك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حديهم وإعجازهم، وهذه الحكمة مذكورة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8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ابن كث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مثل</w:t>
      </w:r>
      <w:r>
        <w:rPr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ي بحجة وشبهة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ن عب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يلتمسون به عيب القرآن والرس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كلما أثارو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بهه جاء القرآن بدحض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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8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8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جاء الرد على شبهتهم في 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 ولمَّا أثاروا شبهة أخرى ذكرها الله تعالى في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آيات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ء الرد عليهم في قوله تعالى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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ما حاولوا اختباره وإعجازه بسؤال؛ جاء الرد بالحق من الله تعالى في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يسير فهمه وحفظ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جاءت الإشارة إلى هذه الحكمة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ز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فرقًا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ى لفهم معانيه وحفظ كلما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ما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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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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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حج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ن تيسير القرآن للذكر ال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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م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درج في التشريع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تدرج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حريم الخم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لى أربع مراح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تهيئة النفسيّ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ذلك بالإخبار بأن الخمور المسكرة ليست من الرزق الحس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حل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6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وازنة العقلي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نتيجتها عظم الإثم وقلة النفع المنحصر في المكاسب المالية الناشئة عن الاتجار فيها وما شابه ذلك من مناف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9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نع المؤقت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تدريب وتعويد الجسم على ترك المسكر فترات طويلة خلال اليوم واللي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ٌ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4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بالتالي فإن المسلم لن يستطيع تناولها في الأوقات القريبة من الصلوات وهي ساعات طوي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تحريم النهائ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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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ائد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9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نتهينا يا رب فأهرقوا ما في دورهم من الخمر في طرقات المدين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ند البخاري عن عائش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ما نز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ل ما نزل منه سورة من المفصل في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ذ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 الجنة والنار حتى إذا ثاب الناس إلى الإسلام نزل الحلال والحر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و نزل أول شي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تشربوا الخم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ندع الخمر أبد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و نز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تزنوا ل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ندع الزنا أبدًا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دلالة على كون القرآن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كلام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حين ي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 نزوله ثلاثًا وعش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سنة مفرّقًا على وقائع مختلفة وأحداث متباع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ج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السورة الواحدة آ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ل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آية نزل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ا بسنوات ثم تجد التطابق التام في السياق والنظم والترتيب المتقن غي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م اختلاف المعاني وا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ضامين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عدم التناقض بين آية وأخر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صدق كل آية الآ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أخر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صدق الله إذ ي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ذ ي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هود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سا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رة الحوادث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وتصويب الأخطاء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ما يؤدي إلى تربية الأمة شيئًا فشيئ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معالجة أخط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 ومن الأمثل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 يل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 – ل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جب المسلمون بكثرتهم يوم حنين حتى قال ق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ن نهزم اليوم من قلة وك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 تحصل الهزيمة ثم نز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آي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ي تعال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خطأ 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جاب بالقوة المادية المجردة دون تحقيق التوك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ام على ال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 – لما خالف الرماة في أحد أمر رسول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 الهزيمة بقدر الله نزل ق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6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تربية الأمة على أن المصائب بسبب الذنو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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6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بيان شيء من فوائد المصائ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تربية على أن الابتلاء ضروري للت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تمحيص وأنه سنة ماضية في تاريخ الأنبياء والمؤمن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حينما تقع الأحداث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ليق القرآن عليها لبيان الحق من الباط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ال ذلك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ادث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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تعليق القرآ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6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5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وحادث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شاعة قتل النبي صلى الله عليه وسلم يوم أحد وتأثيرها على بعض المسلمين في المعركة فجاء التعليق القرآ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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4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pacing w:val="-4"/>
          <w:sz w:val="32"/>
          <w:sz w:val="32"/>
          <w:szCs w:val="32"/>
          <w:rtl w:val="true"/>
        </w:rPr>
        <w:t>وحادثة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 الإفك المفترى على عائشة زوج النبي صلى الله عليه وسلم فجاء التعليق القرآ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2" w:cs="HQPB2" w:ascii="HQPB2" w:hAnsi="HQPB2"/>
          <w:color w:val="000000"/>
          <w:sz w:val="26"/>
          <w:szCs w:val="26"/>
        </w:rPr>
        <w:t>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و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47:00Z</dcterms:created>
  <dc:creator>*</dc:creator>
  <dc:description/>
  <cp:keywords/>
  <dc:language>en-US</dc:language>
  <cp:lastModifiedBy>محمد الطايع</cp:lastModifiedBy>
  <cp:lastPrinted>2003-12-16T20:38:00Z</cp:lastPrinted>
  <dcterms:modified xsi:type="dcterms:W3CDTF">2007-10-10T20:47:00Z</dcterms:modified>
  <cp:revision>2</cp:revision>
  <dc:subject/>
  <dc:title>111 سلم </dc:title>
</cp:coreProperties>
</file>