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Lotus Linotype" w:hAnsi="Lotus Linotype" w:cs="AL-Hor"/>
          <w:b/>
          <w:b/>
          <w:bCs/>
          <w:color w:val="000000"/>
          <w:sz w:val="22"/>
          <w:szCs w:val="22"/>
        </w:rPr>
      </w:pPr>
      <w:r>
        <w:rPr>
          <w:rFonts w:cs="AL-Hor" w:ascii="Lotus Linotype" w:hAnsi="Lotus Linotype"/>
          <w:b/>
          <w:bCs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rFonts w:ascii="Lotus Linotype" w:hAnsi="Lotus Linotype" w:cs="AL-Battar"/>
          <w:color w:val="000000"/>
          <w:sz w:val="40"/>
          <w:szCs w:val="40"/>
        </w:rPr>
      </w:pP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ثامنة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 w:ascii="Lotus Linotype" w:hAnsi="Lotus Linotype"/>
          <w:color w:val="000000"/>
          <w:sz w:val="40"/>
          <w:szCs w:val="40"/>
          <w:rtl w:val="true"/>
        </w:rPr>
        <w:t xml:space="preserve">: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ترتيب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سور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وآياته</w:t>
      </w:r>
      <w:r>
        <w:rPr>
          <w:rFonts w:cs="AL-Battar" w:ascii="Lotus Linotype" w:hAnsi="Lotus Linotype"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عريف السور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طائفة مستقلة من آيات القرآن ذات مطلع ومقطع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سم السو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شتق إما 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سَّوَرَة أ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زلة والشرف وما طال من البناء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منه سمّى السور سورًا لارتفاع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علا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ما م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ؤ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ة بمعنى ال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ة التي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ش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ب في الإناء كأن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ي السو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طعة وبقية من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طريق معرفة ال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دايتها ونهايتها توقيفي لا مجال للاجتهاد في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دد سور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ئة وأربع عشرة سورة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الأنفال وبراءة خلا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هما سورة واحدة؟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ح أنه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ورت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صد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سمي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 – ق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اجتهادي واست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زركشي وغيره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 إنه توقي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الراجح قاله السيوط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ثبت جميع أسماء السور بالتوقيف من الأحاديث والآثار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للعلماء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وال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لى ما هو عليه اليوم لم ت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 سورة إلا بتحديد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ها بوحي الله كالآي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الأنبار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تساق السور كاتساق الآيات والحروف كله عن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قال الكرم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السور هكذا هو عند الله في اللوح المحفوظ على هذا الترت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قول النحاس وابن الحصار والزركشي والسيوطي وغيره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أدل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جماع الصحابة على ترتيب السور في مصحف 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اجتهاد لخالفه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صاحف الخاص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 الصحاب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نّا نُحَزِّبُهُ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لاث 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خمس 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بع 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تسع 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إحدى 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ثلاث 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زب المفصل م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ت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تم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ابن حجر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ذا يدل على أن ترتيب السور على ما 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صحف الآن 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هد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رتيب الحواميم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م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وِل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ذا الطواسي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س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عدم ترتيب المسبحات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بح لله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و كان الترتيب بالاجتهاد لذكرت المسبحات ولاءً وأخرت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س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 القص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السور اجتهادي من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 الصح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قول الجمه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أدل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ختلاف ترتيب السور في مصاحف الصحابة قبل جمع 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اه مسلم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لَّى بالبقرة ثم بالنساء ثم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ل عمران في ركع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اضي عياض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ود ليل لكون ترتيب السور وقع باجتهاد الصحابة حين كتبوا المصحف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لث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عض السور ترتيبها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آخر اجته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صحاب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هو قول ابن عطية وغير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عل الأول أقوى من الثاني والثا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ن كانت دل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ت قطع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موقف م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ر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إجماع الصحابة عليه يجعله حجة ودليلاً شرع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تزم به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له أ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سورً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تعددة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يسير الحفظ والتشويق لمدار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لالة على موضوع السورة وأهداف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درج في التعليم ولا سيما للناشئة من القصار للطو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الحافظ إذا حفظ وفهم سورة عظ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ده رغبة الانتقال للأخرى حتى ي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س رضي الله عن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ن الرجل إذا قرأ البقرة وآل عمران جدّ فينا</w:t>
      </w:r>
      <w:r>
        <w:rPr>
          <w:color w:val="000000"/>
          <w:sz w:val="32"/>
          <w:szCs w:val="32"/>
          <w:rtl w:val="true"/>
        </w:rPr>
        <w:t>"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إعجا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ق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سور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ص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كالكوث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عصر كالإعجا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سور الطوال كالبق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آل عمران، وهذا أبلغ في التحدي والإعجا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سن لكل كت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نطوي على أبواب وفصول من أن يكون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 واحد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كون مقسمًا مرتبًا وكتاب الله أولى بكل حسن وميز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نق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سو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لأربع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سا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طوا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ي سب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آل عمر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س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ائ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نع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عر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نف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ئو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ي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بع الطوال سميت بذلك لأن كلاًّ منها تشمل مائة آية أو أكث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ي ما يلي المئ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ميت بذلك لأنها تكر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ثن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كثر من الطوال والمئ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فص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هذا القس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ذلك لكثرة الفصل بين السور فيه بالبسم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بدأ من سورة ق حتى نهاية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طوال المفصل 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روج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وساطه م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طارق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يّنة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ص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زلزل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آخ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مسن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إمام أحمد قول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توراة السب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زبور المئ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إنجيل المث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لت بالمفصل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كري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عريف الآي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ائفة ذات مطلع ومقطع مندرجة في سورة من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اللغة تطلق ال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جز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علا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والعب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رو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أمر العجي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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وسف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قول العر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رج القوم بآيتهم أي بجماع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تة آلاف ومائتان وسبع عشرة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سعة عش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ت وثلاثون؛ بسبب أن بعضهم يعد البسم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سبب إدخال آيتين في آية عند بعض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رتيب الآيات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السيوط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جماع والنصوص المترادفة على أن ترتيب الآيات ت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 لا شبهة في ذ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ما الإجما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غير واحد كالزركشي وأ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جعفر بن الزبي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من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ب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ن عثمان أن النبي صلى الله عليه وسلم كان إذا أنزل ع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شي؛ دعا بعض كتبته فقال ضعوه في السو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 يذكر فيها كذا وكذا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كان يتلوه في الصلاة والم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ظ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رتب الآي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ابن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حصل اليقين من النق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تواتر بهذا الترتيب من تلاوة 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مّا أجمع الصحابة على وضعه هكذا في المصحف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طول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آية رقم </w:t>
      </w:r>
      <w:r>
        <w:rPr>
          <w:rFonts w:cs="Lotus Linotype" w:ascii="Lotus Linotype" w:hAnsi="Lotus Linotype"/>
          <w:color w:val="000000"/>
          <w:sz w:val="32"/>
          <w:szCs w:val="32"/>
        </w:rPr>
        <w:t>28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ول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قصر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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أول سو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40"/>
          <w:szCs w:val="40"/>
        </w:rPr>
      </w:pPr>
      <w:r>
        <w:rPr>
          <w:rFonts w:cs="Lotus Linotype" w:ascii="Lotus Linotype" w:hAnsi="Lotus Linotype"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40"/>
          <w:szCs w:val="40"/>
        </w:rPr>
      </w:pPr>
      <w:r>
        <w:rPr>
          <w:rFonts w:ascii="Lotus Linotype" w:hAnsi="Lotus Linotype" w:cs="AL-Battar"/>
          <w:b/>
          <w:b/>
          <w:color w:val="000000"/>
          <w:sz w:val="40"/>
          <w:sz w:val="40"/>
          <w:szCs w:val="40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40"/>
          <w:sz w:val="40"/>
          <w:szCs w:val="40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12"/>
          <w:szCs w:val="12"/>
        </w:rPr>
      </w:pPr>
      <w:r>
        <w:rPr>
          <w:rFonts w:cs="AL-Battar" w:ascii="Lotus Linotype" w:hAnsi="Lotus Linotype"/>
          <w:b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في اللغ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رسم كل شيء أث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رسوم الدي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ثار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لق على رسم المصحف أكثر من غيره بمعنى الأثر القديم الذي كتب عليه المصحف وحرص المسلمون على المحافظة ع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اصطلاح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صوير كلمة بحروف هجائها بتقدير الابتداء بها والوقوف عليها لتتحول اللغة المنطوقة إلى آثار مرئ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العثم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ضع الذي ارتضاه الصحابة في عهد عثمان في كت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لم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حروف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ؤلف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بديع في معرفة ما رس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 مصحف عثمان بن عفا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بي عبد الله الجهني ت </w:t>
      </w:r>
      <w:r>
        <w:rPr>
          <w:rFonts w:cs="Lotus Linotype" w:ascii="Lotus Linotype" w:hAnsi="Lotus Linotype"/>
          <w:color w:val="000000"/>
          <w:sz w:val="32"/>
          <w:szCs w:val="32"/>
        </w:rPr>
        <w:t>442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pacing w:val="-8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pacing w:val="-8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pacing w:val="-8"/>
          <w:sz w:val="32"/>
          <w:sz w:val="32"/>
          <w:szCs w:val="32"/>
          <w:rtl w:val="true"/>
        </w:rPr>
        <w:t>المقنع في معرفة مرسوم مصاحف الأمصار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 xml:space="preserve">لأبي عمرو الداني ت 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444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عقيل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با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ب القصائد في أس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ى المقاص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شاطبي ت</w:t>
      </w:r>
      <w:r>
        <w:rPr>
          <w:rFonts w:cs="Lotus Linotype" w:ascii="Lotus Linotype" w:hAnsi="Lotus Linotype"/>
          <w:color w:val="000000"/>
          <w:sz w:val="32"/>
          <w:szCs w:val="32"/>
        </w:rPr>
        <w:t>59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- (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الرائية وهي منظومة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للشاطبي كذلك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pacing w:val="-6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6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الجامع لما ي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ـُ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حتاج إليه من رسم المصاحف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لابن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وث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يق الأندلسي ت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</w:rPr>
        <w:t>654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ورد الظ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ن في رس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ضبط القرآ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خرّاز ت</w:t>
      </w:r>
      <w:r>
        <w:rPr>
          <w:rFonts w:cs="Lotus Linotype" w:ascii="Lotus Linotype" w:hAnsi="Lotus Linotype"/>
          <w:color w:val="000000"/>
          <w:sz w:val="32"/>
          <w:szCs w:val="32"/>
        </w:rPr>
        <w:t>71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وان الدليل في مرسوم خط التنز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بي العباس المراكشي ت</w:t>
      </w:r>
      <w:r>
        <w:rPr>
          <w:rFonts w:cs="Lotus Linotype" w:ascii="Lotus Linotype" w:hAnsi="Lotus Linotype"/>
          <w:color w:val="000000"/>
          <w:sz w:val="32"/>
          <w:szCs w:val="32"/>
        </w:rPr>
        <w:t>72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قواعد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حذف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خمسة أحرف في بعض المواض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وا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ي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ل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ن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ذف لثلاثة أم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تص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تص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 الزيا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وا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ي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ب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حرف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، والنون، وتاء التأن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همز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كو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سط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الك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ا فيه قراءت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كتب برسم يحتملهما إن أمكن ك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نسرها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يث لم تكن الكتابة منقوطة يومذاك فيمكن قراءت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نشرها وننشزها، وكلاهما ثابت بالقراءة الصحيح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فصل والوص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وائد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وم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يز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شتمال هذه الرسم في جملته على القراءات الصحيحة مثل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َلِكِ يوم الد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الرسم محتمل لقر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اص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إعمال قاعدة الحذ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راءة الكسائي وغي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ختلاف بين الرسم والنطق يحمل الناس على التلقى عن القر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يس مجرد القراءة من المصحف وهذا الأمر ضروري لصحة النطق واتصال السند ب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ختلف العلماء في ذلك على قولين مشهور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توقي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دلته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قرار الرس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 الوحي على هذا الرس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علوم أن السنة تشمل ما أضيف إلى النبي صلى الله عليه وسلم من قول أو فعل أو إقر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تابة القرآ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ه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ي بكر و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هذا الرسم لم يغيّر فيه أو يب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تفاق الصحابة على التزام هذا الرسم وإقرارهم لرسم المصح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بي بكر وعثم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تفاق التابعين وتابعيهم على ذ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حريمه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خالفة رسم المصحف ال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حريم بعض كبار الأئمة مخالفة رسم المصح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 الإمام أحم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رم مخالفة خط المصحف و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إما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كتب المصحف ع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حدثه الناس من الهجاء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إلا على الكتبة الأو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مصحف اصطلاح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توقي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ًا وهو 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قتيبة، وابن خلدون، والباقلاني، وغير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مصحف اصطلاحي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س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ّ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القول بالتوقيف يحتاج لدلي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ا دليل هن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النبي صلى الله عليه وسلم كان أميًّا لا يعرف القراءة والكتابة فلا يصح أن يُقال إنه أقرّ الطريقة التي رسم بها كتاب الوحي حروف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ما كونه كُتب بهذا الرسم في عهدي أبي بكر وعثمان رضي الله عنهما فمرده إلى كون هذه الطريقة في الكتابة هي المعروفة عندهم وهي الموافقة لما تعلموه من طرق الكت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ما إجماع الصحابة على التزامه فلا يدل على كونه توقيفيًّا بل لما رأوه من المصالح المترتبة ع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ورد عن الأئمة يدل على وجوب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لتزام الرسم العثماني لدرء المفاسد المترتبة على مخالفته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 xml:space="preserve"> وهذا صحيح ولكنه لا يدل على أن هذا الرسم كان توقيفي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ًّ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تزا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عثماني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لعلماء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ي هذه المسألة أقوال ثلاث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جوب التزام الرسم العثماني وتحريم مخالف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جمهو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لف والخ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أبو عمر الد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ا مخالف له في ذلك من علماء الأ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قال الجعبر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ذلك هو مذهب الأئمة الأرب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سبق ذكر قول الإمام أحمد والإمام مالك بتحريم مخالفة رسم المص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صدرت فتوى هيئة كبار العلماء بالسعودية سنة </w:t>
      </w:r>
      <w:r>
        <w:rPr>
          <w:rFonts w:cs="Lotus Linotype" w:ascii="Lotus Linotype" w:hAnsi="Lotus Linotype"/>
          <w:color w:val="000000"/>
          <w:sz w:val="32"/>
          <w:szCs w:val="32"/>
        </w:rPr>
        <w:t>1399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حافظة على كتابة المصحف بهذا الرس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عني الرسم العثم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و المتع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تداءً بالصحابة وعملاً بإجماع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لاحظ أن هذه الفتوى أوجبت الالتزام بالرسم العثماني ولم تقل بأنه توقيفي؛ بل لإجماع الصحابة واقتداءً ب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جمع الفقهي بمكة ودار الفتوى بمصر هذ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تو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جواز كتابة القرآن بالرسم الإملائي الحد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و ق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باقلاني وابن خلدون وبعض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غار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دلتهم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الرسوم لل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امات فكل رسم يدل على الكلمة ويُفيد وجه قراءتها فهو رسم صح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د يقع الناس في لبس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ة ومشقة وحرج وعدم تمكن في القراءة الصحيحة إذا أُلزموا بالرسم العثما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فع الحرج والمشقة يكون با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بالرسم الإملائي الحد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س في الكتاب ولا السنة ولا الإجماع ما يوجب التزام الرسم العثم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لث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واز كتابته بالرسم الإملائي للتعليم والإبقاء على الرسم العثماني في المصا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ذا الق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ل إليه العز بن عبد السلام والزركش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جح القول الأ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جوب التزام الرسم العثماني في التعليم والمصاح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جب أن يُغلق الباب أمام شبهات الدعاة إلى تغيير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د أجمع الصحابة على قبول الرسم العثما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م مخالفته وهو الرسم الذي كان س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ًا على عهد رسول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كتابة تتطور وتتبدل فهل يتغير رسم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ا تغيرت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ل إن العرب 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عصر الواح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ختلف طرائق كتابتهم فالمسلم في المغرب والمسلم في الهند والباكستان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سلم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جزي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رب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صر لا يجمعهم  إلا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 لأن طرق كتابتهم الإملائية مختل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كثرة التبديل في رسم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متهان له وتقليل لهيبت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ناك ف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تحقق في سوا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شتماله في جملته على أكثر من قراءة صحيحة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ع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القرآن لا يكون بالقراءة فقط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حيث نخشى من عدم تمكن القارئ من القراءة؛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ل لابد من التلقي الش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يض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احتجاج بتعليم الصغار غير سليم فها هم يتعلمون ال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لغات الأجنبية بحروف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دون مشقة تمنعهم من القراءة والنطق بها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عليمهم يكون برفع مستواهم لرسم القرآن 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ر الرسم والمساس به لأجل صعوبات مظنون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التزام بالرسم العثماني ضمان قوي للنص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تحريف والتبدي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دعاة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ي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العصر الحدي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وا من العلماء الم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لوم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قرآن والشري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2:00Z</dcterms:created>
  <dc:creator>*</dc:creator>
  <dc:description/>
  <cp:keywords/>
  <dc:language>en-US</dc:language>
  <cp:lastModifiedBy>محمد الطايع</cp:lastModifiedBy>
  <cp:lastPrinted>2003-12-18T21:20:00Z</cp:lastPrinted>
  <dcterms:modified xsi:type="dcterms:W3CDTF">2007-10-10T20:42:00Z</dcterms:modified>
  <cp:revision>2</cp:revision>
  <dc:subject/>
  <dc:title>بسم الله الرحمن الرحيم</dc:title>
</cp:coreProperties>
</file>