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Lotus Linotype" w:hAnsi="Lotus Linotype" w:cs="AL-Hor"/>
          <w:b/>
          <w:b/>
          <w:bCs/>
          <w:color w:val="000000"/>
          <w:sz w:val="22"/>
          <w:szCs w:val="22"/>
        </w:rPr>
      </w:pPr>
      <w:r>
        <w:rPr>
          <w:rFonts w:cs="AL-Hor" w:ascii="Lotus Linotype" w:hAnsi="Lotus Linotype"/>
          <w:b/>
          <w:bCs/>
          <w:color w:val="000000"/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rFonts w:ascii="Lotus Linotype" w:hAnsi="Lotus Linotype" w:cs="AL-Battar"/>
          <w:color w:val="000000"/>
          <w:sz w:val="40"/>
          <w:szCs w:val="40"/>
        </w:rPr>
      </w:pP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الثامنة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 w:ascii="Lotus Linotype" w:hAnsi="Lotus Linotype"/>
          <w:color w:val="000000"/>
          <w:sz w:val="40"/>
          <w:szCs w:val="40"/>
          <w:rtl w:val="true"/>
        </w:rPr>
        <w:t xml:space="preserve">: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ترتيب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سور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40"/>
          <w:sz w:val="40"/>
          <w:szCs w:val="40"/>
          <w:rtl w:val="true"/>
        </w:rPr>
        <w:t>وآياته</w:t>
      </w:r>
      <w:r>
        <w:rPr>
          <w:rFonts w:cs="AL-Battar" w:ascii="Lotus Linotype" w:hAnsi="Lotus Linotype"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أولاً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Battar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ترتي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السور</w:t>
      </w:r>
      <w:r>
        <w:rPr>
          <w:rFonts w:cs="AL-Battar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عريف السور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طائفة مستقلة من آيات القرآن ذات مطلع ومقطع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سم السو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شتق إما م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سَّوَرَة أ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نزلة والشرف وما طال من البناء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منه سمّى السور سورًا لارتفاعه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علا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إما م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ؤ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ة بمعنى ال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ة التي 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الش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ب في الإناء كأنها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ي السور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طعة وبقية من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طريق معرفة السو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دايتها ونهايتها توقيفي لا مجال للاجتهاد في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عدد سور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ائة وأربع عشرة سورة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الأنفال وبراءة خلا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هما سورة واحدة؟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ح أنهم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ورت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صدر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تسمي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سور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 – قي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ه اجتهادي واست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زركشي وغيره 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 إنه توقي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و الراجح قاله السيوطي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ثبت جميع أسماء السور بالتوقيف من الأحاديث والآثار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ترتيب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سور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للعلماء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قوال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أو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ه توقي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لى ما هو عليه اليوم لم ت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ض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 سورة إلا بتحديد رسول الل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كانها بوحي الله كالآيات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قال الأنبار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تساق السور كاتساق الآيات والحروف كله عن النبي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قال الكرم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تيب السور هكذا هو عند الله في اللوح المحفوظ على هذا الترتي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و قول النحاس وابن الحصار والزركشي والسيوطي وغيرهم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 أدلت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جماع الصحابة على ترتيب السور في مصحف عثم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و ك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اجتهاد لخالفه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صاحف الخاص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 الصحاب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نّا نُحَزِّبُهُ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لاث سو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خمس س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سبع سو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تسع س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إحدى عش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ثلاث عش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,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زب المفصل م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ت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تم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قال ابن حجر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ذا يدل على أن ترتيب السور على ما 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صحف الآن كا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هد النبي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رتيب الحواميم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م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تيب وِل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كذا الطواسين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س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وعدم ترتيب المسبحات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بح لله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لو كان الترتيب بالاجتهاد لذكرت المسبحات ولاءً وأخرت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س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 القصص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تيب السور اجتهادي من 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 الصح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و قول الجمه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 أدلت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ختلاف ترتيب السور في مصاحف الصحابة قبل جمع عثم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رواه مسلم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ن النبي صلى الله عليه وسل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لَّى بالبقرة ثم بالنساء ثم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ل عمران في ركعة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قاضي عياض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ود ليل لكون ترتيب السور وقع باجتهاد الصحابة حين كتبوا المصحف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لث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عض السور ترتيبها توقي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آخر اجتها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الصحاب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هو قول ابن عطية وغيره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عل الأول أقوى من الثاني والثال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إن كانت دل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يست قطع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موقف من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تر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يب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إجماع الصحابة عليه يجعله حجة ودليلاً شرع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 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تزم به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له أع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كو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سورًا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تعددة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يسير الحفظ والتشويق لمدارس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لالة على موضوع السورة وأهداف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درج في التعليم ولا سيما للناشئة من القصار للطو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 الحافظ إذا حفظ وفهم سورة عظ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عنده رغبة الانتقال للأخرى حتى ي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قرآ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ق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س رضي الله عن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ان الرجل إذا قرأ البقرة وآل عمران جدّ فينا</w:t>
      </w:r>
      <w:r>
        <w:rPr>
          <w:color w:val="000000"/>
          <w:sz w:val="32"/>
          <w:szCs w:val="32"/>
          <w:rtl w:val="true"/>
        </w:rPr>
        <w:t>"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إعجا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ق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سور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ص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 كالكوث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عصر كالإعجاز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سور الطوال كالبق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آل عمران، وهذا أبلغ في التحدي والإعجاز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حسن لكل كتا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نطوي على أبواب وفصول من أن يكون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 واحد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كون مقسمًا مرتبًا وكتاب الله أولى بكل حسن وميز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سور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تنق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سور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لأربع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قسام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طوا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ي سب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آل عمر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نس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مائ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نع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عرا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أنف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ئو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يل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بع الطوال سميت بذلك لأن كلاًّ منها تشمل مائة آية أو أكث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ي ما يلي المئ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ميت بذلك لأنها تكر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ثن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كثر من الطوال والمئي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مفص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م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هذا القس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ذلك لكثرة الفصل بين السور فيه بالبسم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بدأ من سورة ق حتى نهاية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طوال المفصل 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روج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أوساطه من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طارق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يّنة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قصا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زلزلة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آخ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في مسن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إمام أحمد قول النبي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ط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كان التوراة السب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عط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كان الزبور المئ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عط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كان الإنجيل المث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ضلت بالمفصل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ثانيًا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ترتيب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كريم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عريف الآي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ائفة ذات مطلع ومقطع مندرجة في سورة من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في اللغة تطلق الآ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جز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11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علا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4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والعبر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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بقر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48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روم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أمر العجيب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ما في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      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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يوسف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105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تقول العرب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رج القوم بآيتهم أي بجماعت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color w:val="000000"/>
          <w:sz w:val="32"/>
          <w:sz w:val="32"/>
          <w:szCs w:val="32"/>
          <w:rtl w:val="true"/>
        </w:rPr>
        <w:t>القرآن</w:t>
      </w:r>
      <w:r>
        <w:rPr>
          <w:rFonts w:cs="AL-Battar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تة آلاف ومائتان وسبع عشرة آ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سعة عش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ست وثلاثون؛ بسبب أن بعضهم يعد البسمل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بسبب إدخال آيتين في آية عند بعض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ترتيب الآيات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ال السيوط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جماع والنصوص المترادفة على أن ترتيب الآيات ت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 لا شبهة في ذل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ما الإجماع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غير واحد كالزركشي وأ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جعفر بن الزبي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من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ب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ه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عن عثمان أن النبي صلى الله عليه وسلم كان إذا أنزل علي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شي؛ دعا بعض كتبته فقال ضعوه في السور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ي يذكر فيها كذا وكذا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كان يتلوه في الصلاة والم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ظ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رتب الآيا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قال ابن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ص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قد حصل اليقين من النق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تواتر بهذا الترتيب من تلاوة رسول الله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مّا أجمع الصحابة على وضعه هكذا في المصحف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طول آ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آ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آية رقم </w:t>
      </w:r>
      <w:r>
        <w:rPr>
          <w:rFonts w:cs="Lotus Linotype" w:ascii="Lotus Linotype" w:hAnsi="Lotus Linotype"/>
          <w:color w:val="000000"/>
          <w:sz w:val="32"/>
          <w:szCs w:val="32"/>
        </w:rPr>
        <w:t>28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ول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Lotus Linotype" w:ascii="Lotus Linotype" w:hAnsi="Lotus Linotyp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أقصر آ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Lotus Linotype" w:hAnsi="Lotus Linotype" w:cs="Lotus Linotype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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Lotus Linotype" w:hAnsi="Lotus Linotype" w:cs="Lotus Linotype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أول سورة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س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ascii="Lotus Linotype" w:hAnsi="Lotus Linotype" w:cs="Lotus Linotype"/>
          <w:color w:val="000000"/>
          <w:sz w:val="40"/>
          <w:szCs w:val="40"/>
        </w:rPr>
      </w:pPr>
      <w:r>
        <w:rPr>
          <w:rFonts w:cs="Lotus Linotype" w:ascii="Lotus Linotype" w:hAnsi="Lotus Linotype"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40"/>
          <w:szCs w:val="40"/>
        </w:rPr>
      </w:pPr>
      <w:r>
        <w:rPr>
          <w:rFonts w:ascii="Lotus Linotype" w:hAnsi="Lotus Linotype" w:cs="AL-Battar"/>
          <w:b/>
          <w:b/>
          <w:color w:val="000000"/>
          <w:sz w:val="40"/>
          <w:sz w:val="40"/>
          <w:szCs w:val="40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40"/>
          <w:sz w:val="40"/>
          <w:szCs w:val="40"/>
          <w:rtl w:val="true"/>
        </w:rPr>
        <w:t>المصحف</w:t>
      </w:r>
      <w:r>
        <w:rPr>
          <w:rFonts w:cs="AL-Battar" w:ascii="Lotus Linotype" w:hAnsi="Lotus Linotype"/>
          <w:b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12"/>
          <w:szCs w:val="12"/>
        </w:rPr>
      </w:pPr>
      <w:r>
        <w:rPr>
          <w:rFonts w:cs="AL-Battar" w:ascii="Lotus Linotype" w:hAnsi="Lotus Linotype"/>
          <w:b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سم في اللغ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رسم كل شيء أثر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رسوم الدي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ثار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ثم 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لق على رسم المصحف أكثر من غيره بمعنى الأثر القديم الذي كتب عليه المصحف وحرص المسلمون على المحافظة عل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سم اصطلاح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صوير كلمة بحروف هجائها بتقدير الابتداء بها والوقوف عليها لتتحول اللغة المنطوقة إلى آثار مرئ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سم العثم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وضع الذي ارتضاه الصحابة في عهد عثمان في كتا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لما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حروف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ه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مؤلفات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–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البديع في معرفة ما رسم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ي مصحف عثمان بن عفا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أبي عبد الله الجهني ت </w:t>
      </w:r>
      <w:r>
        <w:rPr>
          <w:rFonts w:cs="Lotus Linotype" w:ascii="Lotus Linotype" w:hAnsi="Lotus Linotype"/>
          <w:color w:val="000000"/>
          <w:sz w:val="32"/>
          <w:szCs w:val="32"/>
        </w:rPr>
        <w:t>442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pacing w:val="-8"/>
          <w:sz w:val="32"/>
          <w:szCs w:val="32"/>
        </w:rPr>
      </w:pPr>
      <w:r>
        <w:rPr>
          <w:rFonts w:cs="Lotus Linotype" w:ascii="Lotus Linotype" w:hAnsi="Lotus Linotype"/>
          <w:color w:val="000000"/>
          <w:spacing w:val="-8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 xml:space="preserve"> – </w:t>
      </w:r>
      <w:r>
        <w:rPr>
          <w:rFonts w:cs="Lotus Linotype" w:ascii="Lotus Linotype" w:hAnsi="Lotus Linotype"/>
          <w:bCs/>
          <w:color w:val="000000"/>
          <w:spacing w:val="-8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pacing w:val="-8"/>
          <w:sz w:val="32"/>
          <w:sz w:val="32"/>
          <w:szCs w:val="32"/>
          <w:rtl w:val="true"/>
        </w:rPr>
        <w:t>المقنع في معرفة مرسوم مصاحف الأمصار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 xml:space="preserve">لأبي عمرو الداني ت 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</w:rPr>
        <w:t>444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عقيلة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با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ب القصائد في أس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ى المقاص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شاطبي ت</w:t>
      </w:r>
      <w:r>
        <w:rPr>
          <w:rFonts w:cs="Lotus Linotype" w:ascii="Lotus Linotype" w:hAnsi="Lotus Linotype"/>
          <w:color w:val="000000"/>
          <w:sz w:val="32"/>
          <w:szCs w:val="32"/>
        </w:rPr>
        <w:t>590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pacing w:val="-6"/>
          <w:sz w:val="32"/>
          <w:szCs w:val="32"/>
        </w:rPr>
        <w:t>4</w:t>
      </w:r>
      <w:r>
        <w:rPr>
          <w:rFonts w:cs="Lotus Linotype" w:ascii="Lotus Linotype" w:hAnsi="Lotus Linotype"/>
          <w:bCs/>
          <w:color w:val="000000"/>
          <w:spacing w:val="-6"/>
          <w:sz w:val="32"/>
          <w:szCs w:val="32"/>
          <w:rtl w:val="true"/>
        </w:rPr>
        <w:t>- (</w:t>
      </w:r>
      <w:r>
        <w:rPr>
          <w:rFonts w:ascii="Lotus Linotype" w:hAnsi="Lotus Linotype" w:cs="Lotus Linotype"/>
          <w:bCs/>
          <w:color w:val="000000"/>
          <w:spacing w:val="-6"/>
          <w:sz w:val="32"/>
          <w:sz w:val="32"/>
          <w:szCs w:val="32"/>
          <w:rtl w:val="true"/>
        </w:rPr>
        <w:t>الرائية وهي منظومة</w:t>
      </w:r>
      <w:r>
        <w:rPr>
          <w:rFonts w:cs="Lotus Linotype" w:ascii="Lotus Linotype" w:hAnsi="Lotus Linotype"/>
          <w:bCs/>
          <w:color w:val="000000"/>
          <w:spacing w:val="-6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للشاطبي كذلك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pacing w:val="-6"/>
          <w:sz w:val="32"/>
          <w:szCs w:val="32"/>
        </w:rPr>
      </w:pPr>
      <w:r>
        <w:rPr>
          <w:rFonts w:cs="Lotus Linotype" w:ascii="Lotus Linotype" w:hAnsi="Lotus Linotype"/>
          <w:color w:val="000000"/>
          <w:spacing w:val="-6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– </w:t>
      </w:r>
      <w:r>
        <w:rPr>
          <w:rFonts w:cs="Lotus Linotype" w:ascii="Lotus Linotype" w:hAnsi="Lotus Linotype"/>
          <w:bCs/>
          <w:color w:val="000000"/>
          <w:spacing w:val="-6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pacing w:val="-6"/>
          <w:sz w:val="32"/>
          <w:sz w:val="32"/>
          <w:szCs w:val="32"/>
          <w:rtl w:val="true"/>
        </w:rPr>
        <w:t>الجامع لما ي</w:t>
      </w:r>
      <w:r>
        <w:rPr>
          <w:rFonts w:ascii="Lotus Linotype" w:hAnsi="Lotus Linotype" w:cs="Lotus Linotype"/>
          <w:bCs/>
          <w:color w:val="000000"/>
          <w:spacing w:val="-6"/>
          <w:sz w:val="32"/>
          <w:sz w:val="32"/>
          <w:szCs w:val="32"/>
          <w:rtl w:val="true"/>
        </w:rPr>
        <w:t>ـُ</w:t>
      </w:r>
      <w:r>
        <w:rPr>
          <w:rFonts w:ascii="Lotus Linotype" w:hAnsi="Lotus Linotype" w:cs="Lotus Linotype"/>
          <w:bCs/>
          <w:color w:val="000000"/>
          <w:spacing w:val="-6"/>
          <w:sz w:val="32"/>
          <w:sz w:val="32"/>
          <w:szCs w:val="32"/>
          <w:rtl w:val="true"/>
        </w:rPr>
        <w:t>حتاج إليه من رسم المصاحف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 xml:space="preserve">لابن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وث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يق الأندلسي ت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</w:rPr>
        <w:t>654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ورد الظم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ن في رسم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ضبط القرآ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خرّاز ت</w:t>
      </w:r>
      <w:r>
        <w:rPr>
          <w:rFonts w:cs="Lotus Linotype" w:ascii="Lotus Linotype" w:hAnsi="Lotus Linotype"/>
          <w:color w:val="000000"/>
          <w:sz w:val="32"/>
          <w:szCs w:val="32"/>
        </w:rPr>
        <w:t>718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– 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عنوان الدليل في مرسوم خط التنزي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بي العباس المراكشي ت</w:t>
      </w:r>
      <w:r>
        <w:rPr>
          <w:rFonts w:cs="Lotus Linotype" w:ascii="Lotus Linotype" w:hAnsi="Lotus Linotype"/>
          <w:color w:val="000000"/>
          <w:sz w:val="32"/>
          <w:szCs w:val="32"/>
        </w:rPr>
        <w:t>721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قواعد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مصحف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حذف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خمسة أحرف في بعض المواضع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ل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وا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ي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ل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نو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لف 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ذف لثلاثة أمو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ا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تصا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تص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زياد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ح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 الزياد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ل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واو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ي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بد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حرف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لف، والنون، وتاء التأني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همز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يكون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و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سط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آخر الك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ما فيه قراءت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كتب برسم يحتملهما إن أمكن ك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نسرها</w:t>
      </w:r>
      <w:r>
        <w:rPr>
          <w:color w:val="000000"/>
          <w:sz w:val="32"/>
          <w:szCs w:val="32"/>
          <w:rtl w:val="true"/>
        </w:rPr>
        <w:t>"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يث لم تكن الكتابة منقوطة يومذاك فيمكن قراءته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نشرها وننشزها، وكلاهما ثابت بالقراءة الصحيح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bCs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فصل والوص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فوائد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وم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يزات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مصحف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شتمال هذه الرسم في جملته على القراءات الصحيحة مثل قوله تعا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َلِكِ يوم الد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الرسم محتمل لقراء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اص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إعمال قاعدة الحذ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راءة الكسائي وغير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ختلاف بين الرسم والنطق يحمل الناس على التلقى عن القر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يس مجرد القراءة من المصحف وهذا الأمر ضروري لصحة النطق واتصال السند برسول الله صلى الله عليه وسل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طريق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مصحف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Lotus Linotype" w:hAnsi="Lotus Linotype" w:cs="Lotus Linotype"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ختلف العلماء في ذلك على قولين مشهورين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ول الأ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ه توقيف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أدلتهم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قرار الرسو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ك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 الوحي على هذا الرس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علوم أن السنة تشمل ما أضيف إلى النبي صلى الله عليه وسلم من قول أو فعل أو إقرار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تابة القرآن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عه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بي بكر وعثم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رضي الله عنه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هذا الرسم لم يغيّر فيه أو يبد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تفاق الصحابة على التزام هذا الرسم وإقرارهم لرسم المصحف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ع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بي بكر وعثما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تفاق التابعين وتابعيهم على ذل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حريمه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خالفة رسم المصحف العثم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تحريم بعض كبار الأئمة مخالفة رسم المصحف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ن ذلك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ول الإمام أحمد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رم مخالفة خط المصحف و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إما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لك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كتب المصحف على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أحدثه الناس من الهجاء؟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قا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إلا على الكتبة الأول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م المصحف اصطلاح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يس توقي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ًا وهو ق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ن قتيبة، وابن خلدون، والباقلاني، وغير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م المصحف اصطلاحي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س توقي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ًّ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أن القول بالتوقيف يحتاج لدلي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لا دليل هن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 والنبي صلى الله عليه وسلم كان أميًّا لا يعرف القراءة والكتابة فلا يصح أن يُقال إنه أقرّ الطريقة التي رسم بها كتاب الوحي حروف القرآ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ما كونه كُتب بهذا الرسم في عهدي أبي بكر وعثمان رضي الله عنهما فمرده إلى كون هذه الطريقة في الكتابة هي المعروفة عندهم وهي الموافقة لما تعلموه من طرق الكتا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ما إجماع الصحابة على التزامه فلا يدل على كونه توقيفيًّا بل لما رأوه من المصالح المترتبة عل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ما ورد عن الأئمة يدل على وجوب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التزام الرسم العثماني لدرء المفاسد المترتبة على مخالفته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 xml:space="preserve"> وهذا صحيح ولكنه لا يدل على أن هذا الرسم كان توقيفي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ًّ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ا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AL-Battar"/>
          <w:b/>
          <w:b/>
          <w:color w:val="000000"/>
          <w:sz w:val="32"/>
          <w:szCs w:val="32"/>
        </w:rPr>
      </w:pP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تزا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رسم</w:t>
      </w:r>
      <w:r>
        <w:rPr>
          <w:rFonts w:ascii="Lotus Linotype" w:hAnsi="Lotus Linotype" w:eastAsia="Lotus Linotype" w:cs="Lotus Linotype"/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Battar"/>
          <w:b/>
          <w:b/>
          <w:color w:val="000000"/>
          <w:sz w:val="32"/>
          <w:sz w:val="32"/>
          <w:szCs w:val="32"/>
          <w:rtl w:val="true"/>
        </w:rPr>
        <w:t>العثماني</w:t>
      </w:r>
      <w:r>
        <w:rPr>
          <w:rFonts w:cs="AL-Battar" w:ascii="Lotus Linotype" w:hAnsi="Lotus Linotype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 xml:space="preserve">لعلماء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في هذه المسألة أقوال ثلاثة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أول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جوب التزام الرسم العثماني وتحريم مخالفت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هو ق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جمهور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لف والخل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قال أبو عمر الد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لا مخالف له في ذلك من علماء الأم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وقال الجعبر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ن ذلك هو مذهب الأئمة الأرب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سبق ذكر قول الإمام أحمد والإمام مالك بتحريم مخالفة رسم المصح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صدرت فتوى هيئة كبار العلماء بالسعودية سنة </w:t>
      </w:r>
      <w:r>
        <w:rPr>
          <w:rFonts w:cs="Lotus Linotype" w:ascii="Lotus Linotype" w:hAnsi="Lotus Linotype"/>
          <w:color w:val="000000"/>
          <w:sz w:val="32"/>
          <w:szCs w:val="32"/>
        </w:rPr>
        <w:t>1399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ـ 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حافظة على كتابة المصحف بهذا الرسم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عني الرسم العثما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و المتع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تداءً بالصحابة وعملاً بإجماعه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يلاحظ أن هذه الفتوى أوجبت الالتزام بالرسم العثماني ولم تقل بأنه توقيفي؛ بل لإجماع الصحابة واقتداءً به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مجمع الفقهي بمكة ودار الفتوى بمصر هذ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توى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ني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جواز كتابة القرآن بالرسم الإملائي الحدي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و قو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باقلاني وابن خلدون وبعض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غارب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دلتهم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ذه الرسوم لل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ي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ل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امات فكل رسم يدل على الكلمة ويُفيد وجه قراءتها فهو رسم صحيح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د يقع الناس في لبس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ة ومشقة وحرج وعدم تمكن في القراءة الصحيحة إذا أُلزموا بالرسم العثمان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فع الحرج والمشقة يكون بال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ة بالرسم الإملائي الحديث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ثالثًا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يس في الكتاب ولا السنة ولا الإجماع ما يوجب التزام الرسم العثمان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– </w:t>
      </w: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قول الثالث</w:t>
      </w:r>
      <w:r>
        <w:rPr>
          <w:rFonts w:cs="Lotus Linotype" w:ascii="Lotus Linotype" w:hAnsi="Lotus Linotype"/>
          <w:bCs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جواز كتابته بالرسم الإملائي للتعليم والإبقاء على الرسم العثماني في المصاحف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ذا القول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ل إليه العز بن عبد السلام والزركش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bCs/>
          <w:color w:val="000000"/>
          <w:sz w:val="32"/>
          <w:sz w:val="32"/>
          <w:szCs w:val="32"/>
          <w:rtl w:val="true"/>
        </w:rPr>
        <w:t>الراجح القول الأول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جوب التزام الرسم العثماني في التعليم والمصاح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يجب أن يُغلق الباب أمام شبهات الدعاة إلى تغيير ال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قد أجمع الصحابة على قبول الرسم العثمان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دم مخالفته وهو الرسم الذي كان س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ًا على عهد رسول ال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الكتابة تتطور وتتبدل فهل يتغير رسم القرآ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ا تغيرت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ل إن العرب ف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عصر الواحد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ختلف طرائق كتابتهم فالمسلم في المغرب والمسلم في الهند والباكستان 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مسلم في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جزير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عربي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مصر لا يجمعهم  إلا ال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 لأن طرق كتابتهم الإملائية مختلف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في كثرة التبديل في رسم القرآ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متهان له وتقليل لهيبت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هناك فو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ئ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ل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تتحقق في سوا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اشتماله في جملته على أكثر من قراءة صحيحة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تع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 القرآن لا يكون بالقراءة فقط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بحيث نخشى من عدم تمكن القارئ من القراءة؛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ل لابد من التلقي الش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أيضً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ء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احتجاج بتعليم الصغار غير سليم فها هم يتعلمون الآ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اللغات الأجنبية بحروف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دون مشقة تمنعهم من القراءة والنطق بها،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تعليمهم يكون برفع مستواهم لرسم القرآن لا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ر الرسم والمساس به لأجل صعوبات مظنون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التزام بالرسم العثماني ضمان قوي للنص القرآ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 التحريف والتبدي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دعاة 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يي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م العثمان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العصر الحدي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يسوا من العلماء الم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ي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علوم 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قرآن والشريع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9:25:00Z</dcterms:created>
  <dc:creator>*</dc:creator>
  <dc:description/>
  <cp:keywords/>
  <dc:language>en-US</dc:language>
  <cp:lastModifiedBy>www.arabswell.com</cp:lastModifiedBy>
  <cp:lastPrinted>2003-12-18T21:20:00Z</cp:lastPrinted>
  <dcterms:modified xsi:type="dcterms:W3CDTF">2006-02-27T19:25:00Z</dcterms:modified>
  <cp:revision>3</cp:revision>
  <dc:subject/>
  <dc:title>بسم الله الرحمن الرحيم</dc:title>
</cp:coreProperties>
</file>