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>السؤال الأول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أكملي الفراغات التال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اشترت مؤسسة الرفاعي بالرياض آلة من الدمام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التسليم محل المشتري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، ومصاريف نقلها من الدمام إلى الرياض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مصاريف بناء قاعدة للآل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مصاريف تجربة الآل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7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مصاريف إقامة حفلة بمناسبة بدا تشغيل الآل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9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مصاريف الصيانة والوقود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>احتساب تكلفة الآلة 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كلفة الآلة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=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7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اشترت مؤسسة جودة سيارة نقل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4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عمر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سنوات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أو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كيلو متر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وقيمتها كخرد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أ – احتساب مصروف الاستهلاك عن عا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7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باستخدام طريقة وحدات الإنتاج إذا علمت أن عداد السيارة سجل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2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كيلو متر في عا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7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هـ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احتساب القيمة الدفترية للسيار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28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بافتراض أن المؤسسة تطبق طريقة مجموع أرقام السنوات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ج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بافتراض أن المؤسسة باعت السيار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1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 نقدا، فما هو قيد البيع الواجب إجراءه بافتراض أن المنشأة تطبق طريقة القسط الثاب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5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4/1426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اشترت مؤسسة المراعي سيارة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1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تسليم محل المشترى، وبلغت مصاريف تركيب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مصاريف نقل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مصاريف إقامة حفلة بمناسبة شرائ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قيمتها خردة بعد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سنوات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فإن علمت أنه تم بيع السيار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8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 نقدا المطلوب إعداد قيود اليومية اللازمة لإثبات بيع السيارة علما بأنها تستهلك بطريقة مجموع أرقام السنوا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7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اشترت مؤسسة الهلال آلة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تسليم محل المشتري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وبلغت مصاريف نقل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3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مصاريف تركيب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مصاريف تجربت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مصاريف صيانتها خلال عا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7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مصاريف إقامة حفلة بمناسبة شرائ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8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المطلوب تحديد تكلفة الآل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7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هـ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5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اشترت مؤسسة المراعى سيارة  تكلفت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2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قيمتها خرد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عمرها الإنتاجي المقدر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سنوات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كيلو متر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، والمطلوب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ab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حساب مصروف الاستهلاك عن سن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6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بطريقة مجموع أرقام السنوات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بافتراض أن السيارة قطعت في السنة الأولى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كيلو متر، وفي السنة الثاني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كيلو متر فما هو مجمع الاستهلاك في نهاية السنة الثانية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ج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بافتراض أنه تم بيع السيار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27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 بشيك فما هو قيد إثبات عملية البيع بافتراض استخدام طريقة القسط الثاب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5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تم شراء آلة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1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بلغت مصاريف تركيب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مصاريف إقامة حفلة بمناسبة شرائ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قدرت قيمتها خردة بعد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سنوات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إذا علمت أنه تم بيع الآل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7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 نقدا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إعداد قيود اليومية اللازمة لإثبات بيع الآلة بافتراض أنها تستهلك بطريقة مجموع الأرقام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آلة ثمن شرائ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التسليم محل البائع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ومصاريف نقل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قيمتها خردة بعد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سنوات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حساب مصاريف استهلاك الآلة في نهاية السنة الثانية من عمرها الإنتاجي باستخدام طريقة مضاعف القسط الثابت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6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اشترت مؤسسة الحياة آلة من إحدى الشركات الأمريكية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تسليم محل المشتري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ثمن شرائ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مصاريف نقل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مصاريف تركيبها وتجربت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مصاريف بناء قاعدة للآل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مصاريف صيانة وتشغيل الآلة عن سن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6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9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آلة تكلفت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عمر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سنوات وتستهلك بطريقة مضاعف القسط الثاب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احسب مصاريف الاستهلاك عن السنة الثانية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آلة ثمن شرائ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9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تسليم محل البائع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ومصاريف نقل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قيمتها خردة بعد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سنوات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احسب مجمع الاستهلاك في نهاية السنة الثانية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1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إذا كانت تكلفة الآلات المشتريات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2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عمر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سنوات وقيمتها كخرد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تستهلك بطريقة مضاعف معدل القسط الثابت، فإن مصروف استهلاكها عن سن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3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يبلغ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بينما قيمة ما تم استهلاكه من الأصل الثابت حتى تاريخه يبلغ 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260" w:top="1812" w:footer="1440" w:bottom="1992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fldChar w:fldCharType="begin"/>
    </w:r>
    <w:r>
      <w:rPr>
        <w:rtl w:val="true"/>
        <w:lang w:val="en-US" w:eastAsia="en-US"/>
      </w:rPr>
      <w:instrText xml:space="preserve"> PAGE </w:instrText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  <w:t>4</w:t>
    </w:r>
    <w:r>
      <w:rPr>
        <w:rtl w:val="true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  <w:rtl w:val="true"/>
        <w:lang w:val="en-US" w:eastAsia="en-US"/>
      </w:rPr>
      <w:t xml:space="preserve">تطبيقات </w:t>
    </w:r>
    <w:r>
      <w:rPr>
        <w:u w:val="single"/>
        <w:lang w:val="en-US" w:eastAsia="en-US"/>
      </w:rPr>
      <w:t>٢٠١</w:t>
    </w:r>
    <w:r>
      <w:rPr>
        <w:u w:val="single"/>
        <w:rtl w:val="true"/>
        <w:lang w:val="en-US" w:eastAsia="en-US"/>
      </w:rPr>
      <w:t xml:space="preserve"> حسب</w:t>
    </w:r>
    <w:r>
      <w:rPr>
        <w:u w:val="single"/>
        <w:rtl w:val="true"/>
        <w:lang w:val="en-US" w:eastAsia="en-US"/>
      </w:rPr>
      <w:tab/>
      <w:tab/>
    </w:r>
    <w:r>
      <w:rPr>
        <w:u w:val="single"/>
        <w:rtl w:val="true"/>
        <w:lang w:val="en-US" w:eastAsia="en-US"/>
      </w:rPr>
      <w:t>الفصل الثامن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right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1">
    <w:name w:val="خط الفقرة الافتراضي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تسمية توضيحية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72" w:leader="none"/>
        <w:tab w:val="right" w:pos="974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72" w:leader="none"/>
        <w:tab w:val="right" w:pos="97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21:32:00Z</dcterms:created>
  <dc:creator>Midad</dc:creator>
  <dc:description/>
  <cp:keywords/>
  <dc:language>en-US</dc:language>
  <cp:lastModifiedBy>HP</cp:lastModifiedBy>
  <cp:lastPrinted>2113-01-01T00:00:00Z</cp:lastPrinted>
  <dcterms:modified xsi:type="dcterms:W3CDTF">2013-12-07T21:32:00Z</dcterms:modified>
  <cp:revision>2</cp:revision>
  <dc:subject/>
  <dc:title>الفصل الثامن:</dc:title>
</cp:coreProperties>
</file>