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ريب الثان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م بنسخ الشاشة الموجودة على جهازك، ثم قم بلصقها على برنامج الرسام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م بنسخ أي مجلد موجود في جهازك إلى القرص المرن، ثم قم بضغط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52:00Z</dcterms:created>
  <dc:creator>user</dc:creator>
  <dc:description/>
  <cp:keywords/>
  <dc:language>en-US</dc:language>
  <cp:lastModifiedBy>icc</cp:lastModifiedBy>
  <dcterms:modified xsi:type="dcterms:W3CDTF">2011-03-01T16:52:00Z</dcterms:modified>
  <cp:revision>2</cp:revision>
  <dc:subject/>
  <dc:title>التدريب الثاني</dc:title>
</cp:coreProperties>
</file>