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40"/>
          <w:szCs w:val="40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40"/>
          <w:szCs w:val="40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40"/>
          <w:szCs w:val="40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40"/>
          <w:szCs w:val="40"/>
          <w:lang w:val="en-US" w:eastAsia="en-US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2344420</wp:posOffset>
                </wp:positionH>
                <wp:positionV relativeFrom="paragraph">
                  <wp:posOffset>549275</wp:posOffset>
                </wp:positionV>
                <wp:extent cx="3886200" cy="1143000"/>
                <wp:effectExtent l="9525" t="9525" r="3238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Simplified Arabic" w:hAnsi="Simplified Arabic" w:eastAsia="Calibri" w:cs="Simplified Arabic"/>
                                <w:color w:val="auto"/>
                                <w:lang w:val="en-US" w:bidi="ar-SA"/>
                              </w:rPr>
                              <w:t>إدارة الجودة بكلية العلوم و معايير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184.6pt;margin-top:43.25pt;width:305.95pt;height:89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Simplified Arabic" w:hAnsi="Simplified Arabic" w:eastAsia="Calibri" w:cs="Simplified Arabic"/>
                          <w:color w:val="auto"/>
                          <w:lang w:val="en-US" w:bidi="ar-SA"/>
                        </w:rPr>
                        <w:t>إدارة الجودة بكلية العلوم و معاييرها</w:t>
                      </w:r>
                    </w:p>
                  </w:txbxContent>
                </v:textbox>
                <v:fill o:detectmouseclick="t" type="solid" color2="#241a0e"/>
                <v:stroke color="#365f91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40"/>
          <w:szCs w:val="40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40"/>
          <w:szCs w:val="40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40"/>
          <w:szCs w:val="40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40"/>
          <w:szCs w:val="40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40"/>
          <w:szCs w:val="40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الحتويات </w:t>
      </w:r>
    </w:p>
    <w:tbl>
      <w:tblPr>
        <w:bidiVisual w:val="true"/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2"/>
        <w:gridCol w:w="1526"/>
      </w:tblGrid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0" w:after="20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دارة الجودة و معاييره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0" w:after="20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ستراتيجياتن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0" w:after="20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ودة 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Quality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0" w:after="20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دارة الجودة 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The Quality Management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0" w:after="20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الة الجود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0" w:after="20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ور إدارة الجود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0" w:after="20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داف إدارة الجود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0" w:after="20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تطلبات الجود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0" w:after="20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مية اتلجودة في التعليم العالي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0" w:after="20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اصر البرامج العلمية في الكلية المستفيدة من الجود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0" w:after="20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جديات التي تواجه إدارة الجود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0" w:after="20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اجهة تحديات  وحدة إدارة الجيولوجي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0" w:after="20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ايير الجودة في التعليم العالي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0" w:after="20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دارة الجودة و توافق معايير الجودة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ISO 9002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 متطلبات التعليم الجامعي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tLeast" w:line="240" w:before="0" w:after="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حدة الجودة</w:t>
            </w:r>
          </w:p>
          <w:p>
            <w:pPr>
              <w:pStyle w:val="Normal"/>
              <w:spacing w:lineRule="atLeast" w:line="240" w:before="0" w:after="0"/>
              <w:ind w:left="72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هام إدارة الجودة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tLeast" w:line="240" w:before="0" w:after="0"/>
              <w:ind w:left="72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عبة ضمان الجودة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0"/>
              <w:ind w:left="165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0"/>
              <w:ind w:left="165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هام و الأنشطة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tLeast" w:line="240" w:before="0" w:after="0"/>
              <w:ind w:left="72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عبة القياس و التثويم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tLeast" w:line="240" w:before="0" w:after="0"/>
              <w:ind w:left="1134" w:right="0" w:hanging="11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tLeast" w:line="240" w:before="0" w:after="0"/>
              <w:ind w:left="1134" w:right="0" w:hanging="11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هام و الأنشطة</w:t>
            </w:r>
          </w:p>
          <w:p>
            <w:pPr>
              <w:pStyle w:val="Normal"/>
              <w:spacing w:lineRule="atLeast" w:line="240" w:before="0" w:after="0"/>
              <w:ind w:left="72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لجان إدارة الجودة 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جنة التطوير و الجودة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)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0" w:after="20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وائد تطبيق معايير الجود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0" w:after="20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وامل نجاح إدارة الجود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0" w:after="20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66" w:right="0" w:firstLine="28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40"/>
          <w:szCs w:val="40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40"/>
          <w:szCs w:val="40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40"/>
          <w:szCs w:val="40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40"/>
          <w:szCs w:val="40"/>
          <w:lang w:val="en-US" w:eastAsia="en-US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120005</wp:posOffset>
                </wp:positionH>
                <wp:positionV relativeFrom="paragraph">
                  <wp:posOffset>378460</wp:posOffset>
                </wp:positionV>
                <wp:extent cx="2809875" cy="733425"/>
                <wp:effectExtent l="10160" t="10160" r="31750" b="40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733320"/>
                        </a:xfrm>
                        <a:prstGeom prst="foldedCorner">
                          <a:avLst>
                            <a:gd name="adj" fmla="val 9652"/>
                          </a:avLst>
                        </a:prstGeom>
                        <a:solidFill>
                          <a:srgbClr val="dbe5f1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453" w:leader="none"/>
                                <w:tab w:val="center" w:pos="6979" w:leader="none"/>
                              </w:tabs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Simplified Arabic" w:hAnsi="Simplified Arabic" w:eastAsia="Calibri" w:cs="Simplified Arabic"/>
                                <w:color w:val="auto"/>
                                <w:lang w:val="en-US" w:bidi="ar-SA"/>
                              </w:rPr>
                              <w:t>إدارة الجودة و معايير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dbe5f1" stroked="t" o:allowincell="f" style="position:absolute;margin-left:403.15pt;margin-top:29.8pt;width:221.2pt;height:57.7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left" w:pos="5453" w:leader="none"/>
                          <w:tab w:val="center" w:pos="6979" w:leader="none"/>
                        </w:tabs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Simplified Arabic" w:hAnsi="Simplified Arabic" w:eastAsia="Calibri" w:cs="Simplified Arabic"/>
                          <w:color w:val="auto"/>
                          <w:lang w:val="en-US" w:bidi="ar-SA"/>
                        </w:rPr>
                        <w:t>إدارة الجودة و معاييرها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365f91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  <w:tab/>
        <w:tab/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1605280</wp:posOffset>
                </wp:positionH>
                <wp:positionV relativeFrom="paragraph">
                  <wp:posOffset>365760</wp:posOffset>
                </wp:positionV>
                <wp:extent cx="6040755" cy="403860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3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77.4pt;height:33.55pt;mso-wrap-distance-left:9.05pt;mso-wrap-distance-right:9.05pt;mso-wrap-distance-top:0pt;mso-wrap-distance-bottom:0pt;margin-top:28.8pt;mso-position-vertical-relative:text;margin-left:126.4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ind w:left="234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ind w:left="928" w:right="0" w:hanging="360"/>
        <w:jc w:val="both"/>
        <w:rPr>
          <w:rFonts w:ascii="Simplified Arabic" w:hAnsi="Simplified Arabic" w:cs="Simplified Arabic"/>
          <w:sz w:val="36"/>
          <w:szCs w:val="36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استراتيجي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تنا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40"/>
          <w:szCs w:val="40"/>
        </w:rPr>
      </w:pP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</w:rPr>
        <w:t>قال تعالى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</w:rPr>
        <w:t>وقل اعملوا فسيرى الله عملكم ورسوله و المؤمنون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atLeast" w:line="240"/>
        <w:ind w:left="777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هدف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ن هذا السرد أن تكون إدارة الجودة لها دور فاعل من خلال تحديد موقعها على الهيكل التنظيمي للكلية ، حيث سقوم بالتركيز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على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حسين و ضمان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جودة الأداء في البرامج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أكاديمي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علمية المختلفة ل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كلي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هدفا لإستحسان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رضاء أصحاب الأعمال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خرجات التعليم لديها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ن خلال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تخريج  طلبة جامعيين ذوي نوعية و كفاءة عالي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لحظ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تطبيقهم لتخصصاتهم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و مهاراتهم العلمي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في سوق العمل، وإثبات ملائمتها لهذه الأعمال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هذا يتطلب من إدارة الجود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عمل على تحسين وضمان و توكيد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جودة الأداء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ن خلال متابعة التطوير والتحسين الستمريين لتحديث الخطط الدرسية للبرامج العلمية، ومتابعة تطوير وتهيئة الطالب للقيام بدوره في العملية التعليمي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و أيضا التأكد من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دى ملائمة إمكانيات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خدمات المساند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مباني و المعامل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، و المكتبة، و مصادر التعلم وغيره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للعملية التعليمية بالكلية، إضاف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إلى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تأكيد جودة أداء أعضاء هيئة التدريس والفنيين و الموظفين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لبرامج العلمي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أكاديمية من خلال إعداد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وثيق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نظام للجودة ، و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عداد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خطة تحسين الجو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لكاف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برامج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علمية في أقسام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كلية من خلال التعا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و التنسيق 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 اللجان التس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لإدارة الجودة والتي تم إنشاؤها في أقسام البرامج العلمية المختلف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928" w:right="0" w:hanging="360"/>
        <w:jc w:val="both"/>
        <w:rPr>
          <w:rFonts w:ascii="Simplified Arabic" w:hAnsi="Simplified Arabic" w:cs="Simplified Arabic"/>
          <w:sz w:val="40"/>
          <w:szCs w:val="40"/>
        </w:rPr>
      </w:pP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</w:rPr>
        <w:t xml:space="preserve">الجودة  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  <w:t xml:space="preserve">( </w:t>
      </w:r>
      <w:r>
        <w:rPr>
          <w:rFonts w:cs="Simplified Arabic" w:ascii="Simplified Arabic" w:hAnsi="Simplified Arabic"/>
          <w:b/>
          <w:bCs/>
          <w:sz w:val="40"/>
          <w:szCs w:val="40"/>
        </w:rPr>
        <w:t>Quality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  <w:t xml:space="preserve"> )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1677035</wp:posOffset>
                </wp:positionH>
                <wp:positionV relativeFrom="paragraph">
                  <wp:posOffset>-10160</wp:posOffset>
                </wp:positionV>
                <wp:extent cx="5807075" cy="403860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-0.8pt;mso-position-vertical-relative:text;margin-left:132.0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ind w:left="777" w:right="0" w:hanging="0"/>
        <w:jc w:val="both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هي عبارة عن مجموعة من العناصر المترابط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التي يتم تنفيذها عبر عدد من ال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عايير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فكـــر إداري متطور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تفعيل تحسين جودة أداء مخرجات التعليم الأكاديمي الجامعي المتميز وذو الكفاءة و المهارة  العالي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ن خلال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طوير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الأكاديمي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ليتسنى له بعد تخرجه الإنخراط في سوق العمل و هو ما يعرف بنظام الجود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ستكون لدي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على التكيف في بيئته الأكاديمية و بيئة العمل في سوق العمل لإكتساب رضا المستفيدين في القطاعين العام و الخاص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0" w:before="0" w:after="0"/>
        <w:ind w:left="777" w:right="0" w:hanging="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1"/>
        </w:numPr>
        <w:ind w:left="928" w:right="0" w:hanging="36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ضمون نظام الجودة </w:t>
      </w:r>
      <w:r>
        <w:rPr>
          <w:rFonts w:cs="Simplified Arabic" w:ascii="Simplified Arabic" w:hAnsi="Simplified Arabic"/>
          <w:b/>
          <w:bCs/>
          <w:sz w:val="32"/>
          <w:szCs w:val="32"/>
        </w:rPr>
        <w:t>Quality Management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إدارة وحدة الجودة بكلية العلوم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u w:val="single"/>
          <w:rtl w:val="true"/>
        </w:rPr>
        <w:t>الذي وضع بدليل الجودة المرفق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هوعبارة عن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1762760</wp:posOffset>
                </wp:positionH>
                <wp:positionV relativeFrom="paragraph">
                  <wp:posOffset>-3175</wp:posOffset>
                </wp:positionV>
                <wp:extent cx="9069070" cy="403860"/>
                <wp:effectExtent l="0" t="0" r="22225" b="2222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1295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715.85pt;height:33.55pt;mso-wrap-distance-left:9.05pt;mso-wrap-distance-right:9.05pt;mso-wrap-distance-top:0pt;mso-wrap-distance-bottom:0pt;margin-top:-0.25pt;mso-position-vertical-relative:text;margin-left:138.8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spacing w:lineRule="atLeast" w:line="240" w:before="0" w:after="0"/>
        <w:ind w:left="924" w:right="0" w:hanging="357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قييم دوري للأقسام العلمية لتحسين جودة البرامج الأكاديم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ind w:left="924" w:right="0" w:hanging="357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حديد نقاط الضعف و القوة في عمليات التعليم و التعلم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ind w:left="924" w:right="0" w:hanging="357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عمل ندوات للتوعية و تدريب الأساتذة و معاونيهم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ind w:left="924" w:right="0" w:hanging="357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دراسة جدوى البرامج التعليمية و حاجة السوق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ind w:left="924" w:right="0" w:hanging="357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نشر منجزات إدارة الجودة بالكل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ind w:left="924" w:right="0" w:hanging="357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ضع آلية للمراجعة الداخلية و إنشاء نظام فعال لإدارة الجود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ind w:left="924" w:right="0" w:hanging="357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عرف علي الشروط و المواصفات التي تتطلبها هيئات الاعتماد و ضمان الجودة التعليم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ind w:left="924" w:right="0" w:hanging="357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قويم مخرجات المقرر و دوره في أهداف البرنامج و مخرجات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ind w:left="924" w:right="0" w:hanging="357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حسين الجودة بالمقارنة بالبرامج العلمية لجامعات عالمية ربط المخرجات التعليمية بالمعايير الأكاديمية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58" w:leader="none"/>
        </w:tabs>
        <w:spacing w:lineRule="atLeast" w:line="240" w:before="0" w:after="0"/>
        <w:ind w:left="775" w:right="0" w:hanging="357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حسين مستوي الخريجين ليتفق مع توقعات أصحاب العم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58" w:leader="none"/>
        </w:tabs>
        <w:spacing w:lineRule="atLeast" w:line="240" w:before="0" w:after="0"/>
        <w:ind w:left="775" w:right="0" w:hanging="0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1"/>
        </w:numPr>
        <w:ind w:left="928" w:right="0" w:hanging="360"/>
        <w:jc w:val="both"/>
        <w:rPr>
          <w:rFonts w:ascii="Simplified Arabic" w:hAnsi="Simplified Arabic" w:cs="Simplified Arabic"/>
          <w:sz w:val="40"/>
          <w:szCs w:val="40"/>
        </w:rPr>
      </w:pP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</w:rPr>
        <w:t xml:space="preserve">إدارة الجودة 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  <w:t xml:space="preserve">( </w:t>
      </w:r>
      <w:r>
        <w:rPr>
          <w:rFonts w:cs="Simplified Arabic" w:ascii="Simplified Arabic" w:hAnsi="Simplified Arabic"/>
          <w:b/>
          <w:bCs/>
          <w:sz w:val="40"/>
          <w:szCs w:val="40"/>
        </w:rPr>
        <w:t>The Quality Management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  <w:t>)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</w:rPr>
        <w:t>بكلية العلوم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677035</wp:posOffset>
                </wp:positionH>
                <wp:positionV relativeFrom="paragraph">
                  <wp:posOffset>19050</wp:posOffset>
                </wp:positionV>
                <wp:extent cx="5807075" cy="403860"/>
                <wp:effectExtent l="0" t="0" r="22225" b="2222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1.5pt;mso-position-vertical-relative:text;margin-left:132.0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75" w:right="0" w:hanging="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هي الوحدة الإدارية التي تعمل على نشر ثقافة الجودة في مختلف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برامج العلمية لكلية العلوم، و العمل على تطبيقها ومتابعة تنفيذها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وتطويرها و تحسينه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75" w:right="0" w:hanging="360"/>
        <w:jc w:val="both"/>
        <w:rPr>
          <w:rFonts w:ascii="Simplified Arabic" w:hAnsi="Simplified Arabic" w:cs="Simplified Arabic"/>
          <w:b/>
          <w:b/>
          <w:bCs/>
          <w:sz w:val="40"/>
          <w:szCs w:val="40"/>
        </w:rPr>
      </w:pP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</w:rPr>
        <w:t>رسالة إدارة الجودة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1667510</wp:posOffset>
                </wp:positionH>
                <wp:positionV relativeFrom="paragraph">
                  <wp:posOffset>16510</wp:posOffset>
                </wp:positionV>
                <wp:extent cx="5807075" cy="403860"/>
                <wp:effectExtent l="0" t="0" r="22225" b="22225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1.3pt;mso-position-vertical-relative:text;margin-left:131.3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75" w:right="0" w:hanging="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سعى وحدة الجودة في الكلية ل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ضمان الجودة في جميع الممارسات التعليمية والبحثية و البرامج الأكاديمية والإدارية بالاستفادة القصوى من كل إمكانيات الجامعة التطبيقية و الكليات التقنية ومواردها وبمشاركة جميع العاملين فيها لمقابلة متطلبات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حاجات المجتمع و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سوق العمل المحلي و الإقليمي،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فقا للمعايير الوطن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75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</w:rPr>
        <w:t xml:space="preserve">دور </w:t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</w:rPr>
        <w:t>إدارة الجودة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1762760</wp:posOffset>
                </wp:positionH>
                <wp:positionV relativeFrom="paragraph">
                  <wp:posOffset>8890</wp:posOffset>
                </wp:positionV>
                <wp:extent cx="5807075" cy="403860"/>
                <wp:effectExtent l="0" t="0" r="22225" b="22225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0.7pt;mso-position-vertical-relative:text;margin-left:138.8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ind w:left="72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طبيعة الحال فإن الإدارة العليا لكلية العلوم عملت على بناء نظام ادارة الجودة الشاملة من خلال تأسيسها لوكالة الكلية للتطوير و الجود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التي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عليها البدء بوضع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tLeast" w:line="240" w:before="0" w:after="0"/>
        <w:ind w:left="1202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</w:rPr>
        <w:t>1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برامج تدريبية لأصحاب القرار في الكل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0" w:before="0" w:after="0"/>
        <w:ind w:left="1202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</w:rPr>
        <w:t>2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رحلة التخطيط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تشمل وضع خطط تفصيلية واستراتيجية للتنفيذ، وتحديد المتطلبات لتطبيق نظام الجود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0" w:before="0" w:after="0"/>
        <w:ind w:left="1202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</w:rPr>
        <w:t>3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رحلة القياس والتقويم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هي وضع الاسس التي س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م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ن خلالها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مقارنة في حال تم تطبيق نظام الجودة على الواقع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0" w:before="0" w:after="0"/>
        <w:ind w:left="1202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</w:rPr>
        <w:t>4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رحلة التنفيذ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هنا يتم اختيار الكادر الوظيفي الذي سيعمل على ادارة الجودة بالتعاون مع جميع اللجان المختلفة لبرامج الكلية الأكاديم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0" w:before="0" w:after="0"/>
        <w:ind w:left="1202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</w:rPr>
        <w:t>5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رحلة تبادل ونشر الخبرات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ذلك من خلال التبادل المعرفي والعلمي الممنهج بطريقة عملية بين ادارة الجودة وعماد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جود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ة بالجامع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0" w:before="0" w:after="0"/>
        <w:ind w:left="1202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spacing w:lineRule="atLeast" w:line="240" w:before="0" w:after="0"/>
        <w:ind w:left="1202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spacing w:lineRule="atLeast" w:line="240" w:before="0" w:after="0"/>
        <w:ind w:left="1202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spacing w:lineRule="atLeast" w:line="240" w:before="0" w:after="0"/>
        <w:ind w:left="1202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3"/>
        </w:numPr>
        <w:ind w:left="775" w:right="0" w:hanging="360"/>
        <w:jc w:val="both"/>
        <w:rPr>
          <w:rFonts w:ascii="Simplified Arabic" w:hAnsi="Simplified Arabic" w:cs="Simplified Arabic"/>
          <w:b/>
          <w:b/>
          <w:bCs/>
          <w:sz w:val="40"/>
          <w:szCs w:val="40"/>
        </w:rPr>
      </w:pP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</w:rPr>
        <w:t>أهداف إدارة الجودة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686560</wp:posOffset>
                </wp:positionH>
                <wp:positionV relativeFrom="paragraph">
                  <wp:posOffset>18415</wp:posOffset>
                </wp:positionV>
                <wp:extent cx="5807075" cy="403860"/>
                <wp:effectExtent l="0" t="0" r="22225" b="22225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1.45pt;mso-position-vertical-relative:text;margin-left:132.8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0" w:right="0" w:hanging="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أهداف تتمثل في  تحديد مهام و إجراءات و صلاحيات هذه الإدارة والشعب التابعة لها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، هو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مكين برامج أقسام الكلية و خدماتها المساندة و إدارتها من استكمال عمليات التقويم الذاتي لأدائها وبرامجها ومساعدتها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في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جال الجودة وتحسين مستوي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داء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مخرجات التعليمي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ن خلال الأهداف التال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1200" w:right="0" w:hanging="36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نشر ثقافة الجودة داخل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الكلية ل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لط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اب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 الدوائر الأكاديمية و الإدارية عن طريق اللقاءات و الإجتمعات و النشر الإلكتروني على موقع و شاشات الكل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1200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طوير البرامج الأكاديمية و استحداث برامج جديدة تتلاءم وإحتياجا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سوق العمل المحلي و الإقليمي و المجتمع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صبقا للمعايير القياسية الوطنية و الدول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1200" w:right="0" w:hanging="36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ناء وتحديث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الدراسية للطلبة والمقررات والكتب الجامعية بما يلاءم التطور التكنولوجي و العلم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1200" w:right="0" w:hanging="36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حسين مخرجات التعلم لدى الطلاب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لتحقيق الجودة المستهدف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1200" w:right="0" w:hanging="36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بدأ المنافسة في مخرجات التعليم  من برامج الكلية المختلفة في السوق المحلي والإقليم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120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فعيل دور البحث العلمي و تطويره وتطبيق هذه الأبحاث على الواقع الأكاديمي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و المجتمع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120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قديم الدعم للبرامج الأكاديمية من خدمات مساندة وإرشاد طلابي لتحقيق الأهداف الموضوعة لها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120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عمل المستمر على تحسين أداء و ضمان توكيد الجودة لجميع أنشطة و عمليات الكلية المتضمنه على البرامج الأكاديمية و البحث العلمي لضمان رضاء المستفيد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120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هيئة البرامج العلمية لأفسام كلية العلوم للحصول على الإعتماد الوطني الأكاديمي و المؤسسي الوطني من قبل الهيئة الوطنية للتقويم و الإعتماد الأكاديمي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3" w:leader="none"/>
          <w:tab w:val="left" w:pos="1058" w:leader="none"/>
          <w:tab w:val="left" w:pos="1200" w:leader="none"/>
        </w:tabs>
        <w:spacing w:lineRule="atLeast" w:line="240" w:before="0" w:after="0"/>
        <w:ind w:left="1200" w:right="0" w:hanging="567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بادل الخبرات مع الهيئات والمنظمات المماثلة في الجامعات العربية والدولية للاستفادة منها في تطوير العملية التعليمية والتدريبية والبحث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3" w:leader="none"/>
          <w:tab w:val="left" w:pos="1058" w:leader="none"/>
          <w:tab w:val="left" w:pos="1200" w:leader="none"/>
        </w:tabs>
        <w:spacing w:lineRule="atLeast" w:line="240" w:before="0" w:after="0"/>
        <w:ind w:left="1200" w:right="0" w:hanging="567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نشاء قاعدة معلومات لجميع البرامج التعليمية والمقررات الدراس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دبلوم، الماجستير، الدكتوراه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ي تقدمها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 للاعتماد الأكاديم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3" w:leader="none"/>
          <w:tab w:val="left" w:pos="1058" w:leader="none"/>
          <w:tab w:val="left" w:pos="1200" w:leader="none"/>
        </w:tabs>
        <w:spacing w:lineRule="atLeast" w:line="240" w:before="0" w:after="0"/>
        <w:ind w:left="1200" w:right="0" w:hanging="567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أنشأت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جان لإدارة الجود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أقسام البرامج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ن أجل تحسين الأداء وفق معايير الجود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بالتنسيق مع إدارة الجود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630" w:right="0" w:hanging="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3"/>
        </w:numPr>
        <w:ind w:left="643" w:right="0" w:hanging="360"/>
        <w:jc w:val="both"/>
        <w:rPr>
          <w:rFonts w:ascii="Simplified Arabic" w:hAnsi="Simplified Arabic" w:cs="Simplified Arabic"/>
          <w:b/>
          <w:b/>
          <w:bCs/>
          <w:sz w:val="40"/>
          <w:szCs w:val="40"/>
        </w:rPr>
      </w:pP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</w:rPr>
        <w:t>متطلبات الجودة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1524635</wp:posOffset>
                </wp:positionH>
                <wp:positionV relativeFrom="paragraph">
                  <wp:posOffset>2540</wp:posOffset>
                </wp:positionV>
                <wp:extent cx="5807075" cy="403860"/>
                <wp:effectExtent l="0" t="0" r="22225" b="22225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0.2pt;mso-position-vertical-relative:text;margin-left:120.0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1077" w:right="0" w:hanging="357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BH"/>
        </w:rPr>
        <w:t>القناعة الكاملة والتفهم الكامل والالتزام من قبل مقرري لجان إدارة الجودة في الأقسام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BH"/>
        </w:rPr>
        <w:t>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1077" w:right="0" w:hanging="357"/>
        <w:jc w:val="both"/>
        <w:rPr>
          <w:rFonts w:ascii="Simplified Arabic" w:hAnsi="Simplified Arabic" w:cs="Simplified Arabic"/>
          <w:b/>
          <w:b/>
          <w:bCs/>
          <w:sz w:val="32"/>
          <w:szCs w:val="32"/>
          <w:lang w:bidi="ar-BH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BH"/>
        </w:rPr>
        <w:t xml:space="preserve">إشاعة الثقافة التنظيمية والمناخ التنظيمي الخاص بالجود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BH"/>
        </w:rPr>
        <w:t>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1077" w:right="0" w:hanging="357"/>
        <w:jc w:val="both"/>
        <w:rPr>
          <w:rFonts w:ascii="Simplified Arabic" w:hAnsi="Simplified Arabic" w:cs="Simplified Arabic"/>
          <w:b/>
          <w:b/>
          <w:bCs/>
          <w:sz w:val="32"/>
          <w:szCs w:val="32"/>
          <w:lang w:bidi="ar-BH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BH"/>
        </w:rPr>
        <w:t>التدريب المستمر لكافة مقرري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BH"/>
        </w:rPr>
        <w:t xml:space="preserve">لجان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BH"/>
        </w:rPr>
        <w:t xml:space="preserve">إدار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BH"/>
        </w:rPr>
        <w:t xml:space="preserve">الجودة بالأقسام الأكاديمية 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BH"/>
        </w:rPr>
        <w:t>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240" w:before="0" w:after="0"/>
        <w:ind w:left="1077" w:right="0" w:hanging="357"/>
        <w:jc w:val="both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BH"/>
        </w:rPr>
        <w:t xml:space="preserve">التنسيق وتفعيل الاتصال بين الوكال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BH"/>
        </w:rPr>
        <w:t>و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BH"/>
        </w:rPr>
        <w:t>أقسام البرامج العلمية على المستويين الأفقي والعمود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BH"/>
        </w:rPr>
        <w:t>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1077" w:right="0" w:hanging="357"/>
        <w:jc w:val="both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BH"/>
        </w:rPr>
        <w:t xml:space="preserve">مشاركة جميع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BH"/>
        </w:rPr>
        <w:t xml:space="preserve">أعضاء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BH"/>
        </w:rPr>
        <w:t>لجان إدارة الجودة وأعضاء هيئة التدريس في جهود تحسين جودة أداء العملية التعليم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BH"/>
        </w:rPr>
        <w:t>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240" w:before="0" w:after="0"/>
        <w:ind w:left="1077" w:right="0" w:hanging="357"/>
        <w:jc w:val="both"/>
        <w:rPr>
          <w:rFonts w:ascii="Simplified Arabic" w:hAnsi="Simplified Arabic" w:cs="Simplified Arabic"/>
          <w:b/>
          <w:b/>
          <w:bCs/>
          <w:sz w:val="32"/>
          <w:szCs w:val="32"/>
          <w:lang w:bidi="ar-BH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BH"/>
        </w:rPr>
        <w:t>تأسيس نظام معلومات دقيق وفعال للجن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BH"/>
        </w:rPr>
        <w:t xml:space="preserve"> إدار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BH"/>
        </w:rPr>
        <w:t xml:space="preserve"> الجودة ليكون بمثابة قاعدة معلومات وبيانات وتحديثها بين وقت وآخ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BH"/>
        </w:rPr>
        <w:t>ر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BH"/>
        </w:rPr>
        <w:t xml:space="preserve">. </w:t>
      </w:r>
    </w:p>
    <w:p>
      <w:pPr>
        <w:pStyle w:val="Normal"/>
        <w:spacing w:lineRule="atLeast" w:line="240" w:before="0" w:after="0"/>
        <w:ind w:left="1077" w:right="0" w:hanging="0"/>
        <w:jc w:val="both"/>
        <w:rPr>
          <w:rFonts w:ascii="Simplified Arabic" w:hAnsi="Simplified Arabic" w:cs="Simplified Arabic"/>
          <w:b/>
          <w:b/>
          <w:bCs/>
          <w:sz w:val="32"/>
          <w:szCs w:val="32"/>
          <w:lang w:bidi="ar-BH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BH"/>
        </w:rPr>
      </w:r>
    </w:p>
    <w:p>
      <w:pPr>
        <w:pStyle w:val="Normal"/>
        <w:numPr>
          <w:ilvl w:val="0"/>
          <w:numId w:val="13"/>
        </w:numPr>
        <w:ind w:left="643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</w:rPr>
        <w:t>أهمية الجودة في التعليم الأكاديمي</w:t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</w:rPr>
        <w:t xml:space="preserve"> و الإعتماد للبرامج العلمية </w:t>
      </w:r>
      <w:r>
        <w:rPr>
          <w:rFonts w:cs="Simplified Arabic" w:ascii="Simplified Arabic" w:hAnsi="Simplified Arabic"/>
          <w:b/>
          <w:bCs/>
          <w:sz w:val="40"/>
          <w:szCs w:val="40"/>
        </w:rPr>
        <w:t>Accreditation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</w:rPr>
        <w:t>في الكلية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1400810</wp:posOffset>
                </wp:positionH>
                <wp:positionV relativeFrom="paragraph">
                  <wp:posOffset>12065</wp:posOffset>
                </wp:positionV>
                <wp:extent cx="8421370" cy="403860"/>
                <wp:effectExtent l="0" t="0" r="22225" b="22225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3595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664.85pt;height:33.55pt;mso-wrap-distance-left:9.05pt;mso-wrap-distance-right:9.05pt;mso-wrap-distance-top:0pt;mso-wrap-distance-bottom:0pt;margin-top:0.95pt;mso-position-vertical-relative:text;margin-left:110.3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إن الجودة أصبحت من العناصر الأساسية التي تعمل على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تحسين و تطوير و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تقييم أداء جودة البرامج العلمية لكلية العلوم، وعليه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فقد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تم التطرق لهذا المفهوم لما نحن بحاجة له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من أهمية الجودة في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عليم الأكاديمي من خلال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عاييرها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خاص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الاهتمام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بمخرج التعليم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و أعضاء هيئة التدريس، والبرامج الأكاديمية ، إضافة إلى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المعايير الخاص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بحث العلمي للخروج بنتيج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رضاء رجال الأعمال و المجتمع  سواءا كان ذلك محليا أو إقليميا، و بالخروج بمنتج ذو جودة ونوعية وكفاءة عالية مما سيعود على المجتمع المحلي و الإقليمي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بما يلبي إحتياجات المجتمع  من هذه المخرجات التعليمية و الأبحاث الأكاديمية المتميز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 التي نوجزها من خلال النقاط التالية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240" w:before="0" w:after="0"/>
        <w:ind w:left="1077" w:right="0" w:hanging="357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تابعة وإيجاد حلول ل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لشكوى الدائمة من المستفيدين من الخدم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خدمة تخريج جريجين مؤهلين أكاديميا و عمليا لسوق العمل و المجتم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240" w:before="0" w:after="0"/>
        <w:ind w:left="1077" w:right="0" w:hanging="357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واكب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تقدم الهائل في العلوم المختلف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240" w:before="0" w:after="0"/>
        <w:ind w:left="1077" w:right="0" w:hanging="357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تابعة أنظم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تكنولوجيا المعلومات الحديث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240" w:before="0" w:after="0"/>
        <w:ind w:left="1077" w:right="0" w:hanging="357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شجيع القدرة علي الابداع و الابتكار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240" w:before="0" w:after="0"/>
        <w:ind w:left="1077" w:right="0" w:hanging="357"/>
        <w:jc w:val="both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حديد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حاجة المجتمع المحلي و الإقليمي و العالمي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و تحسسها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لخريج متميز ذو جودة عال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240" w:before="0" w:after="0"/>
        <w:ind w:left="1077" w:right="0" w:hanging="357"/>
        <w:jc w:val="both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يجاد نظام جودة مستمر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ستدام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atLeast" w:line="240" w:before="0" w:after="0"/>
        <w:ind w:left="1077" w:right="0" w:hanging="0"/>
        <w:jc w:val="both"/>
        <w:rPr>
          <w:rFonts w:ascii="Simplified Arabic" w:hAnsi="Simplified Arabic" w:cs="Simplified Arabic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ascii="Simplified Arabic" w:hAnsi="Simplified Arabic"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الاعتماد 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   </w:t>
      </w:r>
      <w:r>
        <w:rPr>
          <w:rFonts w:cs="Simplified Arabic" w:ascii="Simplified Arabic" w:hAnsi="Simplified Arabic"/>
          <w:b/>
          <w:bCs/>
          <w:i/>
          <w:iCs/>
          <w:sz w:val="40"/>
          <w:szCs w:val="40"/>
        </w:rPr>
        <w:t>Accreditation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40"/>
          <w:sz w:val="40"/>
          <w:szCs w:val="40"/>
          <w:rtl w:val="true"/>
        </w:rPr>
        <w:t>والمعايير الأكاديمية</w:t>
      </w:r>
      <w:r>
        <w:rPr>
          <w:rFonts w:cs="Simplified Arabic" w:ascii="Simplified Arabic" w:hAnsi="Simplified Arabic"/>
          <w:b/>
          <w:bCs/>
          <w:sz w:val="32"/>
          <w:szCs w:val="32"/>
        </w:rPr>
        <w:t>Academic Standard of Quality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  <w:t xml:space="preserve"> , </w:t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</w:rPr>
        <w:t xml:space="preserve">و النقاط المرجعية </w:t>
      </w:r>
      <w:r>
        <w:rPr>
          <w:rFonts w:cs="Simplified Arabic" w:ascii="Simplified Arabic" w:hAnsi="Simplified Arabic"/>
          <w:b/>
          <w:bCs/>
          <w:sz w:val="40"/>
          <w:szCs w:val="40"/>
        </w:rPr>
        <w:t>Benchmarking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1472565</wp:posOffset>
                </wp:positionH>
                <wp:positionV relativeFrom="paragraph">
                  <wp:posOffset>29845</wp:posOffset>
                </wp:positionV>
                <wp:extent cx="8968740" cy="853440"/>
                <wp:effectExtent l="0" t="0" r="22225" b="22225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0965" cy="87566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707.95pt;height:68.95pt;mso-wrap-distance-left:9.05pt;mso-wrap-distance-right:9.05pt;mso-wrap-distance-top:0pt;mso-wrap-distance-bottom:0pt;margin-top:2.35pt;mso-position-vertical-relative:text;margin-left:115.9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3"/>
        </w:numPr>
        <w:spacing w:lineRule="atLeast" w:line="240" w:before="0" w:after="0"/>
        <w:ind w:left="284" w:right="0" w:hanging="36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إعتماد الأكاديم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 w:ascii="Simplified Arabic" w:hAnsi="Simplified Arabic"/>
          <w:b/>
          <w:bCs/>
          <w:sz w:val="32"/>
          <w:szCs w:val="32"/>
        </w:rPr>
        <w:t>Accreditation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spacing w:lineRule="atLeast" w:line="240" w:before="0" w:after="0"/>
        <w:ind w:left="1058" w:right="0" w:hanging="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هو الإعتراف من قبل هيئة إعتماد دولية أو وطنية بأن الكل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ها برامج علمية تحقق المعايير الأكاديمية </w:t>
      </w:r>
      <w:r>
        <w:rPr>
          <w:rFonts w:cs="Simplified Arabic" w:ascii="Simplified Arabic" w:hAnsi="Simplified Arabic"/>
          <w:b/>
          <w:bCs/>
          <w:sz w:val="32"/>
          <w:szCs w:val="32"/>
        </w:rPr>
        <w:t>Academic standard of Quality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ي وضعتها لنفسها ، وأن الكلية لها أنظمة مؤثرة و قادرة على توكيد الجودة وضمان التحسين المستمر لبرامجها العلم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3"/>
        </w:numPr>
        <w:spacing w:lineRule="atLeast" w:line="240" w:before="0" w:after="0"/>
        <w:ind w:left="284" w:right="0" w:hanging="36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معايير الأكاديمية للجود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left" w:pos="720" w:leader="none"/>
        </w:tabs>
        <w:spacing w:lineRule="atLeast" w:line="240" w:before="0" w:after="0"/>
        <w:ind w:left="1058" w:right="0" w:hanging="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هي عبارة عن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pacing w:lineRule="atLeast" w:line="240" w:before="0" w:after="0"/>
        <w:ind w:left="1077" w:right="0" w:hanging="357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خرجات المرجوة من التعليم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b/>
          <w:bCs/>
          <w:sz w:val="32"/>
          <w:szCs w:val="32"/>
        </w:rPr>
        <w:t>Intended Learning Outcomes ( ILOs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tLeast" w:line="240" w:before="0" w:after="0"/>
        <w:ind w:left="775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التي يعبر عنها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مخرجات المرجوة من العملية التعليمي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الأكاديمي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من معرفة و فهم و خبرات تهدف البرامج التعليمية إلي إكسابها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للطالب الخريج أو خريجيه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pacing w:lineRule="atLeast" w:line="240" w:before="0" w:after="0"/>
        <w:ind w:left="1077" w:right="0" w:hanging="357"/>
        <w:jc w:val="both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ناهج البرامج التعليمية الأكاديمي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 w:ascii="Simplified Arabic" w:hAnsi="Simplified Arabic"/>
          <w:b/>
          <w:bCs/>
          <w:sz w:val="32"/>
          <w:szCs w:val="32"/>
        </w:rPr>
        <w:t>Curricula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spacing w:lineRule="atLeast" w:line="240" w:before="0" w:after="0"/>
        <w:ind w:left="775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ناهج البرامج المختلفة و التي توضع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كأداة ل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سهيل الوصول إلي المخرجات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التعليمي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المرجوة من العملية التعليمي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، وعليه فإن تطور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مناهج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طبقا للمعايير القياسية الدولية و للتطور التكنولوجي الهائل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الملاحظ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يؤدي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ذلك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إلي تطور التعليم و تحقيق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هدف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جود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تي نتطلع إليه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pacing w:lineRule="atLeast" w:line="240" w:before="0" w:after="0"/>
        <w:ind w:left="1077" w:right="0" w:hanging="357"/>
        <w:jc w:val="both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قييم الطالب   </w:t>
      </w:r>
      <w:r>
        <w:rPr>
          <w:rFonts w:cs="Simplified Arabic" w:ascii="Simplified Arabic" w:hAnsi="Simplified Arabic"/>
          <w:b/>
          <w:bCs/>
          <w:sz w:val="32"/>
          <w:szCs w:val="32"/>
        </w:rPr>
        <w:t>Student Assessment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spacing w:lineRule="atLeast" w:line="240" w:before="0" w:after="0"/>
        <w:ind w:left="775" w:right="0" w:hanging="0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استخدام الامتحانات و الأنشطة الاخر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pacing w:lineRule="atLeast" w:line="240" w:before="0" w:after="0"/>
        <w:ind w:left="1077" w:right="0" w:hanging="357"/>
        <w:jc w:val="both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نجزات الطلاب  </w:t>
      </w:r>
      <w:r>
        <w:rPr>
          <w:rFonts w:cs="Simplified Arabic" w:ascii="Simplified Arabic" w:hAnsi="Simplified Arabic"/>
          <w:b/>
          <w:bCs/>
          <w:sz w:val="32"/>
          <w:szCs w:val="32"/>
        </w:rPr>
        <w:t>Student Achievement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spacing w:lineRule="atLeast" w:line="240" w:before="0" w:after="0"/>
        <w:ind w:left="775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عن طريق نقاط مرجعية خارجية و قياس الإنجازات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من خلال نقاط المقارنة المرجعية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6"/>
          <w:szCs w:val="36"/>
        </w:rPr>
        <w:t>Benchmarkin</w:t>
      </w:r>
      <w:r>
        <w:rPr>
          <w:rFonts w:cs="Simplified Arabic" w:ascii="Simplified Arabic" w:hAnsi="Simplified Arabic"/>
          <w:b/>
          <w:bCs/>
          <w:i/>
          <w:iCs/>
          <w:sz w:val="36"/>
          <w:szCs w:val="36"/>
        </w:rPr>
        <w:t>g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ي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ستخدم لمقارن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 قياس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جودة معايير البرامج التعليمية مع المعايير العالمي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لبرامج أكاديمية مثيل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تمثل النتائج المتوقعة من إنجاز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تطبيق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تلك المعايير و المواصفات و الخبرات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التي يتوقع أن يكتسبها الخريج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3"/>
        </w:numPr>
        <w:spacing w:lineRule="atLeast" w:line="240" w:before="0" w:after="0"/>
        <w:ind w:left="284" w:right="0" w:hanging="360"/>
        <w:jc w:val="both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عايير الجودة َ</w:t>
      </w:r>
      <w:r>
        <w:rPr>
          <w:rFonts w:cs="Simplified Arabic" w:ascii="Simplified Arabic" w:hAnsi="Simplified Arabic"/>
          <w:b/>
          <w:bCs/>
          <w:sz w:val="32"/>
          <w:szCs w:val="32"/>
        </w:rPr>
        <w:t>Quality Standard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سيتم العمل على تطبيقها من خلال المحاور التالية</w:t>
      </w:r>
      <w:r>
        <w:rPr>
          <w:rFonts w:cs="Simplified Arabic" w:ascii="Simplified Arabic" w:hAnsi="Simplified Arabic"/>
          <w:rtl w:val="true"/>
        </w:rPr>
        <w:t>:</w:t>
      </w:r>
    </w:p>
    <w:p>
      <w:pPr>
        <w:pStyle w:val="Normal"/>
        <w:spacing w:lineRule="atLeast" w:line="240" w:before="0" w:after="0"/>
        <w:ind w:left="284" w:right="0" w:hanging="0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numPr>
          <w:ilvl w:val="0"/>
          <w:numId w:val="12"/>
        </w:numPr>
        <w:ind w:left="1495" w:right="0" w:hanging="36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محور الأو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قدرة المؤسس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و الذي يشتمل على </w:t>
      </w:r>
      <w:r>
        <w:rPr>
          <w:rFonts w:cs="Simplified Arabic" w:ascii="Simplified Arabic" w:hAnsi="Simplified Arabic"/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211" w:right="0" w:hanging="357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خطيط الإستراتيج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cs="Simplified Arabic" w:ascii="Simplified Arabic" w:hAnsi="Simplified Arabic"/>
          <w:b/>
          <w:bCs/>
          <w:sz w:val="32"/>
          <w:szCs w:val="32"/>
        </w:rPr>
        <w:t>Strategic Plan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211" w:right="0" w:hanging="357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هيكل التنظيمي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الجهاز الأكاديمي الإدار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cs="Simplified Arabic" w:ascii="Simplified Arabic" w:hAnsi="Simplified Arabic"/>
          <w:b/>
          <w:bCs/>
          <w:sz w:val="32"/>
          <w:szCs w:val="32"/>
        </w:rPr>
        <w:t>College and Program Structure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211" w:right="0" w:hanging="357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إدارة العلي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cs="Simplified Arabic" w:ascii="Simplified Arabic" w:hAnsi="Simplified Arabic"/>
          <w:b/>
          <w:bCs/>
          <w:sz w:val="32"/>
          <w:szCs w:val="32"/>
        </w:rPr>
        <w:t>Top Management Responsibility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211" w:right="0" w:hanging="357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مشاركة الإجتماعية و تنمية البيئة الأكاديم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211" w:right="0" w:hanging="357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موارد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cs="Simplified Arabic" w:ascii="Simplified Arabic" w:hAnsi="Simplified Arabic"/>
          <w:b/>
          <w:bCs/>
          <w:sz w:val="32"/>
          <w:szCs w:val="32"/>
        </w:rPr>
        <w:t>Resources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211" w:right="0" w:hanging="357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قويم المؤسسي وإدارة نظم الجودة 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ind w:left="1495" w:right="0" w:hanging="360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محور الثان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قدرة الأكاديمي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عليم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211" w:right="0" w:hanging="357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طلاب و الخريجين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211" w:right="0" w:hanging="357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معايير الأكاديم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211" w:right="0" w:hanging="357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برامج الدرسية الأكاديم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211" w:right="0" w:hanging="357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أعضاء هيئة التدريس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211" w:right="0" w:hanging="357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بحث العلمي و الأنشطة العلمية الاخر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211" w:right="0" w:hanging="357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تعليم و التعلم و التسهيلات المادية للتعلم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211" w:right="0" w:hanging="357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حسين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المستمر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للبرامج الأكاديمية والخدمات المساندة للعملية التعليم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0" w:before="0" w:after="0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 w:before="0" w:after="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 w:before="0" w:after="0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numPr>
          <w:ilvl w:val="0"/>
          <w:numId w:val="13"/>
        </w:numPr>
        <w:ind w:left="633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</w:rPr>
        <w:t>عناصر البرامج العلمية في الكلية المستفيدة من الجودة</w:t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</w:rPr>
        <w:t>، هي</w:t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477010</wp:posOffset>
                </wp:positionH>
                <wp:positionV relativeFrom="paragraph">
                  <wp:posOffset>73660</wp:posOffset>
                </wp:positionV>
                <wp:extent cx="5807075" cy="403860"/>
                <wp:effectExtent l="0" t="0" r="22225" b="22225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5.8pt;mso-position-vertical-relative:text;margin-left:116.3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spacing w:lineRule="atLeast" w:line="240" w:before="0" w:after="0"/>
        <w:ind w:left="1797" w:right="0" w:hanging="357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ind w:left="1797" w:right="0" w:hanging="357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أعضاء هيئة التدريس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ind w:left="1797" w:right="0" w:hanging="357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برامج الأكاديمية و المقررات الدراسي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ind w:left="1797" w:right="0" w:hanging="357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إدارة العليا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للكل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cs="Simplified Arabic" w:ascii="Simplified Arabic" w:hAnsi="Simplified Arabic"/>
          <w:b/>
          <w:bCs/>
          <w:sz w:val="32"/>
          <w:szCs w:val="32"/>
        </w:rPr>
        <w:t>College Management Responsibility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0" w:before="0" w:after="0"/>
        <w:ind w:left="1797" w:right="0" w:hanging="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ind w:left="-58" w:right="0" w:hanging="0"/>
        <w:jc w:val="both"/>
        <w:rPr>
          <w:rFonts w:ascii="Simplified Arabic" w:hAnsi="Simplified Arabic" w:cs="Simplified Arabic"/>
          <w:sz w:val="40"/>
          <w:szCs w:val="40"/>
        </w:rPr>
      </w:pP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>إستفادة ا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عناصر البرامج العلمية من إدارة الجودة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1619885</wp:posOffset>
                </wp:positionH>
                <wp:positionV relativeFrom="paragraph">
                  <wp:posOffset>22860</wp:posOffset>
                </wp:positionV>
                <wp:extent cx="5807075" cy="403860"/>
                <wp:effectExtent l="0" t="0" r="22225" b="22225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1.8pt;mso-position-vertical-relative:text;margin-left:127.5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1058" w:right="0" w:hanging="360"/>
        <w:jc w:val="left"/>
        <w:rPr>
          <w:rFonts w:ascii="Simplified Arabic" w:hAnsi="Simplified Arabic" w:cs="Simplified Arabic"/>
          <w:sz w:val="36"/>
          <w:szCs w:val="36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u w:val="single"/>
          <w:rtl w:val="true"/>
        </w:rPr>
        <w:t>الطالب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767" w:leader="none"/>
        </w:tabs>
        <w:spacing w:lineRule="atLeast" w:line="240" w:before="0" w:after="0"/>
        <w:ind w:left="1486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جذب الطلبة المتميزين للالتحاق ببرامج  الكلية الأكاديم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767" w:leader="none"/>
        </w:tabs>
        <w:spacing w:lineRule="atLeast" w:line="240" w:before="0" w:after="0"/>
        <w:ind w:left="1486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فعيل  الإرشاد الأكاديمي من خلال التوجيه السلوكي للطالب للالتحاق بالبرنامج العلمية للكل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767" w:leader="none"/>
        </w:tabs>
        <w:spacing w:lineRule="atLeast" w:line="240" w:before="0" w:after="0"/>
        <w:ind w:left="1486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نمية المهارات و الابداعات الطلاب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767" w:leader="none"/>
        </w:tabs>
        <w:spacing w:lineRule="atLeast" w:line="240" w:before="0" w:after="0"/>
        <w:ind w:left="1486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قييم التحصيل الأكاديمي للطلبة بشكل متواصل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767" w:leader="none"/>
        </w:tabs>
        <w:spacing w:lineRule="atLeast" w:line="240" w:before="0" w:after="0"/>
        <w:ind w:left="1767" w:right="0" w:hanging="281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تواصل مع السوق المحلي و الإقليمي، و المجتمع  لعمل توافق بين ما تم تحصيله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أكاديميا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من الطالب أكاديمياً مع ما هو مطلوب بشكل عملي لتصحيح مسار هذه ال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رامج العلم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1058" w:right="0" w:hanging="0"/>
        <w:jc w:val="both"/>
        <w:rPr>
          <w:rFonts w:ascii="Simplified Arabic" w:hAnsi="Simplified Arabic" w:cs="Simplified Arabic"/>
          <w:b/>
          <w:b/>
          <w:bCs/>
          <w:sz w:val="16"/>
          <w:szCs w:val="16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1058" w:right="0" w:hanging="360"/>
        <w:jc w:val="left"/>
        <w:rPr>
          <w:rFonts w:ascii="Simplified Arabic" w:hAnsi="Simplified Arabic" w:cs="Simplified Arabic"/>
          <w:sz w:val="36"/>
          <w:szCs w:val="36"/>
          <w:u w:val="single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u w:val="single"/>
          <w:rtl w:val="true"/>
        </w:rPr>
        <w:t>أعضاء هيئة التدريس</w:t>
      </w:r>
      <w:r>
        <w:rPr>
          <w:rFonts w:cs="Simplified Arabic" w:ascii="Simplified Arabic" w:hAnsi="Simplified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67" w:leader="none"/>
        </w:tabs>
        <w:spacing w:lineRule="atLeast" w:line="240" w:before="0" w:after="0"/>
        <w:ind w:left="1484" w:right="0" w:hanging="0"/>
        <w:jc w:val="both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موضوعية و الشفافية في اختيار أعضاء هيئة التدريس و المعيدين، و الفنيين ، و الموظفين الإداريين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67" w:leader="none"/>
        </w:tabs>
        <w:spacing w:lineRule="atLeast" w:line="240" w:before="0" w:after="0"/>
        <w:ind w:left="1767" w:right="0" w:hanging="283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نمية الموارد البشرية من خلال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دورات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دريبية ، وحضور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رش عمل ، والندوات ، المؤتمرات ، والمنح و البعثات الدراس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67" w:leader="none"/>
        </w:tabs>
        <w:spacing w:lineRule="atLeast" w:line="240" w:before="0" w:after="0"/>
        <w:ind w:left="1484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تشجيع الدائم و المستمرعلى البحث العلمي ووضعه من الأسس الرئيسية في تقييم أعضاء هيئة التدريس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67" w:leader="none"/>
        </w:tabs>
        <w:spacing w:lineRule="atLeast" w:line="240" w:before="0" w:after="0"/>
        <w:ind w:left="1767" w:right="0" w:hanging="283"/>
        <w:jc w:val="both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وفير جميع الوسائل التعليمية التي تساعد المحاضر على تدريسه لمقرراته الدراسية بشكل فعال حتى يتم إيصال المعلومة للطالب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67" w:leader="none"/>
        </w:tabs>
        <w:spacing w:lineRule="atLeast" w:line="240" w:before="0" w:after="0"/>
        <w:ind w:left="1767" w:right="0" w:hanging="283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قييم المستمر لأعضاء هيئة التدريس من خلال أساليب علمية و نماذج موضوعة من قبل وحد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دار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جودة و وحدة القياس والتقويم في إدارة الجود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058" w:right="0" w:hanging="360"/>
        <w:jc w:val="left"/>
        <w:rPr>
          <w:rFonts w:ascii="Simplified Arabic" w:hAnsi="Simplified Arabic" w:cs="Simplified Arabic"/>
          <w:sz w:val="36"/>
          <w:szCs w:val="36"/>
          <w:u w:val="single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u w:val="single"/>
          <w:rtl w:val="true"/>
        </w:rPr>
        <w:t>البرنامج الأكاديمي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u w:val="single"/>
          <w:rtl w:val="true"/>
        </w:rPr>
        <w:t xml:space="preserve"> و المقررات الدراسية</w:t>
      </w:r>
      <w:r>
        <w:rPr>
          <w:rFonts w:cs="Simplified Arabic" w:ascii="Simplified Arabic" w:hAnsi="Simplified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67" w:leader="none"/>
        </w:tabs>
        <w:spacing w:lineRule="atLeast" w:line="240" w:before="0" w:after="0"/>
        <w:ind w:left="1767" w:right="0" w:hanging="283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راجعة وتقييم الخطط الأكاديمية بشكل دور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67" w:leader="none"/>
        </w:tabs>
        <w:spacing w:lineRule="atLeast" w:line="240" w:before="0" w:after="0"/>
        <w:ind w:left="1767" w:right="0" w:hanging="283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طوير هذه الخطط و البرامج لتواكب مجالات و إحتياجات المجتمع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67" w:leader="none"/>
        </w:tabs>
        <w:spacing w:lineRule="atLeast" w:line="240" w:before="0" w:after="0"/>
        <w:ind w:left="1767" w:right="0" w:hanging="283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ضع خطط استراتيجية لاستحداث البرامج الأكاديمية بما يتلاءم مع المنافسة الأكاديمية على المستوى المحلي و الإقليمي و بما يتناسب مع سوق العمل المحلي و الإقليم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67" w:leader="none"/>
        </w:tabs>
        <w:spacing w:lineRule="atLeast" w:line="240" w:before="0" w:after="0"/>
        <w:ind w:left="1767" w:right="0" w:hanging="283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عاون مع لجن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طوير و الجود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في البرامج المختلفة في استحداث وتحديث البرامج الأكاديمية لدى الأقسام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67" w:leader="none"/>
        </w:tabs>
        <w:spacing w:lineRule="atLeast" w:line="240" w:before="0" w:after="0"/>
        <w:ind w:left="1767" w:right="0" w:hanging="283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تابع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حسين و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طوير أساليب التعليم و التعلم من خلال التعليم الإلكترون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67" w:leader="none"/>
        </w:tabs>
        <w:spacing w:lineRule="atLeast" w:line="240" w:before="0" w:after="0"/>
        <w:ind w:left="1767" w:right="0" w:hanging="283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وفير و استخدام أحدث المناهج و الأبحاث من خلال إيجاد مؤشرات أداء للمقارنات المرجعية لبرامج علمية مماثلة للحصول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على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جودة المطلوب تحقيقها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،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 جعلها المنهاج المعتمد للبرنامج الأكاديمي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67" w:leader="none"/>
        </w:tabs>
        <w:spacing w:lineRule="atLeast" w:line="240" w:before="0" w:after="0"/>
        <w:ind w:left="1767" w:right="0" w:hanging="283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إنشاء المجالس الإستشارية في أقسام البرامج العلمية لما لها من دور في تطوير البرامج الأكاديمية للأقسام ، وعمل شراكة فاعلة مع المجتمع تستفيذ منها إدارة الجودة عند تفعيل دورها في ضمان و تحسين الجود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tLeast" w:line="240" w:before="0" w:after="0"/>
        <w:ind w:left="662" w:right="0" w:hanging="360"/>
        <w:jc w:val="left"/>
        <w:rPr>
          <w:rFonts w:ascii="Simplified Arabic" w:hAnsi="Simplified Arabic" w:cs="Simplified Arabic"/>
          <w:sz w:val="36"/>
          <w:szCs w:val="36"/>
          <w:u w:val="single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u w:val="single"/>
          <w:rtl w:val="true"/>
        </w:rPr>
        <w:t xml:space="preserve">الإدارة العليا </w:t>
      </w:r>
      <w:r>
        <w:rPr>
          <w:rFonts w:cs="Simplified Arabic" w:ascii="Simplified Arabic" w:hAnsi="Simplified Arabic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u w:val="single"/>
          <w:rtl w:val="true"/>
        </w:rPr>
        <w:t>إدارة الكلية</w:t>
      </w:r>
      <w:r>
        <w:rPr>
          <w:rFonts w:cs="Simplified Arabic" w:ascii="Simplified Arabic" w:hAnsi="Simplified Arabic"/>
          <w:b/>
          <w:bCs/>
          <w:sz w:val="36"/>
          <w:szCs w:val="36"/>
          <w:u w:val="single"/>
          <w:rtl w:val="true"/>
        </w:rPr>
        <w:t>)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67" w:leader="none"/>
        </w:tabs>
        <w:spacing w:lineRule="atLeast" w:line="240" w:before="0" w:after="0"/>
        <w:ind w:left="1767" w:right="0" w:hanging="283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ح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قيق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الرسال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67" w:leader="none"/>
        </w:tabs>
        <w:spacing w:lineRule="atLeast" w:line="240" w:before="0" w:after="0"/>
        <w:ind w:left="1767" w:right="0" w:hanging="283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الرؤيا المستقبل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67" w:leader="none"/>
        </w:tabs>
        <w:spacing w:lineRule="atLeast" w:line="240" w:before="0" w:after="0"/>
        <w:ind w:left="1767" w:right="0" w:hanging="283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راجعة دورية للأنظمة و القوانين و اللوائح المعتمدة وخصوصاً في مجال الاعتماد الأكاديمي بالتعاون مع وكالة التطوير و الجودة بالكل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67" w:leader="none"/>
        </w:tabs>
        <w:spacing w:lineRule="atLeast" w:line="240" w:before="0" w:after="0"/>
        <w:ind w:left="1767" w:right="0" w:hanging="283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تقييم المستمر لكل من العناصر الثلاث سابقة الذكر و بشكل دوري و معالجة أي انحراف عن الخطط الموضوعة من قبل الإدار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67" w:leader="none"/>
        </w:tabs>
        <w:spacing w:lineRule="atLeast" w:line="240" w:before="0" w:after="0"/>
        <w:ind w:left="1767" w:right="0" w:hanging="283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وفير فرص التدريب والتطوير للكوادر الأكاديمية و الفنية والإدار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spacing w:lineRule="atLeast" w:line="240" w:before="0" w:after="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3"/>
        </w:numPr>
        <w:ind w:left="643" w:right="0" w:hanging="360"/>
        <w:jc w:val="both"/>
        <w:rPr>
          <w:rFonts w:ascii="Simplified Arabic" w:hAnsi="Simplified Arabic" w:cs="Simplified Arabic"/>
          <w:b/>
          <w:b/>
          <w:bCs/>
          <w:sz w:val="40"/>
          <w:szCs w:val="40"/>
        </w:rPr>
      </w:pP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</w:rPr>
        <w:t>التحديات التي تواجه إدارة الجودة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1591310</wp:posOffset>
                </wp:positionH>
                <wp:positionV relativeFrom="paragraph">
                  <wp:posOffset>39370</wp:posOffset>
                </wp:positionV>
                <wp:extent cx="5807075" cy="403860"/>
                <wp:effectExtent l="0" t="0" r="22225" b="22225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3.1pt;mso-position-vertical-relative:text;margin-left:125.3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2"/>
        </w:numPr>
        <w:spacing w:lineRule="atLeast" w:line="240" w:before="0" w:after="0"/>
        <w:ind w:left="714" w:right="0" w:hanging="357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توسع الكمي للبرامج العلمية على حساب الجودة والنوع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ind w:left="714" w:right="0" w:hanging="357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قلة الموارد المال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ind w:left="714" w:right="0" w:hanging="357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قلة الاهتمام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بتفعيل تدريب الطالب من خلال المقررات التي يدرسها أثناء سجله الأكاديمي، و الإهتمام بتدريب أعضاء هيئة التدريس القدامي و الجدد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عدم تفعيل التدريب بالشكل المطلوب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ind w:left="714" w:right="0" w:hanging="357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بحث العلمي وعدم تفعيل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دوره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في تطوير و كفاءة التعليم الأكاديمي لدى بعض البرامج العلم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  <w:r>
        <w:rPr>
          <w:rFonts w:eastAsia="+mn-ea" w:cs="Simplified Arabic" w:ascii="Simplified Arabic" w:hAnsi="Simplified Arabic"/>
          <w:b/>
          <w:bCs/>
          <w:color w:val="FFFFFF"/>
          <w:sz w:val="48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ind w:left="714" w:right="0" w:hanging="357"/>
        <w:jc w:val="both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طبيق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تخطيط الإستراتيجي وتأثيره على خطط وبرامج و أداء مختلف البرامج الأكاديمية في الكل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ind w:left="714" w:right="0" w:hanging="357"/>
        <w:jc w:val="both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شراكة المحلية و الإقليمية في مفهومها ودوره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ind w:left="714" w:right="0" w:hanging="357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توأمة التعليمية الشاملة ومدى توافرها وضرورتها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0" w:before="0" w:after="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 w:before="0" w:after="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 w:before="0" w:after="0"/>
        <w:ind w:left="714" w:right="0" w:hanging="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3"/>
        </w:numPr>
        <w:ind w:left="643" w:right="0" w:hanging="360"/>
        <w:jc w:val="both"/>
        <w:rPr/>
      </w:pP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مواجهة تحديات وحدة 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إدارة 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>الجودة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</w:rPr>
        <w:t xml:space="preserve"> بكلية العلوم</w:t>
      </w:r>
      <w:r>
        <w:rPr>
          <w:rFonts w:cs="Simplified Arabic" w:ascii="Simplified Arabic" w:hAnsi="Simplified Arabic"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1638935</wp:posOffset>
                </wp:positionH>
                <wp:positionV relativeFrom="paragraph">
                  <wp:posOffset>22225</wp:posOffset>
                </wp:positionV>
                <wp:extent cx="5807075" cy="403860"/>
                <wp:effectExtent l="0" t="0" r="22225" b="22225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1.75pt;mso-position-vertical-relative:text;margin-left:129.0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ind w:left="-58" w:right="0" w:firstLine="142"/>
        <w:jc w:val="both"/>
        <w:rPr>
          <w:rFonts w:ascii="Simplified Arabic" w:hAnsi="Simplified Arabic" w:cs="Simplified Arabic"/>
          <w:b/>
          <w:b/>
          <w:bCs/>
          <w:sz w:val="32"/>
          <w:szCs w:val="32"/>
          <w:u w:val="single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u w:val="single"/>
          <w:rtl w:val="true"/>
        </w:rPr>
        <w:t>برنامج إدارة الجودة المقترح</w:t>
      </w:r>
      <w:r>
        <w:rPr>
          <w:rFonts w:cs="Simplified Arabic" w:ascii="Simplified Arabic" w:hAnsi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1"/>
        </w:numPr>
        <w:spacing w:lineRule="atLeast" w:line="240" w:before="0" w:after="0"/>
        <w:ind w:left="72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واكبة التطورات التكنولوجية الحديثة من خلال توفير الدورات و الأجهزة و البرمجيات اللازمة لمواكبة هذ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التطور السريع في هذا النوع من التعليم، ومتابعة ذلك و تحقيقه للبرامج الكلية الأكاديم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tLeast" w:line="240" w:before="0" w:after="0"/>
        <w:ind w:left="72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ضع أساس التفوق الأكاديمي على المحاور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الثلاث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التالية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909" w:leader="none"/>
        </w:tabs>
        <w:spacing w:lineRule="atLeast" w:line="240" w:before="0" w:after="0"/>
        <w:ind w:left="1344" w:right="0" w:firstLine="142"/>
        <w:contextualSpacing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  <w:tab/>
      </w:r>
    </w:p>
    <w:p>
      <w:pPr>
        <w:pStyle w:val="Normal"/>
        <w:tabs>
          <w:tab w:val="clear" w:pos="720"/>
          <w:tab w:val="left" w:pos="1342" w:leader="none"/>
        </w:tabs>
        <w:spacing w:lineRule="atLeast" w:line="240" w:before="0" w:after="0"/>
        <w:ind w:left="1344" w:right="0" w:firstLine="142"/>
        <w:contextualSpacing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</w:rPr>
        <w:t>2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طاقم الأكاديم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342" w:leader="none"/>
        </w:tabs>
        <w:spacing w:lineRule="atLeast" w:line="240" w:before="0" w:after="0"/>
        <w:ind w:left="1344" w:right="0" w:firstLine="142"/>
        <w:contextualSpacing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</w:rPr>
        <w:t>3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برنامج الأكاديم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tLeast" w:line="240" w:before="0" w:after="0"/>
        <w:ind w:left="72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بحث عن موارد مالية  تعمل وتساعد على تطبيق و تحقيق و تعزيز ثقافة الجودة وما لها من أثر على مواجهة هذه التحديات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spacing w:lineRule="atLeast" w:line="240" w:before="0" w:after="0"/>
        <w:ind w:left="72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فعيل البحث العلمي وتفعيل دوره على الصعيد الوطني والإقليمي من خلال تفعيل حضور مؤتمرات علمية أكاديم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tLeast" w:line="240" w:before="0" w:after="0"/>
        <w:ind w:left="72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عمل على التدريب والتطوير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مستمرين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خصوصا لأعضاء هيئة التدريس القدامى و الجدد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، وا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ذي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يعد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أهم عنصر في هذه التحديات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tLeast" w:line="240" w:before="0" w:after="0"/>
        <w:ind w:left="72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حاولة التواصل لبرامج الكلية العلمية مع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ؤسسات التعليمية الأكاديمية مثيلة للاستفادة من الخبرات العلمية و الإدارية وخصوصاً المؤسسات التعليمية الأكاديمية الغرب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tLeast" w:line="240" w:before="0" w:after="0"/>
        <w:ind w:left="72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واءمة المخرج التعليمي مع ما يحتاج إليه سوق العمل من خلال الشراكة في استحداث أو تحديث البرامج الأكاديمية كامل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tLeast" w:line="240" w:before="0" w:after="0"/>
        <w:ind w:left="720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تركيز على مفهوم الشراكة لمواجهة التحديات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0" w:before="0" w:after="0"/>
        <w:ind w:left="72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3"/>
        </w:numPr>
        <w:ind w:left="643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</w:rPr>
        <w:t>معايير الجودة في التعليم</w:t>
      </w:r>
      <w:r>
        <w:rPr>
          <w:rFonts w:cs="Simplified Arabic" w:ascii="Simplified Arabic" w:hAnsi="Simplified Arabic"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1629410</wp:posOffset>
                </wp:positionH>
                <wp:positionV relativeFrom="paragraph">
                  <wp:posOffset>40005</wp:posOffset>
                </wp:positionV>
                <wp:extent cx="5807075" cy="403860"/>
                <wp:effectExtent l="0" t="0" r="22225" b="22225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3.15pt;mso-position-vertical-relative:text;margin-left:128.3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ind w:left="72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يقوم تقييم الجودة و تحسين أداءها إلى معايير الجودة متعارف عليها دوليا ومحليا للممارسة الجيدة، هذه المعايير توضع ضمن وثيقة تسمى بدليل الجود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</w:rPr>
        <w:t>Quality Management System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التي سيتم وضع السياسات و اللوائح</w:t>
      </w:r>
      <w:r>
        <w:rPr>
          <w:rFonts w:cs="Simplified Arabic" w:ascii="Simplified Arabic" w:hAnsi="Simplified Arabic"/>
          <w:sz w:val="32"/>
          <w:szCs w:val="32"/>
        </w:rPr>
        <w:t>Policy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والأنظمة  </w:t>
      </w:r>
      <w:r>
        <w:rPr>
          <w:rFonts w:cs="Simplified Arabic" w:ascii="Simplified Arabic" w:hAnsi="Simplified Arabic"/>
          <w:sz w:val="32"/>
          <w:szCs w:val="32"/>
        </w:rPr>
        <w:t>System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 الإجراءات </w:t>
      </w:r>
      <w:r>
        <w:rPr>
          <w:rFonts w:cs="Simplified Arabic" w:ascii="Simplified Arabic" w:hAnsi="Simplified Arabic"/>
          <w:sz w:val="32"/>
          <w:szCs w:val="32"/>
        </w:rPr>
        <w:t>Procedures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تعليمات العمل </w:t>
      </w:r>
      <w:r>
        <w:rPr>
          <w:rFonts w:cs="Simplified Arabic" w:ascii="Simplified Arabic" w:hAnsi="Simplified Arabic"/>
          <w:sz w:val="32"/>
          <w:szCs w:val="32"/>
        </w:rPr>
        <w:t>Work Instructions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سيتم تطبيق وتحسين و قياس هذه المعايير للوصول إلى إستحسان ورضا المستفيدين من خدمة جودة العملية التعليمية في الحصول على خريجين وأبحاث أكاديمية ذات أداء عالي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جدول التالي يوضح معايير مواصفة الجودة بشكل عام،وما سيقابلها من معايير للجودة في مجال التطبيقات الأكاديمي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0" w:before="0" w:after="0"/>
        <w:ind w:left="72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spacing w:lineRule="atLeast" w:line="240" w:before="0" w:after="0"/>
        <w:ind w:left="72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spacing w:lineRule="atLeast" w:line="240" w:before="0" w:after="0"/>
        <w:ind w:left="72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spacing w:lineRule="atLeast" w:line="240" w:before="0" w:after="0"/>
        <w:ind w:left="72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spacing w:lineRule="atLeast" w:line="240" w:before="0" w:after="0"/>
        <w:ind w:left="72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tbl>
      <w:tblPr>
        <w:bidiVisual w:val="true"/>
        <w:tblW w:w="14601" w:type="dxa"/>
        <w:jc w:val="left"/>
        <w:tblInd w:w="-15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09"/>
        <w:gridCol w:w="5103"/>
        <w:gridCol w:w="8789"/>
      </w:tblGrid>
      <w:tr>
        <w:trPr>
          <w:trHeight w:val="488" w:hRule="atLeast"/>
        </w:trPr>
        <w:tc>
          <w:tcPr>
            <w:tcW w:w="5812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العناصر الرئيسية لمواصفة الجودة </w:t>
            </w:r>
          </w:p>
        </w:tc>
        <w:tc>
          <w:tcPr>
            <w:tcW w:w="8789" w:type="dxa"/>
            <w:tcBorders>
              <w:top w:val="double" w:sz="4" w:space="0" w:color="000000"/>
              <w:left w:val="dotted" w:sz="8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التطبيقات التعليمية </w:t>
            </w:r>
            <w:r>
              <w:rPr>
                <w:rFonts w:ascii="Simplified Arabic" w:hAnsi="Simplified Arabic" w:eastAsia="Times New Roman" w:cs="Simplified Arabic"/>
                <w:sz w:val="32"/>
                <w:sz w:val="32"/>
                <w:szCs w:val="32"/>
                <w:rtl w:val="true"/>
              </w:rPr>
              <w:t>الأكاديمية</w:t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sz w:val="32"/>
                <w:szCs w:val="32"/>
              </w:rPr>
              <w:t>1</w:t>
            </w:r>
          </w:p>
        </w:tc>
        <w:tc>
          <w:tcPr>
            <w:tcW w:w="510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نطاق مسئولية الإدارة </w:t>
            </w:r>
          </w:p>
        </w:tc>
        <w:tc>
          <w:tcPr>
            <w:tcW w:w="878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استعداد والتزام الإدارة العليا بالكلية بتطبيق نظام الجودة 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sz w:val="32"/>
                <w:szCs w:val="32"/>
              </w:rPr>
              <w:t>2</w:t>
            </w:r>
          </w:p>
        </w:tc>
        <w:tc>
          <w:tcPr>
            <w:tcW w:w="510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نظام الجودة </w:t>
            </w:r>
          </w:p>
        </w:tc>
        <w:tc>
          <w:tcPr>
            <w:tcW w:w="878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إجراءات وأنظمة الجودة </w:t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sz w:val="32"/>
                <w:szCs w:val="32"/>
              </w:rPr>
              <w:t>3</w:t>
            </w:r>
          </w:p>
        </w:tc>
        <w:tc>
          <w:tcPr>
            <w:tcW w:w="510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مراجعة العقود والاتفاقيات </w:t>
            </w:r>
          </w:p>
        </w:tc>
        <w:tc>
          <w:tcPr>
            <w:tcW w:w="878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العقود والتعهدات مع المستفيدين من الخدمة من داخل أو خارج الكلية 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sz w:val="32"/>
                <w:szCs w:val="32"/>
              </w:rPr>
              <w:t>4</w:t>
            </w:r>
          </w:p>
        </w:tc>
        <w:tc>
          <w:tcPr>
            <w:tcW w:w="510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ضبط الوثائق </w:t>
            </w:r>
          </w:p>
        </w:tc>
        <w:tc>
          <w:tcPr>
            <w:tcW w:w="878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تنظيم وضبط وثائق البرمج الأكاديمي و  التعليمية للكلية</w:t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sz w:val="32"/>
                <w:szCs w:val="32"/>
              </w:rPr>
              <w:t>5</w:t>
            </w:r>
          </w:p>
        </w:tc>
        <w:tc>
          <w:tcPr>
            <w:tcW w:w="510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الشراء والتزويد المؤسساتي </w:t>
            </w:r>
          </w:p>
        </w:tc>
        <w:tc>
          <w:tcPr>
            <w:tcW w:w="878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نظام وإجراءات 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sz w:val="32"/>
                <w:szCs w:val="32"/>
              </w:rPr>
              <w:t>6</w:t>
            </w:r>
          </w:p>
        </w:tc>
        <w:tc>
          <w:tcPr>
            <w:tcW w:w="510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مساهمة المستفيدين من برامج الكلية العلمية </w:t>
            </w:r>
          </w:p>
        </w:tc>
        <w:tc>
          <w:tcPr>
            <w:tcW w:w="878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مساهمة رجال الأعمال ، أولياء الأمور ، و المجتمع في متطلبات العملية التعليمية 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sz w:val="32"/>
                <w:szCs w:val="32"/>
              </w:rPr>
              <w:t>7</w:t>
            </w:r>
          </w:p>
        </w:tc>
        <w:tc>
          <w:tcPr>
            <w:tcW w:w="510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تحديد مستوى تقدم تحصيل الطالب ومتابعته </w:t>
            </w:r>
          </w:p>
        </w:tc>
        <w:tc>
          <w:tcPr>
            <w:tcW w:w="878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متابعة مدى تحسن أداء الطلاب </w:t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sz w:val="32"/>
                <w:szCs w:val="32"/>
              </w:rPr>
              <w:t>8</w:t>
            </w:r>
          </w:p>
        </w:tc>
        <w:tc>
          <w:tcPr>
            <w:tcW w:w="510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مراقبة وتقويم العلمية التعليمية الأكاديمية للبرامج الكلية المختلفة </w:t>
            </w:r>
          </w:p>
        </w:tc>
        <w:tc>
          <w:tcPr>
            <w:tcW w:w="878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متابعة تطوير المناهج وإستراتيجية التعلم والتعليم 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sz w:val="32"/>
                <w:szCs w:val="32"/>
              </w:rPr>
              <w:t>9</w:t>
            </w:r>
          </w:p>
        </w:tc>
        <w:tc>
          <w:tcPr>
            <w:tcW w:w="510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التفتيش والاختبار </w:t>
            </w:r>
          </w:p>
        </w:tc>
        <w:tc>
          <w:tcPr>
            <w:tcW w:w="878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عملية التقويم والاختبار </w:t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sz w:val="32"/>
                <w:szCs w:val="32"/>
              </w:rPr>
              <w:t>10</w:t>
            </w:r>
          </w:p>
        </w:tc>
        <w:tc>
          <w:tcPr>
            <w:tcW w:w="510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وسائل وأدوات التفتيش والاختبار والقياس </w:t>
            </w:r>
          </w:p>
        </w:tc>
        <w:tc>
          <w:tcPr>
            <w:tcW w:w="878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مدى اتساق وثبات طرق التقييم والقياس 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sz w:val="32"/>
                <w:szCs w:val="32"/>
              </w:rPr>
              <w:t>11</w:t>
            </w:r>
          </w:p>
        </w:tc>
        <w:tc>
          <w:tcPr>
            <w:tcW w:w="510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موقف وحالة التفتيش والاختبار </w:t>
            </w:r>
          </w:p>
        </w:tc>
        <w:tc>
          <w:tcPr>
            <w:tcW w:w="878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ضبط نتائج وإجراءات عملية الإنجاز والأداء 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sz w:val="32"/>
                <w:szCs w:val="32"/>
              </w:rPr>
              <w:t>12</w:t>
            </w:r>
          </w:p>
        </w:tc>
        <w:tc>
          <w:tcPr>
            <w:tcW w:w="510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ضبط حالات عدم التطابق </w:t>
            </w:r>
          </w:p>
        </w:tc>
        <w:tc>
          <w:tcPr>
            <w:tcW w:w="878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إجراءات وطرق تشخيص وتحديد حالات الإخفاق والضعف والقصور </w:t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sz w:val="32"/>
                <w:szCs w:val="32"/>
              </w:rPr>
              <w:t>13</w:t>
            </w:r>
          </w:p>
        </w:tc>
        <w:tc>
          <w:tcPr>
            <w:tcW w:w="510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الإجراءات التصحيحية </w:t>
            </w:r>
          </w:p>
        </w:tc>
        <w:tc>
          <w:tcPr>
            <w:tcW w:w="878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نظام التعامل مع حالات القصور والإخفاق 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sz w:val="32"/>
                <w:szCs w:val="32"/>
              </w:rPr>
              <w:t>14</w:t>
            </w:r>
          </w:p>
        </w:tc>
        <w:tc>
          <w:tcPr>
            <w:tcW w:w="510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المناولة والتخزين والحفظ والنقل </w:t>
            </w:r>
          </w:p>
        </w:tc>
        <w:tc>
          <w:tcPr>
            <w:tcW w:w="878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إجراءات عملية تسهيل تجهيز احتياجات العملية التعليمية </w:t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sz w:val="32"/>
                <w:szCs w:val="32"/>
              </w:rPr>
              <w:t>15</w:t>
            </w:r>
          </w:p>
        </w:tc>
        <w:tc>
          <w:tcPr>
            <w:tcW w:w="510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سجلات الجودة </w:t>
            </w:r>
          </w:p>
        </w:tc>
        <w:tc>
          <w:tcPr>
            <w:tcW w:w="878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سجلات ضبط الجودة 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sz w:val="32"/>
                <w:szCs w:val="32"/>
              </w:rPr>
              <w:t>16</w:t>
            </w:r>
          </w:p>
        </w:tc>
        <w:tc>
          <w:tcPr>
            <w:tcW w:w="510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المراجعة الداخلية للجودة </w:t>
            </w:r>
          </w:p>
        </w:tc>
        <w:tc>
          <w:tcPr>
            <w:tcW w:w="878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تأكيد وتثبيت إجراءات نظام الجودة </w:t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sz w:val="32"/>
                <w:szCs w:val="32"/>
              </w:rPr>
              <w:t>17</w:t>
            </w:r>
          </w:p>
        </w:tc>
        <w:tc>
          <w:tcPr>
            <w:tcW w:w="510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التدريب </w:t>
            </w:r>
          </w:p>
        </w:tc>
        <w:tc>
          <w:tcPr>
            <w:tcW w:w="878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تحليل وتحديد احتياجات تدريب وتطوير العاملين 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sz w:val="32"/>
                <w:szCs w:val="32"/>
              </w:rPr>
              <w:t>18</w:t>
            </w:r>
          </w:p>
        </w:tc>
        <w:tc>
          <w:tcPr>
            <w:tcW w:w="5103" w:type="dxa"/>
            <w:tcBorders>
              <w:top w:val="dashed" w:sz="4" w:space="0" w:color="000000"/>
              <w:left w:val="dotted" w:sz="8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الأساليب الإحصائية </w:t>
            </w:r>
          </w:p>
        </w:tc>
        <w:tc>
          <w:tcPr>
            <w:tcW w:w="8789" w:type="dxa"/>
            <w:tcBorders>
              <w:top w:val="dashed" w:sz="4" w:space="0" w:color="000000"/>
              <w:left w:val="dotted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7" w:right="0" w:hanging="547"/>
              <w:jc w:val="center"/>
              <w:textAlignment w:val="baseline"/>
              <w:rPr>
                <w:rFonts w:ascii="Simplified Arabic" w:hAnsi="Simplified Arabic" w:eastAsia="Times New Roman" w:cs="Simplified Arabic"/>
                <w:sz w:val="32"/>
                <w:szCs w:val="32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طرق وأساليب رصد ومراجعة وتقويم نتائج العملية التعليمية </w:t>
            </w:r>
          </w:p>
        </w:tc>
      </w:tr>
    </w:tbl>
    <w:p>
      <w:pPr>
        <w:pStyle w:val="Normal"/>
        <w:ind w:left="72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3"/>
        </w:numPr>
        <w:ind w:left="643" w:right="0" w:hanging="360"/>
        <w:jc w:val="both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دارة الجودة وتوافق معايير الجودة </w:t>
      </w:r>
      <w:r>
        <w:rPr>
          <w:rFonts w:cs="Simplified Arabic" w:ascii="Simplified Arabic" w:hAnsi="Simplified Arabic"/>
          <w:sz w:val="32"/>
          <w:szCs w:val="32"/>
        </w:rPr>
        <w:t>ISO 9002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ع متطلبات التعليم الأكاديمي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1581785</wp:posOffset>
                </wp:positionH>
                <wp:positionV relativeFrom="paragraph">
                  <wp:posOffset>-29210</wp:posOffset>
                </wp:positionV>
                <wp:extent cx="5807075" cy="403860"/>
                <wp:effectExtent l="0" t="0" r="22225" b="22225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-2.3pt;mso-position-vertical-relative:text;margin-left:124.5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Simplified Arabic" w:hAnsi="Simplified Arabic" w:cs="Simplified Arabic"/>
          <w:sz w:val="8"/>
          <w:szCs w:val="8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ول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هيكل التنظيمي المقترح لإدارة الجودة </w:t>
      </w:r>
      <w:r>
        <w:rPr>
          <w:rFonts w:cs="Simplified Arabic" w:ascii="Simplified Arabic" w:hAnsi="Simplified Arabic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091305</wp:posOffset>
                </wp:positionH>
                <wp:positionV relativeFrom="paragraph">
                  <wp:posOffset>457200</wp:posOffset>
                </wp:positionV>
                <wp:extent cx="1276350" cy="557530"/>
                <wp:effectExtent l="6350" t="6350" r="1968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5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Mohanad Black"/>
                                <w:color w:val="auto"/>
                                <w:lang w:val="en-US" w:bidi="ar-SA"/>
                              </w:rPr>
                              <w:t>عميد الك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322.15pt;margin-top:36pt;width:100.45pt;height:43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Mohanad Black"/>
                          <w:color w:val="auto"/>
                          <w:lang w:val="en-US" w:bidi="ar-SA"/>
                        </w:rPr>
                        <w:t>عميد الكلية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091305</wp:posOffset>
                </wp:positionH>
                <wp:positionV relativeFrom="paragraph">
                  <wp:posOffset>1181100</wp:posOffset>
                </wp:positionV>
                <wp:extent cx="1276350" cy="595630"/>
                <wp:effectExtent l="6350" t="6350" r="19685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9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Mohanad Black"/>
                                <w:color w:val="auto"/>
                                <w:lang w:val="en-US" w:bidi="ar-SA"/>
                              </w:rPr>
                              <w:t>وكيل الكلية للتطوير والجو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22.15pt;margin-top:93pt;width:100.45pt;height:46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Mohanad Black"/>
                          <w:color w:val="auto"/>
                          <w:lang w:val="en-US" w:bidi="ar-SA"/>
                        </w:rPr>
                        <w:t>وكيل الكلية للتطوير والجودة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091305</wp:posOffset>
                </wp:positionH>
                <wp:positionV relativeFrom="paragraph">
                  <wp:posOffset>1929130</wp:posOffset>
                </wp:positionV>
                <wp:extent cx="1276350" cy="400050"/>
                <wp:effectExtent l="6350" t="6350" r="19685" b="971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Mohanad Black"/>
                                <w:color w:val="auto"/>
                                <w:lang w:val="en-US" w:bidi="ar-SA"/>
                              </w:rPr>
                              <w:t>رئيس وحدة الجو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22.15pt;margin-top:151.9pt;width:100.45pt;height:31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Mohanad Black"/>
                          <w:color w:val="auto"/>
                          <w:lang w:val="en-US" w:bidi="ar-SA"/>
                        </w:rPr>
                        <w:t>رئيس وحدة الجودة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091305</wp:posOffset>
                </wp:positionH>
                <wp:positionV relativeFrom="paragraph">
                  <wp:posOffset>2538730</wp:posOffset>
                </wp:positionV>
                <wp:extent cx="1276350" cy="381000"/>
                <wp:effectExtent l="6350" t="6350" r="19685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Mohanad Black"/>
                                <w:color w:val="auto"/>
                                <w:lang w:val="en-US" w:bidi="ar-SA"/>
                              </w:rPr>
                              <w:t>مجالس الاقس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2.15pt;margin-top:199.9pt;width:100.45pt;height:2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Mohanad Black"/>
                          <w:color w:val="auto"/>
                          <w:lang w:val="en-US" w:bidi="ar-SA"/>
                        </w:rPr>
                        <w:t>مجالس الاقسام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091680</wp:posOffset>
                </wp:positionH>
                <wp:positionV relativeFrom="paragraph">
                  <wp:posOffset>1248410</wp:posOffset>
                </wp:positionV>
                <wp:extent cx="1276350" cy="456565"/>
                <wp:effectExtent l="6985" t="6985" r="19685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5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AL-Mohanad Black"/>
                                <w:color w:val="auto"/>
                                <w:lang w:val="en-US" w:bidi="ar-SA"/>
                              </w:rPr>
                              <w:t>اللجنة التنفيذية للدع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558.4pt;margin-top:98.3pt;width:100.45pt;height:35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AL-Mohanad Black"/>
                          <w:color w:val="auto"/>
                          <w:lang w:val="en-US" w:bidi="ar-SA"/>
                        </w:rPr>
                        <w:t>اللجنة التنفيذية للدعم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377180</wp:posOffset>
                </wp:positionH>
                <wp:positionV relativeFrom="paragraph">
                  <wp:posOffset>1481455</wp:posOffset>
                </wp:positionV>
                <wp:extent cx="1734185" cy="10160"/>
                <wp:effectExtent l="0" t="28575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348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0pt;margin-top:116.65pt;width:136.5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377180</wp:posOffset>
                </wp:positionH>
                <wp:positionV relativeFrom="paragraph">
                  <wp:posOffset>748030</wp:posOffset>
                </wp:positionV>
                <wp:extent cx="1734185" cy="1270"/>
                <wp:effectExtent l="0" t="37465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34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0pt;margin-top:58.9pt;width:136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7072630</wp:posOffset>
                </wp:positionH>
                <wp:positionV relativeFrom="paragraph">
                  <wp:posOffset>490855</wp:posOffset>
                </wp:positionV>
                <wp:extent cx="1276350" cy="480695"/>
                <wp:effectExtent l="6985" t="6985" r="1968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8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AL-Mohanad Black"/>
                                <w:color w:val="auto"/>
                                <w:lang w:val="en-US" w:bidi="ar-SA"/>
                              </w:rPr>
                              <w:t>اللجنة الاشرافية العلي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556.9pt;margin-top:38.65pt;width:100.45pt;height:37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AL-Mohanad Black"/>
                          <w:color w:val="auto"/>
                          <w:lang w:val="en-US" w:bidi="ar-SA"/>
                        </w:rPr>
                        <w:t>اللجنة الاشرافية العليا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100830</wp:posOffset>
                </wp:positionH>
                <wp:positionV relativeFrom="paragraph">
                  <wp:posOffset>3176905</wp:posOffset>
                </wp:positionV>
                <wp:extent cx="1276350" cy="381000"/>
                <wp:effectExtent l="6350" t="6350" r="19685" b="1149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Mohanad Black"/>
                                <w:color w:val="auto"/>
                                <w:lang w:val="en-US" w:bidi="ar-SA"/>
                              </w:rPr>
                              <w:t>اللجنة العليا بالقس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2.9pt;margin-top:250.15pt;width:100.45pt;height:2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Mohanad Black"/>
                          <w:color w:val="auto"/>
                          <w:lang w:val="en-US" w:bidi="ar-SA"/>
                        </w:rPr>
                        <w:t>اللجنة العليا بالقسم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00380</wp:posOffset>
                </wp:positionH>
                <wp:positionV relativeFrom="paragraph">
                  <wp:posOffset>3786505</wp:posOffset>
                </wp:positionV>
                <wp:extent cx="8592185" cy="1016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5924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16pt;margin-top:159.75pt;width:676.45pt;height:0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99745</wp:posOffset>
                </wp:positionH>
                <wp:positionV relativeFrom="paragraph">
                  <wp:posOffset>3796030</wp:posOffset>
                </wp:positionV>
                <wp:extent cx="1270" cy="25781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5pt;margin-top:140.25pt;width:0.0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510030</wp:posOffset>
                </wp:positionH>
                <wp:positionV relativeFrom="paragraph">
                  <wp:posOffset>3796030</wp:posOffset>
                </wp:positionV>
                <wp:extent cx="1270" cy="25781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9.05pt;margin-top:140.25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567305</wp:posOffset>
                </wp:positionH>
                <wp:positionV relativeFrom="paragraph">
                  <wp:posOffset>3796030</wp:posOffset>
                </wp:positionV>
                <wp:extent cx="1270" cy="257810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2.3pt;margin-top:140.25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748530</wp:posOffset>
                </wp:positionH>
                <wp:positionV relativeFrom="paragraph">
                  <wp:posOffset>3786505</wp:posOffset>
                </wp:positionV>
                <wp:extent cx="1270" cy="25781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4.05pt;margin-top:140.25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834380</wp:posOffset>
                </wp:positionH>
                <wp:positionV relativeFrom="paragraph">
                  <wp:posOffset>3786505</wp:posOffset>
                </wp:positionV>
                <wp:extent cx="1270" cy="25781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9.55pt;margin-top:140.25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958330</wp:posOffset>
                </wp:positionH>
                <wp:positionV relativeFrom="paragraph">
                  <wp:posOffset>3786505</wp:posOffset>
                </wp:positionV>
                <wp:extent cx="1270" cy="25781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8.05pt;margin-top:140.25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8025130</wp:posOffset>
                </wp:positionH>
                <wp:positionV relativeFrom="paragraph">
                  <wp:posOffset>3796030</wp:posOffset>
                </wp:positionV>
                <wp:extent cx="1270" cy="257810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2.05pt;margin-top:140.25pt;width:0.0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9091930</wp:posOffset>
                </wp:positionH>
                <wp:positionV relativeFrom="paragraph">
                  <wp:posOffset>3796030</wp:posOffset>
                </wp:positionV>
                <wp:extent cx="1270" cy="25781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16.05pt;margin-top:140.25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52070</wp:posOffset>
                </wp:positionH>
                <wp:positionV relativeFrom="paragraph">
                  <wp:posOffset>4034155</wp:posOffset>
                </wp:positionV>
                <wp:extent cx="1009650" cy="642620"/>
                <wp:effectExtent l="6350" t="6985" r="20320" b="292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64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mbria" w:hAnsi="Cambria" w:eastAsia="Calibri" w:cs="AL-Mohanad Bold;Times New Roman"/>
                                <w:color w:val="auto"/>
                                <w:lang w:val="en-US" w:bidi="ar-SA"/>
                              </w:rPr>
                              <w:t>لجنة التقويم والاعتماد الأكادي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-4.1pt;margin-top:317.65pt;width:79.45pt;height:50.5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mbria" w:hAnsi="Cambria" w:eastAsia="Calibri" w:cs="AL-Mohanad Bold;Times New Roman"/>
                          <w:color w:val="auto"/>
                          <w:lang w:val="en-US" w:bidi="ar-SA"/>
                        </w:rPr>
                        <w:t>لجنة التقويم والاعتماد الأكاديمي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110105</wp:posOffset>
                </wp:positionH>
                <wp:positionV relativeFrom="paragraph">
                  <wp:posOffset>4034155</wp:posOffset>
                </wp:positionV>
                <wp:extent cx="1009650" cy="642620"/>
                <wp:effectExtent l="6350" t="6985" r="20320" b="29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64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mbria" w:hAnsi="Cambria" w:eastAsia="Calibri" w:cs="AL-Mohanad Bold;Times New Roman"/>
                                <w:color w:val="auto"/>
                                <w:lang w:val="en-US" w:bidi="ar-SA"/>
                              </w:rPr>
                              <w:t>لجنة الإرشاد  الطلا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166.15pt;margin-top:317.65pt;width:79.45pt;height:50.5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mbria" w:hAnsi="Cambria" w:eastAsia="Calibri" w:cs="AL-Mohanad Bold;Times New Roman"/>
                          <w:color w:val="auto"/>
                          <w:lang w:val="en-US" w:bidi="ar-SA"/>
                        </w:rPr>
                        <w:t>لجنة الإرشاد  الطلابي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8568055</wp:posOffset>
                </wp:positionH>
                <wp:positionV relativeFrom="paragraph">
                  <wp:posOffset>4053205</wp:posOffset>
                </wp:positionV>
                <wp:extent cx="1009650" cy="623570"/>
                <wp:effectExtent l="6350" t="6985" r="20320" b="292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62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mbria" w:hAnsi="Cambria" w:eastAsia="Calibri" w:cs="AL-Mohanad Bold;Times New Roman"/>
                                <w:color w:val="auto"/>
                                <w:lang w:val="en-US" w:bidi="ar-SA"/>
                              </w:rPr>
                              <w:t>لجنة التعلم الإلكترو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674.65pt;margin-top:319.15pt;width:79.45pt;height:49.0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mbria" w:hAnsi="Cambria" w:eastAsia="Calibri" w:cs="AL-Mohanad Bold;Times New Roman"/>
                          <w:color w:val="auto"/>
                          <w:lang w:val="en-US" w:bidi="ar-SA"/>
                        </w:rPr>
                        <w:t>لجنة التعلم الإلكتروني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7491730</wp:posOffset>
                </wp:positionH>
                <wp:positionV relativeFrom="paragraph">
                  <wp:posOffset>4043680</wp:posOffset>
                </wp:positionV>
                <wp:extent cx="1009650" cy="633095"/>
                <wp:effectExtent l="6350" t="7620" r="19685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63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mbria" w:hAnsi="Cambria" w:eastAsia="Calibri" w:cs="AL-Mohanad Bold;Times New Roman"/>
                                <w:color w:val="auto"/>
                                <w:lang w:val="en-US" w:bidi="ar-SA"/>
                              </w:rPr>
                              <w:t>لجنة الخطط الدراس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589.9pt;margin-top:318.4pt;width:79.45pt;height:49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mbria" w:hAnsi="Cambria" w:eastAsia="Calibri" w:cs="AL-Mohanad Bold;Times New Roman"/>
                          <w:color w:val="auto"/>
                          <w:lang w:val="en-US" w:bidi="ar-SA"/>
                        </w:rPr>
                        <w:t>لجنة الخطط الدراسية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415405</wp:posOffset>
                </wp:positionH>
                <wp:positionV relativeFrom="paragraph">
                  <wp:posOffset>4034155</wp:posOffset>
                </wp:positionV>
                <wp:extent cx="1009650" cy="642620"/>
                <wp:effectExtent l="6350" t="6985" r="19685" b="1536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64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mbria" w:hAnsi="Cambria" w:eastAsia="Calibri" w:cs="AL-Mohanad Bold;Times New Roman"/>
                                <w:color w:val="auto"/>
                                <w:lang w:val="en-US" w:bidi="ar-SA"/>
                              </w:rPr>
                              <w:t>لجنة الدراسات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mbria" w:hAnsi="Cambria" w:eastAsia="Calibri" w:cs="AL-Mohanad Bold;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Cambria" w:hAnsi="Cambria" w:eastAsia="Calibri" w:cs="AL-Mohanad Bold;Times New Roman"/>
                                <w:color w:val="auto"/>
                                <w:lang w:val="en-US" w:bidi="ar-SA"/>
                              </w:rPr>
                              <w:t>العليا والبحث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5.15pt;margin-top:317.65pt;width:79.45pt;height:50.5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mbria" w:hAnsi="Cambria" w:eastAsia="Calibri" w:cs="AL-Mohanad Bold;Times New Roman"/>
                          <w:color w:val="auto"/>
                          <w:lang w:val="en-US" w:bidi="ar-SA"/>
                        </w:rPr>
                        <w:t>لجنة الدراسات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mbria" w:hAnsi="Cambria" w:eastAsia="Calibri" w:cs="AL-Mohanad Bold;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Cambria" w:hAnsi="Cambria" w:eastAsia="Calibri" w:cs="AL-Mohanad Bold;Times New Roman"/>
                          <w:color w:val="auto"/>
                          <w:lang w:val="en-US" w:bidi="ar-SA"/>
                        </w:rPr>
                        <w:t>العليا والبحث العلمي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339080</wp:posOffset>
                </wp:positionH>
                <wp:positionV relativeFrom="paragraph">
                  <wp:posOffset>4043680</wp:posOffset>
                </wp:positionV>
                <wp:extent cx="1009650" cy="633095"/>
                <wp:effectExtent l="6350" t="7620" r="1968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63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mbria" w:hAnsi="Cambria" w:eastAsia="Calibri" w:cs="AL-Mohanad Bold;Times New Roman"/>
                                <w:color w:val="auto"/>
                                <w:lang w:val="en-US" w:bidi="ar-SA"/>
                              </w:rPr>
                              <w:t>لجنة خدمة            المجتم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20.4pt;margin-top:318.4pt;width:79.45pt;height:49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mbria" w:hAnsi="Cambria" w:eastAsia="Calibri" w:cs="AL-Mohanad Bold;Times New Roman"/>
                          <w:color w:val="auto"/>
                          <w:lang w:val="en-US" w:bidi="ar-SA"/>
                        </w:rPr>
                        <w:t>لجنة خدمة            المجتمع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272280</wp:posOffset>
                </wp:positionH>
                <wp:positionV relativeFrom="paragraph">
                  <wp:posOffset>4053205</wp:posOffset>
                </wp:positionV>
                <wp:extent cx="1009650" cy="623570"/>
                <wp:effectExtent l="6350" t="6985" r="19685" b="292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62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mbria" w:hAnsi="Cambria" w:eastAsia="Calibri" w:cs="AL-Mohanad Bold;Times New Roman"/>
                                <w:color w:val="auto"/>
                                <w:lang w:val="en-US" w:bidi="ar-SA"/>
                              </w:rPr>
                              <w:t>لجنة شؤون الخريجي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mbria" w:hAnsi="Cambria" w:eastAsia="Calibri" w:cs="AL-Mohanad Bold;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Cambria" w:hAnsi="Cambria" w:eastAsia="Calibri" w:cs="AL-Mohanad Bold;Times New Roman"/>
                                <w:color w:val="auto"/>
                                <w:lang w:val="en-US" w:bidi="ar-SA"/>
                              </w:rPr>
                              <w:t>والتوظ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336.4pt;margin-top:319.15pt;width:79.45pt;height:49.0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mbria" w:hAnsi="Cambria" w:eastAsia="Calibri" w:cs="AL-Mohanad Bold;Times New Roman"/>
                          <w:color w:val="auto"/>
                          <w:lang w:val="en-US" w:bidi="ar-SA"/>
                        </w:rPr>
                        <w:t>لجنة شؤون الخريجي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mbria" w:hAnsi="Cambria" w:eastAsia="Calibri" w:cs="AL-Mohanad Bold;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Cambria" w:hAnsi="Cambria" w:eastAsia="Calibri" w:cs="AL-Mohanad Bold;Times New Roman"/>
                          <w:color w:val="auto"/>
                          <w:lang w:val="en-US" w:bidi="ar-SA"/>
                        </w:rPr>
                        <w:t>والتوظيف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205480</wp:posOffset>
                </wp:positionH>
                <wp:positionV relativeFrom="paragraph">
                  <wp:posOffset>4062730</wp:posOffset>
                </wp:positionV>
                <wp:extent cx="1009650" cy="614045"/>
                <wp:effectExtent l="6350" t="6985" r="19685" b="292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61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mbria" w:hAnsi="Cambria" w:eastAsia="Calibri" w:cs="AL-Mohanad Bold;Times New Roman"/>
                                <w:color w:val="auto"/>
                                <w:lang w:val="en-US" w:bidi="ar-SA"/>
                              </w:rPr>
                              <w:t>لجنة المعامل              و الأجهز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252.4pt;margin-top:319.9pt;width:79.45pt;height:48.3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mbria" w:hAnsi="Cambria" w:eastAsia="Calibri" w:cs="AL-Mohanad Bold;Times New Roman"/>
                          <w:color w:val="auto"/>
                          <w:lang w:val="en-US" w:bidi="ar-SA"/>
                        </w:rPr>
                        <w:t>لجنة المعامل              و الأجهز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24255</wp:posOffset>
                </wp:positionH>
                <wp:positionV relativeFrom="paragraph">
                  <wp:posOffset>4043680</wp:posOffset>
                </wp:positionV>
                <wp:extent cx="1009650" cy="633095"/>
                <wp:effectExtent l="6350" t="7620" r="19685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63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mbria" w:hAnsi="Cambria" w:eastAsia="Calibri" w:cs="AL-Mohanad Bold;Times New Roman"/>
                                <w:color w:val="auto"/>
                                <w:lang w:val="en-US" w:bidi="ar-SA"/>
                              </w:rPr>
                              <w:t>لجنة التطوير والجو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80.65pt;margin-top:318.4pt;width:79.45pt;height:49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mbria" w:hAnsi="Cambria" w:eastAsia="Calibri" w:cs="AL-Mohanad Bold;Times New Roman"/>
                          <w:color w:val="auto"/>
                          <w:lang w:val="en-US" w:bidi="ar-SA"/>
                        </w:rPr>
                        <w:t>لجنة التطوير والجودة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710305</wp:posOffset>
                </wp:positionH>
                <wp:positionV relativeFrom="paragraph">
                  <wp:posOffset>3796030</wp:posOffset>
                </wp:positionV>
                <wp:extent cx="1270" cy="257810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2.3pt;margin-top:140.25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747895</wp:posOffset>
                </wp:positionH>
                <wp:positionV relativeFrom="paragraph">
                  <wp:posOffset>3567430</wp:posOffset>
                </wp:positionV>
                <wp:extent cx="1270" cy="229235"/>
                <wp:effectExtent l="37465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4pt;margin-top:142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719320</wp:posOffset>
                </wp:positionH>
                <wp:positionV relativeFrom="paragraph">
                  <wp:posOffset>1805305</wp:posOffset>
                </wp:positionV>
                <wp:extent cx="1270" cy="124460"/>
                <wp:effectExtent l="38100" t="635" r="3746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1.75pt;margin-top:142.15pt;width:0.1pt;height: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728845</wp:posOffset>
                </wp:positionH>
                <wp:positionV relativeFrom="paragraph">
                  <wp:posOffset>2352675</wp:posOffset>
                </wp:positionV>
                <wp:extent cx="1270" cy="196215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2.5pt;margin-top:145.1pt;width:0.1pt;height:1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729480</wp:posOffset>
                </wp:positionH>
                <wp:positionV relativeFrom="paragraph">
                  <wp:posOffset>2938780</wp:posOffset>
                </wp:positionV>
                <wp:extent cx="1270" cy="257810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2.55pt;margin-top:140.25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719320</wp:posOffset>
                </wp:positionH>
                <wp:positionV relativeFrom="paragraph">
                  <wp:posOffset>1014730</wp:posOffset>
                </wp:positionV>
                <wp:extent cx="1270" cy="172085"/>
                <wp:effectExtent l="37465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1.75pt;margin-top:79.9pt;width:0.1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705610</wp:posOffset>
                </wp:positionH>
                <wp:positionV relativeFrom="paragraph">
                  <wp:posOffset>50165</wp:posOffset>
                </wp:positionV>
                <wp:extent cx="5683250" cy="403860"/>
                <wp:effectExtent l="0" t="0" r="22225" b="22225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49.25pt;height:33.55pt;mso-wrap-distance-left:9.05pt;mso-wrap-distance-right:9.05pt;mso-wrap-distance-top:0pt;mso-wrap-distance-bottom:0pt;margin-top:3.95pt;mso-position-vertical-relative:text;margin-left:134.3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هيكل التنظيمي الإداري لوحدة إدارة الجودة المقترح بكلية العلوم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6053455</wp:posOffset>
                </wp:positionH>
                <wp:positionV relativeFrom="paragraph">
                  <wp:posOffset>326390</wp:posOffset>
                </wp:positionV>
                <wp:extent cx="10160" cy="866140"/>
                <wp:effectExtent l="12700" t="635" r="127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8665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5.5pt;margin-top:25.7pt;width:0.75pt;height:68.2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4935855</wp:posOffset>
                </wp:positionH>
                <wp:positionV relativeFrom="paragraph">
                  <wp:posOffset>-200660</wp:posOffset>
                </wp:positionV>
                <wp:extent cx="2235200" cy="55880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558800"/>
                        </a:xfrm>
                        <a:prstGeom prst="rect"/>
                        <a:solidFill>
                          <a:srgbClr val="D99594"/>
                        </a:solidFill>
                        <a:ln w="3175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دارة الجو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E36C0A" strokeweight="2pt" style="position:absolute;rotation:-0;width:176pt;height:44pt;mso-wrap-distance-left:9.05pt;mso-wrap-distance-right:9.05pt;mso-wrap-distance-top:0pt;mso-wrap-distance-bottom:0pt;margin-top:-15.8pt;mso-position-vertical-relative:text;margin-left:388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دارة الجو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2462530</wp:posOffset>
                </wp:positionH>
                <wp:positionV relativeFrom="paragraph">
                  <wp:posOffset>106045</wp:posOffset>
                </wp:positionV>
                <wp:extent cx="6811010" cy="57150"/>
                <wp:effectExtent l="635" t="12700" r="63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11560" cy="572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58.25pt;margin-top:8.35pt;width:536.3pt;height:4.4pt;flip:y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9272905</wp:posOffset>
                </wp:positionH>
                <wp:positionV relativeFrom="paragraph">
                  <wp:posOffset>163195</wp:posOffset>
                </wp:positionV>
                <wp:extent cx="1270" cy="443230"/>
                <wp:effectExtent l="12700" t="635" r="127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3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58.3pt;margin-top:12.85pt;width:0.05pt;height:34.9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6053455</wp:posOffset>
                </wp:positionH>
                <wp:positionV relativeFrom="paragraph">
                  <wp:posOffset>106045</wp:posOffset>
                </wp:positionV>
                <wp:extent cx="10160" cy="500380"/>
                <wp:effectExtent l="12700" t="635" r="127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007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5.5pt;margin-top:8.35pt;width:0.75pt;height:39.4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2462530</wp:posOffset>
                </wp:positionH>
                <wp:positionV relativeFrom="paragraph">
                  <wp:posOffset>106045</wp:posOffset>
                </wp:positionV>
                <wp:extent cx="1270" cy="452755"/>
                <wp:effectExtent l="12700" t="635" r="1270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2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2.05pt;margin-top:8.35pt;width:0.1pt;height:35.6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8301355</wp:posOffset>
                </wp:positionH>
                <wp:positionV relativeFrom="paragraph">
                  <wp:posOffset>114300</wp:posOffset>
                </wp:positionV>
                <wp:extent cx="1971675" cy="523875"/>
                <wp:effectExtent l="13335" t="13335" r="12700" b="920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95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Simplified Arabic" w:hAnsi="Simplified Arabic" w:eastAsia="Calibri" w:cs="Simplified Arabic"/>
                                <w:color w:val="auto"/>
                                <w:lang w:val="en-US" w:bidi="ar-SA"/>
                              </w:rPr>
                              <w:t>شعبة القيا س و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95c0" stroked="t" o:allowincell="f" style="position:absolute;margin-left:653.65pt;margin-top:9pt;width:155.2pt;height:41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Simplified Arabic" w:hAnsi="Simplified Arabic" w:eastAsia="Calibri" w:cs="Simplified Arabic"/>
                          <w:color w:val="auto"/>
                          <w:lang w:val="en-US" w:bidi="ar-SA"/>
                        </w:rPr>
                        <w:t>شعبة القيا س والتقويم</w:t>
                      </w:r>
                    </w:p>
                  </w:txbxContent>
                </v:textbox>
                <v:fill o:detectmouseclick="t" type="solid" color2="#226a3f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5088255</wp:posOffset>
                </wp:positionH>
                <wp:positionV relativeFrom="paragraph">
                  <wp:posOffset>114300</wp:posOffset>
                </wp:positionV>
                <wp:extent cx="1971675" cy="523875"/>
                <wp:effectExtent l="13335" t="13335" r="12700" b="920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95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Simplified Arabic" w:hAnsi="Simplified Arabic" w:eastAsia="Calibri" w:cs="Simplified Arabic"/>
                                <w:color w:val="auto"/>
                                <w:lang w:val="en-US" w:bidi="ar-SA"/>
                              </w:rPr>
                              <w:t>شعبة التقويم و الجو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95c0" stroked="t" o:allowincell="f" style="position:absolute;margin-left:400.65pt;margin-top:9pt;width:155.2pt;height:41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Simplified Arabic" w:hAnsi="Simplified Arabic" w:eastAsia="Calibri" w:cs="Simplified Arabic"/>
                          <w:color w:val="auto"/>
                          <w:lang w:val="en-US" w:bidi="ar-SA"/>
                        </w:rPr>
                        <w:t>شعبة التقويم و الجود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6a3f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478280</wp:posOffset>
                </wp:positionH>
                <wp:positionV relativeFrom="paragraph">
                  <wp:posOffset>43815</wp:posOffset>
                </wp:positionV>
                <wp:extent cx="1971675" cy="523875"/>
                <wp:effectExtent l="13335" t="13335" r="12700" b="920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95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Simplified Arabic" w:hAnsi="Simplified Arabic" w:eastAsia="Calibri" w:cs="Simplified Arabic"/>
                                <w:color w:val="auto"/>
                                <w:lang w:val="en-US" w:bidi="ar-SA"/>
                              </w:rPr>
                              <w:t>شعبة ضمان الجو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95c0" stroked="t" o:allowincell="f" style="position:absolute;margin-left:116.4pt;margin-top:3.45pt;width:155.2pt;height:41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Simplified Arabic" w:hAnsi="Simplified Arabic" w:eastAsia="Calibri" w:cs="Simplified Arabic"/>
                          <w:color w:val="auto"/>
                          <w:lang w:val="en-US" w:bidi="ar-SA"/>
                        </w:rPr>
                        <w:t>شعبة ضمان الجود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6a3f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6053455</wp:posOffset>
                </wp:positionH>
                <wp:positionV relativeFrom="paragraph">
                  <wp:posOffset>149225</wp:posOffset>
                </wp:positionV>
                <wp:extent cx="1270" cy="476885"/>
                <wp:effectExtent l="12700" t="635" r="127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7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4.8pt;margin-top:11.75pt;width:0.05pt;height:37.5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5088255</wp:posOffset>
                </wp:positionH>
                <wp:positionV relativeFrom="paragraph">
                  <wp:posOffset>111125</wp:posOffset>
                </wp:positionV>
                <wp:extent cx="1971675" cy="523875"/>
                <wp:effectExtent l="13335" t="13335" r="12700" b="920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95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Simplified Arabic" w:hAnsi="Simplified Arabic" w:eastAsia="Calibri" w:cs="Simplified Arabic"/>
                                <w:color w:val="auto"/>
                                <w:lang w:val="en-US" w:bidi="ar-SA"/>
                              </w:rPr>
                              <w:t>اللجنة العليا بقسم البرنام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95c0" stroked="t" o:allowincell="f" style="position:absolute;margin-left:400.65pt;margin-top:8.75pt;width:155.2pt;height:41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Simplified Arabic" w:hAnsi="Simplified Arabic" w:eastAsia="Calibri" w:cs="Simplified Arabic"/>
                          <w:color w:val="auto"/>
                          <w:lang w:val="en-US" w:bidi="ar-SA"/>
                        </w:rPr>
                        <w:t>اللجنة العليا بقسم البرنامج</w:t>
                      </w:r>
                    </w:p>
                  </w:txbxContent>
                </v:textbox>
                <v:fill o:detectmouseclick="t" type="solid" color2="#226a3f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6062980</wp:posOffset>
                </wp:positionH>
                <wp:positionV relativeFrom="paragraph">
                  <wp:posOffset>120650</wp:posOffset>
                </wp:positionV>
                <wp:extent cx="1270" cy="476885"/>
                <wp:effectExtent l="12700" t="635" r="127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5.55pt;margin-top:9.5pt;width:0.1pt;height:37.55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  <w:lang w:val="en-US" w:eastAsia="en-US"/>
        </w:rPr>
      </w:pPr>
      <w:r>
        <w:rPr>
          <w:rFonts w:cs="Simplified Arabic" w:ascii="Simplified Arabic" w:hAnsi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5215255</wp:posOffset>
                </wp:positionH>
                <wp:positionV relativeFrom="paragraph">
                  <wp:posOffset>82550</wp:posOffset>
                </wp:positionV>
                <wp:extent cx="1666875" cy="952500"/>
                <wp:effectExtent l="13335" t="12700" r="12700" b="2120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95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Simplified Arabic" w:hAnsi="Simplified Arabic" w:eastAsia="Calibri" w:cs="Simplified Arabic"/>
                                <w:color w:val="auto"/>
                                <w:lang w:val="en-US" w:bidi="ar-SA"/>
                              </w:rPr>
                              <w:t>لجنة إدارة الجودة في الأقسام العل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95c0" stroked="t" o:allowincell="f" style="position:absolute;margin-left:410.65pt;margin-top:6.5pt;width:131.2pt;height:7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Simplified Arabic" w:hAnsi="Simplified Arabic" w:eastAsia="Calibri" w:cs="Simplified Arabic"/>
                          <w:color w:val="auto"/>
                          <w:lang w:val="en-US" w:bidi="ar-SA"/>
                        </w:rPr>
                        <w:t>لجنة إدارة الجودة في الأقسام العلمية</w:t>
                      </w:r>
                    </w:p>
                  </w:txbxContent>
                </v:textbox>
                <v:fill o:detectmouseclick="t" type="solid" color2="#226a3f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40"/>
          <w:szCs w:val="40"/>
        </w:rPr>
      </w:pP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</w:rPr>
        <w:t>وحدة الجودة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858010</wp:posOffset>
                </wp:positionH>
                <wp:positionV relativeFrom="paragraph">
                  <wp:posOffset>45085</wp:posOffset>
                </wp:positionV>
                <wp:extent cx="5807075" cy="403860"/>
                <wp:effectExtent l="0" t="0" r="22225" b="22225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3.55pt;mso-position-vertical-relative:text;margin-left:146.3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1800860</wp:posOffset>
                </wp:positionH>
                <wp:positionV relativeFrom="paragraph">
                  <wp:posOffset>588010</wp:posOffset>
                </wp:positionV>
                <wp:extent cx="2954020" cy="403860"/>
                <wp:effectExtent l="0" t="0" r="22225" b="22225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234.35pt;height:33.55pt;mso-wrap-distance-left:9.05pt;mso-wrap-distance-right:9.05pt;mso-wrap-distance-top:0pt;mso-wrap-distance-bottom:0pt;margin-top:46.3pt;mso-position-vertical-relative:text;margin-left:141.8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36"/>
          <w:szCs w:val="36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مهـــــام إدارة الجودة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2204" w:right="0" w:hanging="357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الالتزام برسالة 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وأهدافها من أجل تحســين الأداء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2204" w:right="0" w:hanging="357"/>
        <w:jc w:val="left"/>
        <w:rPr/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استطلاع آراء الخريجين بهدف تطوير أداء 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البرامج العلمية في الكلية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فـــي ضوء معايير الجودة والاعتماد الاكاديمي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2204" w:right="0" w:hanging="357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إعداد النماذج والبرامج المتخصصة في إجراء المسوحات واستكمال عمليات القياس والتقويم وتوفير قاعدة البيانات والخدمات الإلكترونية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.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2204" w:right="0" w:hanging="357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متابــعة أنشطــــة الكليــــات والأقسـام العـلمية والمراكــز والإدارات لجمع البيانات والمعلومات ذات العلاقة بأدائــها وخططها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2204" w:right="0" w:hanging="357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توفيـــر التدريـب اللازم لعمليــات التقويـم وتوكيـد الجودة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2204" w:right="0" w:hanging="357"/>
        <w:jc w:val="left"/>
        <w:rPr/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إعداد مشروع الخطة الإستراتيجية التي من شأنها إحـداث التغيير المنشود وتوجيـه الجهـــود وتوظيـــف الإمكانـــات والطاقـات باتجــاه 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تحقيق 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رسالـــة 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الكلية 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والوصول إلى أهدافها وطموحاتها المستقبلية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2204" w:right="0" w:hanging="357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توفير المعلومات حول التطورات المتعلقة بتوكيد الجودة والاعتماد ، والاستفـادة من تجارب المؤسسات التعليمية الأخرى داخل المملكة العربية السعـودية وخارجـها 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2204" w:right="0" w:hanging="357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إعداد التقاريــر السنويـة عن أنشطة 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برامج الكلية العلمية 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ومخرجات أدائها في ضوء معايير الجودة والاعتماد الاكاديمي 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.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2204" w:right="0" w:hanging="357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حصر التجهيزات اللازمة للجودة والرفع بها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1909" w:right="0" w:hanging="357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نشر ثقافة الجودة من خلال المنشورات والكتيبات والمسابقات والندوات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1909" w:right="0" w:hanging="357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جمع البيانات والمعلومات اللازمة لإدارة الجودة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1909" w:right="0" w:hanging="357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تحليل البيانات والمعلومات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1909" w:right="0" w:hanging="357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تطبيق التقييم الذاتي بشكل سنوي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1909" w:right="0" w:hanging="357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الوقوف على الواقع الفعلي للجودة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1909" w:right="0" w:hanging="357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تحديد الفجوات التي تحول دون تحقيق الجودة وذلك بإجراء التحاليل اللازمة بمشاركة لجنة الجودة بالأقسام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1909" w:right="0" w:hanging="357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وضع التوصيات والخطوط العريضة اللازمة لتحسين الأداء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1909" w:right="0" w:hanging="357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إعداد خطط التحسين ومتابعتة تنفيذها وعرض نتائجها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1909" w:right="0" w:hanging="357"/>
        <w:jc w:val="left"/>
        <w:rPr/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التعاون والتنسيق مع الإدارات المساندة 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للبرامج العلمية في الكلية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1909" w:right="0" w:hanging="357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العمل على استمرارية عملية التقويم وضمان الجودة بصفة دورية من أجل التطوير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1909" w:right="0" w:hanging="357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إعداد خطة سنوية لإدارة الجودة بالكلية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1909" w:right="0" w:hanging="357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إعداد تقارير سنوية عن إنجازات إدارة الجودة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1909" w:right="0" w:hanging="357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توثيق العلاقة بين البرامج العلمية لكلية العلوم وإدارة الجودة بتفعيل مهام لجنة الجودة في برامج أقسام الكلية 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المختلفة 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منسق للجودة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لجنة الجودة و التطوير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1909" w:right="0" w:hanging="357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إنشاء و تفعيل مركز التأهيل و التوظيف و البدء بأعماله عن طريق جمع بيانات الخريجين وفرص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التوظيف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 لدى القطاعين الخاص و العام و متطلبات المجتمع الأخرى لتوظيف مخرج التعليم ، بما في ذلك الإعلان عن فرص وظيفية للخريجين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/>
      </w:pPr>
      <w:r>
        <w:rPr>
          <w:rFonts w:eastAsia="Simplified Arabic" w:cs="Simplified Arabic" w:ascii="Simplified Arabic" w:hAnsi="Simplified Arabic"/>
          <w:b/>
          <w:bCs/>
          <w:sz w:val="40"/>
          <w:szCs w:val="4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</w:rPr>
        <w:t>شعبة</w:t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</w:rPr>
        <w:t xml:space="preserve"> ضمان الجودة</w:t>
      </w:r>
      <w:r>
        <w:rPr>
          <w:rFonts w:cs="Simplified Arabic" w:ascii="Simplified Arabic" w:hAnsi="Simplified Arabic"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915160</wp:posOffset>
                </wp:positionH>
                <wp:positionV relativeFrom="paragraph">
                  <wp:posOffset>17780</wp:posOffset>
                </wp:positionV>
                <wp:extent cx="5807075" cy="403860"/>
                <wp:effectExtent l="0" t="0" r="22225" b="22225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1.4pt;mso-position-vertical-relative:text;margin-left:150.8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أهداف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هدف وحدة ضمان الجودة إلي تطوير العملية  التعليمية والتدريبية والبحثية من خلا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1705610</wp:posOffset>
                </wp:positionH>
                <wp:positionV relativeFrom="paragraph">
                  <wp:posOffset>-4395470</wp:posOffset>
                </wp:positionV>
                <wp:extent cx="5807075" cy="403860"/>
                <wp:effectExtent l="0" t="0" r="22225" b="22225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-346.1pt;mso-position-vertical-relative:text;margin-left:134.3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1915160</wp:posOffset>
                </wp:positionH>
                <wp:positionV relativeFrom="paragraph">
                  <wp:posOffset>24130</wp:posOffset>
                </wp:positionV>
                <wp:extent cx="7230745" cy="403860"/>
                <wp:effectExtent l="0" t="0" r="22225" b="22225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297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571.1pt;height:33.55pt;mso-wrap-distance-left:9.05pt;mso-wrap-distance-right:9.05pt;mso-wrap-distance-top:0pt;mso-wrap-distance-bottom:0pt;margin-top:1.9pt;mso-position-vertical-relative:text;margin-left:150.8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ind w:left="777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</w:rPr>
        <w:t>1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قتراح السياسات العامة لتقويم الأداء وضمان الجودة في الجامع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0" w:before="0" w:after="0"/>
        <w:ind w:left="777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</w:rPr>
        <w:t>2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قديم المشورة الفنية للكليات والمراكز والإدارات المساندة بهدف تنفيذ نظم تقويم الأداء وضمان الجود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0" w:before="0" w:after="0"/>
        <w:ind w:left="777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</w:rPr>
        <w:t>3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نشر الوعي بين أعضاء الهيئة العلمية ومنسوبي الجامعة والطلاب بأهمية تطبيق نظام ضمان الجودة والاعتماد الأكاديم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0" w:before="0" w:after="0"/>
        <w:ind w:left="777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</w:rPr>
        <w:t>4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قتراح نظم ومعايير للحوافز للأداء المتميز في المجال التعليمي التدريسي والبحثي والإداري في إطار تنافسي علي مستوي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برامج العلمية في الكل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775" w:right="0" w:hanging="0"/>
        <w:jc w:val="both"/>
        <w:rPr>
          <w:rFonts w:ascii="Simplified Arabic" w:hAnsi="Simplified Arabic"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1762760</wp:posOffset>
                </wp:positionH>
                <wp:positionV relativeFrom="paragraph">
                  <wp:posOffset>481965</wp:posOffset>
                </wp:positionV>
                <wp:extent cx="5807075" cy="403860"/>
                <wp:effectExtent l="0" t="0" r="22225" b="22225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37.95pt;mso-position-vertical-relative:text;margin-left:138.8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ثانيا 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المهام والأنشطة</w:t>
      </w:r>
      <w:r>
        <w:rPr>
          <w:rFonts w:cs="Simplified Arabic" w:ascii="Simplified Arabic" w:hAnsi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58" w:leader="none"/>
        </w:tabs>
        <w:spacing w:lineRule="atLeast" w:line="240" w:before="0" w:after="0"/>
        <w:ind w:left="1054" w:right="0" w:hanging="357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إعداد آليات لنشر الوعي بمفاهيم نظم ضمان الجودة والاعتماد الأكاديم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58" w:leader="none"/>
        </w:tabs>
        <w:spacing w:lineRule="atLeast" w:line="240" w:before="0" w:after="0"/>
        <w:ind w:left="1054" w:right="0" w:hanging="357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تخطيط وإعداد الاستراتيجيات المتعلقة بضمان الجودة والاعتماد الأكاديم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58" w:leader="none"/>
        </w:tabs>
        <w:spacing w:lineRule="atLeast" w:line="240" w:before="0" w:after="0"/>
        <w:ind w:left="1054" w:right="0" w:hanging="357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تابعة أعمال وحدات التقويم والجودة في الكليات والمراكز والإدارات المساند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58" w:leader="none"/>
        </w:tabs>
        <w:spacing w:lineRule="atLeast" w:line="240" w:before="0" w:after="0"/>
        <w:ind w:left="1054" w:right="0" w:hanging="357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تابع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التقويم الذاتي والتقويم الخارجي للبرامج والمقررات الدراسية في كليات الجامع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58" w:leader="none"/>
        </w:tabs>
        <w:spacing w:lineRule="atLeast" w:line="240" w:before="0" w:after="0"/>
        <w:ind w:left="1054" w:right="0" w:hanging="357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عقد الندوات والدورات التدريبية وورش العمل المتخصصة لأعضاء الهيئة العلمية والإدارية ضماناً للممارسات الجيدة في تطبيق نظم الجود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58" w:leader="none"/>
        </w:tabs>
        <w:spacing w:lineRule="atLeast" w:line="240" w:before="0" w:after="0"/>
        <w:ind w:left="1054" w:right="0" w:hanging="357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عداد سياسة عامة لتقويم الأداء وضمان الجودة في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برامج العلمية للكل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58" w:leader="none"/>
        </w:tabs>
        <w:spacing w:lineRule="atLeast" w:line="240" w:before="0" w:after="0"/>
        <w:ind w:left="1054" w:right="0" w:hanging="357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ضع النظم والمعايير والنماذج المختلفة التي تستخدم لتقييم أنشطة الكليات المختلفة والإدارات المساندة وتقويم الأداء الأكاديمي والإدار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tLeast" w:line="240" w:before="0" w:after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spacing w:lineRule="atLeast" w:line="240" w:before="0" w:after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spacing w:lineRule="atLeast" w:line="240" w:before="0" w:after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rFonts w:ascii="Simplified Arabic" w:hAnsi="Simplified Arabic" w:cs="Simplified Arabic"/>
          <w:sz w:val="36"/>
          <w:szCs w:val="36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شعبة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 القياس والتقوي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991360</wp:posOffset>
                </wp:positionH>
                <wp:positionV relativeFrom="paragraph">
                  <wp:posOffset>-22225</wp:posOffset>
                </wp:positionV>
                <wp:extent cx="5807075" cy="403860"/>
                <wp:effectExtent l="0" t="0" r="22225" b="22225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-1.75pt;mso-position-vertical-relative:text;margin-left:156.8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jc w:val="both"/>
        <w:rPr>
          <w:rFonts w:ascii="Simplified Arabic" w:hAnsi="Simplified Arabic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rtl w:val="true"/>
        </w:rPr>
        <w:t xml:space="preserve">  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الأهداف 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8" w:leader="none"/>
        </w:tabs>
        <w:spacing w:lineRule="atLeast" w:line="240" w:before="0" w:after="0"/>
        <w:ind w:left="1058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عمل علي تحسين وتطوير وسائل القياس والتقويم الأكاديم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8" w:leader="none"/>
        </w:tabs>
        <w:spacing w:lineRule="atLeast" w:line="240" w:before="0" w:after="0"/>
        <w:ind w:left="1058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عمل علي تحقيق جودة التدريس الجامعي من خلال التعريف بأساليب التعلم الجامعي الحديث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8" w:leader="none"/>
        </w:tabs>
        <w:spacing w:lineRule="atLeast" w:line="240" w:before="0" w:after="0"/>
        <w:ind w:left="1058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نظيم دورات تدريبية وورش عمل وعقد ندوات للتعريف بتكنولوجيا التعليم بهدف إكساب المهارات لاستخدامها في التعليم الجامع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8" w:leader="none"/>
        </w:tabs>
        <w:spacing w:lineRule="atLeast" w:line="240" w:before="0" w:after="0"/>
        <w:ind w:left="1058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نظيم دورات تدريبية لأعضاء الهيئة العلمية في تشغيل واستخدام الحاسب الآلي في التدريس والتقويم الجامع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0" w:before="0" w:after="0"/>
        <w:ind w:left="1058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spacing w:lineRule="atLeast" w:line="240" w:before="0" w:after="0"/>
        <w:jc w:val="both"/>
        <w:rPr>
          <w:rFonts w:ascii="Simplified Arabic" w:hAnsi="Simplified Arabic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المهام والأنشطة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58" w:leader="none"/>
        </w:tabs>
        <w:spacing w:lineRule="atLeast" w:line="240" w:before="0" w:after="0"/>
        <w:ind w:left="720" w:right="0" w:hanging="87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بناء مقاييس تستخدم لقياس أداء أعضاء الهيئة العلمية وتقويم أدائهم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58" w:leader="none"/>
        </w:tabs>
        <w:spacing w:lineRule="atLeast" w:line="240" w:before="0" w:after="0"/>
        <w:ind w:left="720" w:right="0" w:hanging="87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قويم جودة التدريس من خلال آراء الطلاب وفقاً للآليات والوسائل المستخدمة في تطبيق جودة الأداء الجامع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58" w:leader="none"/>
        </w:tabs>
        <w:spacing w:lineRule="atLeast" w:line="240" w:before="0" w:after="0"/>
        <w:ind w:left="720" w:right="0" w:hanging="87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قويم وتحليل البرامج والمقررات الدراسية في كليات الجامعة في ضوء معايير الجودة والاعتماد الأكاديم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58" w:leader="none"/>
        </w:tabs>
        <w:spacing w:lineRule="atLeast" w:line="240" w:before="0" w:after="0"/>
        <w:ind w:left="720" w:right="0" w:hanging="87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تابعة تطوير برامج ولوائح ونظم الكليات للوصول بخريجيها إلي مستوي متميز من الأداء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58" w:leader="none"/>
        </w:tabs>
        <w:spacing w:lineRule="atLeast" w:line="240" w:before="0" w:after="0"/>
        <w:ind w:left="720" w:right="0" w:hanging="87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إيجاد قنوات اتصال مع الهيئات المماثلة التي تهتم بضمان الجودة في التعليم الجامعي لتبادل الخبرات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0"/>
          <w:szCs w:val="20"/>
        </w:rPr>
      </w:pPr>
      <w:r>
        <w:rPr>
          <w:rFonts w:cs="Simplified Arabic" w:ascii="Simplified Arabic" w:hAnsi="Simplified Arabic"/>
          <w:sz w:val="20"/>
          <w:szCs w:val="20"/>
          <w:rtl w:val="true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لجنة إدارة الجود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قويم و الجودة في أقسام البرامج العلمي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972310</wp:posOffset>
                </wp:positionH>
                <wp:positionV relativeFrom="paragraph">
                  <wp:posOffset>12065</wp:posOffset>
                </wp:positionV>
                <wp:extent cx="5807075" cy="403860"/>
                <wp:effectExtent l="0" t="0" r="22225" b="22225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0.95pt;mso-position-vertical-relative:text;margin-left:155.3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أهداف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58" w:leader="none"/>
        </w:tabs>
        <w:spacing w:lineRule="atLeast" w:line="240" w:before="0" w:after="0"/>
        <w:ind w:left="1058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هدف وحدات التقويم والجودة إلي تقويم الأداء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أكاديمي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وتطوير العملية التعليمية والتدريبية والبحثية والإدارية من خلال قياس مؤشرات الأداء لمخرجات العملية التعليم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أعضاء هيئة التدريس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– الطلاب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58" w:leader="none"/>
        </w:tabs>
        <w:ind w:left="1058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نشر ثقافة التقويم بين أعضاء الهيئة العلمية والطلاب من خلال تنظيم حلقات النقاش وورش العمل والدورات التدريب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ثاني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مهام والأنشطة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58" w:leader="none"/>
        </w:tabs>
        <w:spacing w:lineRule="atLeast" w:line="240" w:before="0" w:after="0"/>
        <w:ind w:left="1058" w:right="0" w:hanging="42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آليات والوسائل التي تستخدم في عمليات تقويم الأداء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 تحسينه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58" w:leader="none"/>
        </w:tabs>
        <w:spacing w:lineRule="atLeast" w:line="240" w:before="0" w:after="0"/>
        <w:ind w:left="1058" w:right="0" w:hanging="42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إعداد خطة لمراقبة  تنفيذ عمليات التحسين وقياسها لضمان استمرارية التطوير والتحسين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58" w:leader="none"/>
        </w:tabs>
        <w:spacing w:lineRule="atLeast" w:line="240" w:before="0" w:after="0"/>
        <w:ind w:left="1058" w:right="0" w:hanging="42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وعية العاملين في الوحدات المختلفة بمتطلبات تطبيق نظام الجود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58" w:leader="none"/>
        </w:tabs>
        <w:spacing w:lineRule="atLeast" w:line="240" w:before="0" w:after="0"/>
        <w:ind w:left="1058" w:right="0" w:hanging="42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عقد اجتماعات دورية لمناقشة قضايا الجودة والتطوير للتعرف علي مدي التقدم ومشكلات التطبيق ووضع الإجراءات الوقائية والتصحيحية لسير العمل واقتراح الحلول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58" w:leader="none"/>
        </w:tabs>
        <w:ind w:left="1058" w:right="0" w:hanging="425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حد أهم هذه اللجان كونها العمود الفقري لإدارة الجودة، هي لجنة الجودة و التطوير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</w:p>
    <w:p>
      <w:pPr>
        <w:pStyle w:val="Normal"/>
        <w:ind w:left="1058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numPr>
          <w:ilvl w:val="1"/>
          <w:numId w:val="25"/>
        </w:numPr>
        <w:ind w:left="208" w:right="0" w:hanging="36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جنة التطوير والجود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 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مقرر لجنة الجودة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في البرنامج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/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 xml:space="preserve"> 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1677035</wp:posOffset>
                </wp:positionH>
                <wp:positionV relativeFrom="paragraph">
                  <wp:posOffset>-22860</wp:posOffset>
                </wp:positionV>
                <wp:extent cx="5807075" cy="403860"/>
                <wp:effectExtent l="0" t="0" r="22225" b="22225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-1.8pt;mso-position-vertical-relative:text;margin-left:132.0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240" w:after="0"/>
        <w:ind w:left="720" w:right="0" w:firstLine="720"/>
        <w:jc w:val="left"/>
        <w:rPr>
          <w:rFonts w:ascii="Simplified Arabic" w:hAnsi="Simplified Arabic" w:eastAsia="Times New Roman" w:cs="Simplified Arabic"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مهام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: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192" w:leader="none"/>
        </w:tabs>
        <w:spacing w:lineRule="atLeast" w:line="240" w:before="120" w:after="0"/>
        <w:ind w:left="2052" w:right="0" w:hanging="425"/>
        <w:jc w:val="left"/>
        <w:rPr/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المشاركة الف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اعلة 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كهمزة وصل بين إدارة الجودة و القسم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192" w:leader="none"/>
        </w:tabs>
        <w:spacing w:lineRule="atLeast" w:line="240" w:before="120" w:after="0"/>
        <w:ind w:left="2052" w:right="0" w:hanging="425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متابعة نشر ثقافة الجودة بالقسم وفقاً لخطة العمل التي تقرها إدارة الجودة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192" w:leader="none"/>
        </w:tabs>
        <w:spacing w:lineRule="atLeast" w:line="240" w:before="120" w:after="0"/>
        <w:ind w:left="2052" w:right="0" w:hanging="425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مراجعة الوثائق ومتطلبات إدارة الجودة قبل تسليمها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192" w:leader="none"/>
        </w:tabs>
        <w:spacing w:lineRule="atLeast" w:line="240" w:before="120" w:after="0"/>
        <w:ind w:left="2052" w:right="0" w:hanging="425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إضافة إلى دوره مع رئيس اللجنة العليا بالقسم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192" w:leader="none"/>
        </w:tabs>
        <w:spacing w:lineRule="atLeast" w:line="240" w:before="120" w:after="0"/>
        <w:ind w:left="2052" w:right="0" w:hanging="0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192" w:leader="none"/>
        </w:tabs>
        <w:spacing w:lineRule="atLeast" w:line="240" w:before="120" w:after="0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 xml:space="preserve">ثانيا 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</w:rPr>
        <w:t>توثيق نظام الجودة للبرامج العلمية و الأقسام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1677035</wp:posOffset>
                </wp:positionH>
                <wp:positionV relativeFrom="paragraph">
                  <wp:posOffset>93345</wp:posOffset>
                </wp:positionV>
                <wp:extent cx="5807075" cy="403860"/>
                <wp:effectExtent l="0" t="0" r="22225" b="22225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7.35pt;mso-position-vertical-relative:text;margin-left:132.0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jc w:val="center"/>
        <w:rPr>
          <w:rFonts w:ascii="Simplified Arabic" w:hAnsi="Simplified Arabic" w:eastAsia="Times New Roman" w:cs="Simplified Arabic"/>
          <w:b/>
          <w:b/>
          <w:bCs/>
          <w:sz w:val="36"/>
          <w:szCs w:val="36"/>
        </w:rPr>
      </w:pPr>
      <w:r>
        <w:rPr>
          <w:rFonts w:eastAsia="Times New Roman" w:cs="Simplified Arabic" w:ascii="Simplified Arabic" w:hAnsi="Simplified Arabic"/>
          <w:b/>
          <w:bCs/>
          <w:sz w:val="36"/>
          <w:szCs w:val="36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Simplified Arabic" w:hAnsi="Simplified Arabic" w:eastAsia="Times New Roman" w:cs="Simplified Arabic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3204845</wp:posOffset>
                </wp:positionH>
                <wp:positionV relativeFrom="paragraph">
                  <wp:posOffset>29845</wp:posOffset>
                </wp:positionV>
                <wp:extent cx="5791200" cy="387985"/>
                <wp:effectExtent l="9525" t="10160" r="31750" b="311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388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52.35pt;margin-top:2.35pt;width:455.95pt;height:30.5pt;mso-wrap-style:none;v-text-anchor:middle;mso-position-horizontal-relative:page">
                <v:fill o:detectmouseclick="t" type="solid" color2="#151515"/>
                <v:stroke color="#365f91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أهداف توثيق النظام</w:t>
      </w:r>
      <w:r>
        <w:rPr>
          <w:rFonts w:eastAsia="Times New Roman" w:cs="Simplified Arabic" w:ascii="Simplified Arabic" w:hAnsi="Simplified Arabic"/>
          <w:sz w:val="36"/>
          <w:szCs w:val="36"/>
        </w:rPr>
        <w:t>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أهداف التوثيق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40" w:right="0" w:hanging="360"/>
        <w:jc w:val="left"/>
        <w:rPr/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تأكد من أن جميع العاملين والموظفين يتقنون الأعمال التي يقومون بها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40" w:right="0" w:hanging="360"/>
        <w:jc w:val="left"/>
        <w:rPr/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مساعدة الإدارة في مراقبة نظام الجودة والمحافظة على استمرار عمله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4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 xml:space="preserve">يساعد الإدارة في تطوير نظام الجودة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(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باعتباره أساسا ملموساً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).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40" w:right="0" w:hanging="360"/>
        <w:jc w:val="left"/>
        <w:rPr/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تقديم دليل مادي للجهات المانحة للشهادة من أن الشركة تقوم بتطبيق النظام بشكل فعال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40" w:right="0" w:hanging="360"/>
        <w:jc w:val="left"/>
        <w:rPr/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يوفر أحد المستلزمات الرئيسية للمواصفة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36"/>
          <w:szCs w:val="36"/>
        </w:rPr>
        <w:t>ISO 9001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Times New Roman" w:cs="Simplified Arabic" w:ascii="Simplified Arabic" w:hAnsi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 w:eastAsia="Times New Roman" w:cs="Simplified Arabic"/>
          <w:color w:val="0000FF"/>
          <w:sz w:val="36"/>
          <w:sz w:val="36"/>
          <w:szCs w:val="36"/>
          <w:rtl w:val="true"/>
        </w:rPr>
        <w:t>ضبط الوثائق</w:t>
      </w:r>
      <w:r>
        <w:rPr>
          <w:rFonts w:eastAsia="Times New Roman" w:cs="Simplified Arabic" w:ascii="Simplified Arabic" w:hAnsi="Simplified Arabic"/>
          <w:color w:val="0000FF"/>
          <w:sz w:val="36"/>
          <w:szCs w:val="36"/>
          <w:rtl w:val="true"/>
        </w:rPr>
        <w:t>: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br/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تتم عملية ضبط الوثائق من خلال ما يلي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844040</wp:posOffset>
                </wp:positionH>
                <wp:positionV relativeFrom="paragraph">
                  <wp:posOffset>6985</wp:posOffset>
                </wp:positionV>
                <wp:extent cx="5807075" cy="403860"/>
                <wp:effectExtent l="0" t="0" r="22225" b="22225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0.55pt;mso-position-vertical-relative:text;margin-left:145.2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40" w:right="0" w:hanging="360"/>
        <w:jc w:val="left"/>
        <w:rPr/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تأكد من ملائمة الوثائق قبل اعتمادها وإصدارها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4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 xml:space="preserve">مراجعة وتحديث الوثائق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(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تنقيح، تعديل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)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عند الضرورة وإعادة اعتمادها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40" w:right="0" w:hanging="360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تأكد من تحديد موقف التعديلات الحاصلة على الوثائق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40" w:right="0" w:hanging="360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تأكد من كون الإصدارات الملائمة للوثائق المطبقة متوفرة في نقاط الاستخدام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40" w:right="0" w:hanging="360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لتأكد من أن الوثائق واضحة وسهلة التمييز من خلال الترميز الدقيق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4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تأكد من تمييز الوثائق خارجية المصدر وضبط أسلوب توزيعها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4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منع الاستخدام غير المقصود للوثائق الملغا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Times New Roman" w:cs="Simplified Arabic" w:ascii="Simplified Arabic" w:hAnsi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color w:val="0000FF"/>
          <w:sz w:val="36"/>
          <w:sz w:val="36"/>
          <w:szCs w:val="36"/>
          <w:rtl w:val="true"/>
        </w:rPr>
        <w:t>وثائق نظام إدارة الجود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1895475</wp:posOffset>
                </wp:positionH>
                <wp:positionV relativeFrom="paragraph">
                  <wp:posOffset>34925</wp:posOffset>
                </wp:positionV>
                <wp:extent cx="5807075" cy="403860"/>
                <wp:effectExtent l="0" t="0" r="22225" b="22225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2.75pt;mso-position-vertical-relative:text;margin-left:149.2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Times New Roman" w:cs="Simplified Arabic" w:ascii="Simplified Arabic" w:hAnsi="Simplified Arabic"/>
          <w:sz w:val="36"/>
          <w:szCs w:val="36"/>
          <w:rtl w:val="true"/>
        </w:rPr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4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 xml:space="preserve">وثائق توفر معلومات داخلية وخارجية حول نظام إدارة الجودة للمنظمة تعرف بـ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(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أدلة الجود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)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4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 xml:space="preserve">وثائق تصف كيفية تطبيق نظام إدارة الجودة تعرف بـ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(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أدلة الإجراءات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(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4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 xml:space="preserve">وثائق تثبت فيها المتطلبات تعرف بـ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(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مواصفات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(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4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 xml:space="preserve">وثائق تثبت فيها التوصيات والمقترحات وتعرف بـ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(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أدلة الاسترشادي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)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40" w:right="0" w:hanging="360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وثائق توفر المعلومات حول كيفية أداء الفعاليات والعمليات بشكل شمولي ومن الممكن أن تتضمن الإجراءات الموثقة وتعليمات العمل والمخططات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4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 xml:space="preserve">وثائق توفر أدلة موضوعية للفعاليات المنجزة والنتائج المتحققة وتعرف بـ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(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سجلات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(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40" w:right="0" w:hanging="360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تحدد كل منظمة مدى التوثيق المطلوب والوسط المستخدم فيها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Times New Roman" w:cs="Simplified Arabic" w:ascii="Simplified Arabic" w:hAnsi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color w:val="0000FF"/>
          <w:sz w:val="36"/>
          <w:sz w:val="36"/>
          <w:szCs w:val="36"/>
          <w:rtl w:val="true"/>
        </w:rPr>
        <w:t>متطلبات توثيق نظام الجودة</w:t>
      </w:r>
      <w:r>
        <w:rPr>
          <w:rFonts w:eastAsia="Times New Roman" w:cs="Simplified Arabic" w:ascii="Simplified Arabic" w:hAnsi="Simplified Arabic"/>
          <w:color w:val="0000FF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1824990</wp:posOffset>
                </wp:positionH>
                <wp:positionV relativeFrom="paragraph">
                  <wp:posOffset>-16510</wp:posOffset>
                </wp:positionV>
                <wp:extent cx="5807075" cy="403860"/>
                <wp:effectExtent l="0" t="0" r="22225" b="22225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-1.3pt;mso-position-vertical-relative:text;margin-left:143.7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4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توثيق النظام بشكل منظم ومرتب في شكل سياسات وإجراءات مكتوب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40" w:right="0" w:hanging="360"/>
        <w:jc w:val="both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 xml:space="preserve">يجب أن تكون وثائق نظام الجودة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(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تالي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)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مفهومة ومتفق عليها ومستخدمة بواسطة جميع العاملين المؤثرين على الجود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eastAsia="Times New Roman" w:cs="Simplified Arabic"/>
          <w:color w:val="0000FF"/>
          <w:sz w:val="36"/>
          <w:szCs w:val="36"/>
          <w:lang w:val="en-US" w:eastAsia="en-US"/>
        </w:rPr>
      </w:pPr>
      <w:r>
        <w:rPr>
          <w:rFonts w:eastAsia="Times New Roman" w:cs="Simplified Arabic" w:ascii="Simplified Arabic" w:hAnsi="Simplified Arabic"/>
          <w:color w:val="0000FF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1769745</wp:posOffset>
                </wp:positionH>
                <wp:positionV relativeFrom="paragraph">
                  <wp:posOffset>331470</wp:posOffset>
                </wp:positionV>
                <wp:extent cx="5807075" cy="403860"/>
                <wp:effectExtent l="0" t="0" r="22225" b="22225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26.1pt;mso-position-vertical-relative:text;margin-left:139.3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color w:val="0000FF"/>
          <w:sz w:val="36"/>
          <w:sz w:val="36"/>
          <w:szCs w:val="36"/>
          <w:rtl w:val="true"/>
        </w:rPr>
        <w:t>دليل الجودة</w:t>
      </w:r>
      <w:r>
        <w:rPr>
          <w:rFonts w:ascii="Simplified Arabic" w:hAnsi="Simplified Arabic" w:eastAsia="Times New Roman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color w:val="0000FF"/>
          <w:sz w:val="36"/>
          <w:szCs w:val="36"/>
          <w:rtl w:val="true"/>
        </w:rPr>
        <w:t>: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br/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وثيقة تحدد سياسة الجودة للمنظمة كما وتعطي الرؤى المستقبلية لأفاق تطورها كما ويصف نظام الجود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32"/>
        </w:numPr>
        <w:spacing w:lineRule="auto" w:line="240" w:before="0" w:after="0"/>
        <w:ind w:left="144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color w:val="0000FF"/>
          <w:sz w:val="36"/>
          <w:sz w:val="36"/>
          <w:szCs w:val="36"/>
          <w:rtl w:val="true"/>
        </w:rPr>
        <w:t xml:space="preserve">لماذا دليل الجودة؟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br/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لإعطاء وصف شامل لنظام الجودة والاستفادة منه كدليل دائمي لتنفيذ النظام والمحافظة عليه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Times New Roman" w:cs="Simplified Arabic" w:ascii="Simplified Arabic" w:hAnsi="Simplified Arabic"/>
          <w:sz w:val="36"/>
          <w:szCs w:val="36"/>
          <w:rtl w:val="true"/>
        </w:rPr>
      </w:r>
    </w:p>
    <w:p>
      <w:pPr>
        <w:pStyle w:val="Normal"/>
        <w:numPr>
          <w:ilvl w:val="1"/>
          <w:numId w:val="32"/>
        </w:numPr>
        <w:spacing w:lineRule="auto" w:line="240" w:before="0" w:after="0"/>
        <w:ind w:left="144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color w:val="0000FF"/>
          <w:sz w:val="36"/>
          <w:sz w:val="36"/>
          <w:szCs w:val="36"/>
          <w:rtl w:val="true"/>
        </w:rPr>
        <w:t>محتويات دليل الجودة</w:t>
      </w:r>
      <w:r>
        <w:rPr>
          <w:rFonts w:ascii="Simplified Arabic" w:hAnsi="Simplified Arabic" w:eastAsia="Times New Roman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color w:val="0000FF"/>
          <w:sz w:val="36"/>
          <w:szCs w:val="36"/>
          <w:rtl w:val="true"/>
        </w:rPr>
        <w:t>:</w:t>
      </w:r>
    </w:p>
    <w:p>
      <w:pPr>
        <w:pStyle w:val="Normal"/>
        <w:numPr>
          <w:ilvl w:val="2"/>
          <w:numId w:val="32"/>
        </w:numPr>
        <w:spacing w:lineRule="auto" w:line="240" w:before="0" w:after="0"/>
        <w:ind w:left="2160" w:right="0" w:hanging="18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صفحة العنوان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32"/>
        </w:numPr>
        <w:spacing w:lineRule="auto" w:line="240" w:before="0" w:after="0"/>
        <w:ind w:left="2160" w:right="0" w:hanging="18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نطاق التطبيق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32"/>
        </w:numPr>
        <w:spacing w:lineRule="auto" w:line="240" w:before="0" w:after="0"/>
        <w:ind w:left="2160" w:right="0" w:hanging="18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صفحة التعديلات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32"/>
        </w:numPr>
        <w:spacing w:lineRule="auto" w:line="240" w:before="0" w:after="0"/>
        <w:ind w:left="2160" w:right="0" w:hanging="180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قائمة المحتويات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 .</w:t>
      </w:r>
    </w:p>
    <w:p>
      <w:pPr>
        <w:pStyle w:val="Normal"/>
        <w:numPr>
          <w:ilvl w:val="2"/>
          <w:numId w:val="32"/>
        </w:numPr>
        <w:spacing w:lineRule="auto" w:line="240" w:before="0" w:after="0"/>
        <w:ind w:left="2160" w:right="0" w:hanging="18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قائمة التوزيع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32"/>
        </w:numPr>
        <w:spacing w:lineRule="auto" w:line="240" w:before="0" w:after="0"/>
        <w:ind w:left="2160" w:right="0" w:hanging="18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مقدمة عن المنظم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32"/>
        </w:numPr>
        <w:spacing w:lineRule="auto" w:line="240" w:before="0" w:after="0"/>
        <w:ind w:left="2160" w:right="0" w:hanging="18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معلومات عامة عن الدليل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32"/>
        </w:numPr>
        <w:spacing w:lineRule="auto" w:line="240" w:before="0" w:after="0"/>
        <w:ind w:left="2160" w:right="0" w:hanging="18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سياسة الجود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32"/>
        </w:numPr>
        <w:spacing w:lineRule="auto" w:line="240" w:before="0" w:after="0"/>
        <w:ind w:left="2160" w:right="0" w:hanging="18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هيكل التنظيمي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32"/>
        </w:numPr>
        <w:spacing w:lineRule="auto" w:line="240" w:before="0" w:after="0"/>
        <w:ind w:left="2160" w:right="0" w:hanging="18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موجز وصفي لعناصر نظام الجودة القابلة للتطبيق في المنظم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32"/>
        </w:numPr>
        <w:spacing w:lineRule="auto" w:line="240" w:before="0" w:after="0"/>
        <w:ind w:left="2160" w:right="0" w:hanging="18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دليل الإجراءات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3"/>
          <w:numId w:val="32"/>
        </w:numPr>
        <w:spacing w:lineRule="auto" w:line="240" w:before="0" w:after="0"/>
        <w:ind w:left="2880" w:right="0" w:hanging="360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يحدد من يفعل ماذا ولماذا ومتى وأين وكيف يفعل ذلك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3"/>
          <w:numId w:val="32"/>
        </w:numPr>
        <w:spacing w:lineRule="auto" w:line="240" w:before="0" w:after="0"/>
        <w:ind w:left="288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يحدد الطريق المحدد لإنجاز فعالية ما ، وعند توثيق الإجراء عندئذ يشار له على أنه إجراء مكتوب أو موثق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Times New Roman" w:cs="Simplified Arabic" w:ascii="Simplified Arabic" w:hAnsi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color w:val="0000FF"/>
          <w:sz w:val="36"/>
          <w:sz w:val="36"/>
          <w:szCs w:val="36"/>
          <w:rtl w:val="true"/>
        </w:rPr>
        <w:t>دليل الإجراءات</w:t>
      </w:r>
      <w:r>
        <w:rPr>
          <w:rFonts w:eastAsia="Times New Roman" w:cs="Simplified Arabic" w:ascii="Simplified Arabic" w:hAnsi="Simplified Arabic"/>
          <w:color w:val="0000FF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706245</wp:posOffset>
                </wp:positionH>
                <wp:positionV relativeFrom="paragraph">
                  <wp:posOffset>6350</wp:posOffset>
                </wp:positionV>
                <wp:extent cx="5807075" cy="403860"/>
                <wp:effectExtent l="0" t="0" r="22225" b="22225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0.5pt;mso-position-vertical-relative:text;margin-left:134.3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31"/>
        </w:numPr>
        <w:spacing w:lineRule="auto" w:line="240" w:before="0" w:after="0"/>
        <w:ind w:left="216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محتويات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77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هدف أو الغرض من الفعالي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77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مجال تطبيق الفعالي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77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 xml:space="preserve">المسؤوليات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(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ما الذي ينبغي عمله و المسؤول عنه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77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كيفية الأداء وتحديد الزمان والمكان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77" w:right="0" w:hanging="360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مواد والمعدات والوثائق الواجب استعمالها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2160" w:right="0" w:hanging="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Times New Roman" w:cs="Simplified Arabic" w:ascii="Simplified Arabic" w:hAnsi="Simplified Arabic"/>
          <w:sz w:val="36"/>
          <w:szCs w:val="36"/>
          <w:rtl w:val="true"/>
        </w:rPr>
      </w:r>
    </w:p>
    <w:p>
      <w:pPr>
        <w:pStyle w:val="Normal"/>
        <w:numPr>
          <w:ilvl w:val="2"/>
          <w:numId w:val="31"/>
        </w:numPr>
        <w:spacing w:lineRule="auto" w:line="240" w:before="0" w:after="0"/>
        <w:ind w:left="216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color w:val="0000FF"/>
          <w:sz w:val="36"/>
          <w:sz w:val="36"/>
          <w:szCs w:val="36"/>
          <w:rtl w:val="true"/>
        </w:rPr>
        <w:t>مراحل توثيق الإجراءات</w:t>
      </w:r>
      <w:r>
        <w:rPr>
          <w:rFonts w:eastAsia="Times New Roman" w:cs="Simplified Arabic" w:ascii="Simplified Arabic" w:hAnsi="Simplified Arabic"/>
          <w:color w:val="0000FF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77" w:right="0" w:hanging="360"/>
        <w:jc w:val="both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مرحلة الأولى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3600" w:right="0" w:hanging="360"/>
        <w:jc w:val="both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تتمثل في الحصول على إجابات لسلسلة من الأسئلة تشكل بمجموعها صياغة الإجراء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77" w:right="0" w:hanging="360"/>
        <w:jc w:val="both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مرحلة الثانية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3600" w:right="0" w:hanging="360"/>
        <w:jc w:val="both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تهيئة المسودات التمهيدية ، وتبدأ بعد أن يتم الحصول على إجابات للأسئلة السابق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77" w:right="0" w:hanging="360"/>
        <w:jc w:val="both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مرحلة الثالث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3600" w:right="0" w:hanging="360"/>
        <w:jc w:val="both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حصول على الملاحظات حول المسودة ، حيث يقوم الأفراد بمراجعة المسودة الأولية لمعرفة إمكانية تطبيقها وكيفية التعامل معها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ويجب أخذ جميع الملاحظات بنظر الاعتبار والعمل على دمج الملاحظات والإضافات للوصول إلى الصيغة النهائية للمسود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77" w:right="0" w:hanging="360"/>
        <w:jc w:val="both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مرحلة الرابع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3600" w:right="0" w:hanging="360"/>
        <w:jc w:val="both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حصول المصادقة وبداية التطبيق حيث يجب الحصول على مصادقة الشخص أو الجهة المخولة على المسودة النهائية لغرض وضعها قيد التطبيق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77" w:right="0" w:hanging="360"/>
        <w:jc w:val="both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مرحلة الخامس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3600" w:right="0" w:hanging="360"/>
        <w:jc w:val="both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مراجعة الإجراء بعد تنفيذه لفترة لا تقل عن ستة أشهر لتحديد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: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3600" w:right="0" w:hanging="360"/>
        <w:jc w:val="both"/>
        <w:rPr/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إذا كان يجب الاستمرار بتطبيق الوثيق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تعديل أو تغيير الوثيق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77" w:right="0" w:hanging="360"/>
        <w:jc w:val="both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مرحلة السادس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3600" w:right="0" w:hanging="360"/>
        <w:jc w:val="both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وتشمل سحب الإجراء وعندما يكون الإجراء غير مفيد أو جرى الاستعاضة عنه بإجراء آخر فيجب سحبه مع جميع ما يتعلق به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3600" w:right="0" w:hanging="360"/>
        <w:jc w:val="both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Times New Roman" w:cs="Simplified Arabic" w:ascii="Simplified Arabic" w:hAnsi="Simplified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Times New Roman" w:cs="Simplified Arabic" w:ascii="Simplified Arabic" w:hAnsi="Simplified Arabic"/>
          <w:sz w:val="36"/>
          <w:szCs w:val="36"/>
          <w:rtl w:val="true"/>
        </w:rPr>
      </w:r>
    </w:p>
    <w:p>
      <w:pPr>
        <w:pStyle w:val="Normal"/>
        <w:numPr>
          <w:ilvl w:val="2"/>
          <w:numId w:val="31"/>
        </w:numPr>
        <w:spacing w:lineRule="auto" w:line="240" w:before="0" w:after="0"/>
        <w:ind w:left="2160" w:right="0" w:hanging="360"/>
        <w:jc w:val="left"/>
        <w:rPr/>
      </w:pPr>
      <w:r>
        <w:rPr>
          <w:rFonts w:ascii="Simplified Arabic" w:hAnsi="Simplified Arabic" w:eastAsia="Times New Roman" w:cs="Simplified Arabic"/>
          <w:color w:val="0000FF"/>
          <w:sz w:val="36"/>
          <w:sz w:val="36"/>
          <w:szCs w:val="36"/>
          <w:rtl w:val="true"/>
        </w:rPr>
        <w:t xml:space="preserve">دليل خرائط التدفق للأعمال </w:t>
      </w:r>
      <w:r>
        <w:rPr>
          <w:rFonts w:eastAsia="Times New Roman" w:cs="Simplified Arabic" w:ascii="Simplified Arabic" w:hAnsi="Simplified Arabic"/>
          <w:color w:val="0000FF"/>
          <w:sz w:val="36"/>
          <w:szCs w:val="36"/>
          <w:rtl w:val="true"/>
        </w:rPr>
        <w:t>(</w:t>
      </w:r>
      <w:r>
        <w:rPr>
          <w:rFonts w:ascii="Simplified Arabic" w:hAnsi="Simplified Arabic" w:eastAsia="Times New Roman" w:cs="Simplified Arabic"/>
          <w:color w:val="0000FF"/>
          <w:sz w:val="36"/>
          <w:sz w:val="36"/>
          <w:szCs w:val="36"/>
          <w:rtl w:val="true"/>
        </w:rPr>
        <w:t>تعليمات العمل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)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2391410</wp:posOffset>
                </wp:positionH>
                <wp:positionV relativeFrom="paragraph">
                  <wp:posOffset>7620</wp:posOffset>
                </wp:positionV>
                <wp:extent cx="5807075" cy="403860"/>
                <wp:effectExtent l="0" t="0" r="22225" b="22225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0.6pt;mso-position-vertical-relative:text;margin-left:188.3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210" w:right="0" w:firstLine="567"/>
        <w:jc w:val="both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color w:val="FF0000"/>
          <w:sz w:val="36"/>
          <w:sz w:val="36"/>
          <w:szCs w:val="36"/>
          <w:rtl w:val="true"/>
        </w:rPr>
        <w:t>تعريف</w:t>
      </w:r>
      <w:r>
        <w:rPr>
          <w:rFonts w:ascii="Simplified Arabic" w:hAnsi="Simplified Arabic" w:eastAsia="Times New Roman" w:cs="Simplified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color w:val="FF0000"/>
          <w:sz w:val="36"/>
          <w:szCs w:val="36"/>
          <w:rtl w:val="true"/>
        </w:rPr>
        <w:t>: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تعليمات مفصلة لتنفيذ إجراء أو عملية أو خدمة أو وظيفة أو مهمة معين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وتسمى تعليمات تشغيل للتصنيع او الخدم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وتعليمات العمل تبين شرطاً تفصيلياً لكل خطوة من خطوات الإجراء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2777" w:right="0" w:hanging="0"/>
        <w:jc w:val="both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br/>
      </w:r>
      <w:r>
        <w:rPr>
          <w:rFonts w:ascii="Simplified Arabic" w:hAnsi="Simplified Arabic" w:eastAsia="Times New Roman" w:cs="Simplified Arabic"/>
          <w:color w:val="FF0000"/>
          <w:sz w:val="36"/>
          <w:sz w:val="36"/>
          <w:szCs w:val="36"/>
          <w:rtl w:val="true"/>
        </w:rPr>
        <w:t xml:space="preserve">الأهمية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: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تنبثق أهمية التعليمات من قدرتها على ضمان ثبات مستوى الجودة للمنتج للوصول إلى نفس النتائج بشكل مستمر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1"/>
        </w:numPr>
        <w:spacing w:lineRule="auto" w:line="240" w:before="0" w:after="0"/>
        <w:ind w:left="216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color w:val="0000FF"/>
          <w:sz w:val="36"/>
          <w:sz w:val="36"/>
          <w:szCs w:val="36"/>
          <w:rtl w:val="true"/>
        </w:rPr>
        <w:t>محتويات دليل تعليمات العمل</w:t>
      </w:r>
      <w:r>
        <w:rPr>
          <w:rFonts w:eastAsia="Times New Roman" w:cs="Simplified Arabic" w:ascii="Simplified Arabic" w:hAnsi="Simplified Arabic"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777" w:leader="none"/>
        </w:tabs>
        <w:spacing w:lineRule="auto" w:line="240" w:before="0" w:after="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                   </w:t>
      </w:r>
      <w:r>
        <w:rPr>
          <w:rFonts w:ascii="Simplified Arabic" w:hAnsi="Simplified Arabic" w:eastAsia="Times New Roman" w:cs="Simplified Arabic"/>
          <w:color w:val="FF0000"/>
          <w:sz w:val="36"/>
          <w:sz w:val="36"/>
          <w:szCs w:val="36"/>
          <w:rtl w:val="true"/>
        </w:rPr>
        <w:t>تتضمن تعليمات العمل ما يلي</w:t>
      </w:r>
      <w:r>
        <w:rPr>
          <w:rFonts w:ascii="Simplified Arabic" w:hAnsi="Simplified Arabic" w:eastAsia="Times New Roman" w:cs="Simplified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color w:val="FF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77" w:right="0" w:hanging="360"/>
        <w:jc w:val="both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رسومات طريقة العمل والتركيب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77" w:right="0" w:hanging="360"/>
        <w:jc w:val="both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تعليمات التشغيل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77" w:right="0" w:hanging="360"/>
        <w:jc w:val="both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طرق وتعليمات الفحص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77" w:right="0" w:hanging="360"/>
        <w:jc w:val="both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دلائل العيني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1"/>
        </w:numPr>
        <w:spacing w:lineRule="auto" w:line="240" w:before="0" w:after="0"/>
        <w:ind w:left="216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color w:val="0000FF"/>
          <w:sz w:val="36"/>
          <w:sz w:val="36"/>
          <w:szCs w:val="36"/>
          <w:rtl w:val="true"/>
        </w:rPr>
        <w:t>قواعد عامة لكتابة دليل العمل</w:t>
      </w:r>
      <w:r>
        <w:rPr>
          <w:rFonts w:eastAsia="Times New Roman" w:cs="Simplified Arabic" w:ascii="Simplified Arabic" w:hAnsi="Simplified Arabic"/>
          <w:color w:val="0000FF"/>
          <w:sz w:val="36"/>
          <w:szCs w:val="36"/>
          <w:rtl w:val="true"/>
        </w:rPr>
        <w:t>:</w:t>
      </w:r>
    </w:p>
    <w:p>
      <w:pPr>
        <w:pStyle w:val="Normal"/>
        <w:numPr>
          <w:ilvl w:val="3"/>
          <w:numId w:val="31"/>
        </w:numPr>
        <w:spacing w:lineRule="auto" w:line="240" w:before="0" w:after="0"/>
        <w:ind w:left="288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تحديد العملي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3"/>
          <w:numId w:val="31"/>
        </w:numPr>
        <w:spacing w:lineRule="auto" w:line="240" w:before="0" w:after="0"/>
        <w:ind w:left="288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تحديد المسؤولين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3"/>
          <w:numId w:val="31"/>
        </w:numPr>
        <w:spacing w:lineRule="auto" w:line="240" w:before="0" w:after="0"/>
        <w:ind w:left="288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تنفيذ تعليمات العمل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3"/>
          <w:numId w:val="31"/>
        </w:numPr>
        <w:spacing w:lineRule="auto" w:line="240" w:before="0" w:after="0"/>
        <w:ind w:left="288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مراجع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3"/>
          <w:numId w:val="31"/>
        </w:numPr>
        <w:spacing w:lineRule="auto" w:line="240" w:before="0" w:after="0"/>
        <w:ind w:left="288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تجربة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3"/>
          <w:numId w:val="31"/>
        </w:numPr>
        <w:spacing w:lineRule="auto" w:line="240" w:before="0" w:after="0"/>
        <w:ind w:left="288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شكل النهائي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880" w:right="0" w:hanging="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Times New Roman" w:cs="Simplified Arabic" w:ascii="Simplified Arabic" w:hAnsi="Simplified Arabic"/>
          <w:sz w:val="36"/>
          <w:szCs w:val="36"/>
          <w:rtl w:val="true"/>
        </w:rPr>
      </w:r>
    </w:p>
    <w:p>
      <w:pPr>
        <w:pStyle w:val="Normal"/>
        <w:numPr>
          <w:ilvl w:val="2"/>
          <w:numId w:val="31"/>
        </w:numPr>
        <w:spacing w:lineRule="auto" w:line="240" w:before="0" w:after="0"/>
        <w:ind w:left="2160" w:right="0" w:hanging="360"/>
        <w:jc w:val="left"/>
        <w:rPr/>
      </w:pPr>
      <w:r>
        <w:rPr>
          <w:rFonts w:ascii="Simplified Arabic" w:hAnsi="Simplified Arabic" w:eastAsia="Times New Roman" w:cs="Simplified Arabic"/>
          <w:color w:val="0000FF"/>
          <w:sz w:val="36"/>
          <w:sz w:val="36"/>
          <w:szCs w:val="36"/>
          <w:rtl w:val="true"/>
        </w:rPr>
        <w:t>تبويب التعليمات حسب تبويب إجراءات العمل</w:t>
      </w:r>
      <w:r>
        <w:rPr>
          <w:rFonts w:ascii="Simplified Arabic" w:hAnsi="Simplified Arabic" w:eastAsia="Times New Roman" w:cs="Simplified Arabic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color w:val="0000FF"/>
          <w:sz w:val="36"/>
          <w:szCs w:val="36"/>
          <w:rtl w:val="true"/>
        </w:rPr>
        <w:t>: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3"/>
          <w:numId w:val="31"/>
        </w:numPr>
        <w:spacing w:lineRule="auto" w:line="240" w:before="0" w:after="0"/>
        <w:ind w:left="288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فهرس الإجراء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3"/>
          <w:numId w:val="31"/>
        </w:numPr>
        <w:spacing w:lineRule="auto" w:line="240" w:before="0" w:after="0"/>
        <w:ind w:left="288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 xml:space="preserve">سجل التعديلات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numPr>
          <w:ilvl w:val="3"/>
          <w:numId w:val="31"/>
        </w:numPr>
        <w:spacing w:lineRule="auto" w:line="240" w:before="0" w:after="0"/>
        <w:ind w:left="2880" w:right="0" w:hanging="360"/>
        <w:jc w:val="left"/>
        <w:rPr/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تعليمات نفسها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:</w:t>
      </w:r>
    </w:p>
    <w:p>
      <w:pPr>
        <w:pStyle w:val="Normal"/>
        <w:numPr>
          <w:ilvl w:val="4"/>
          <w:numId w:val="31"/>
        </w:numPr>
        <w:spacing w:lineRule="auto" w:line="240" w:before="0" w:after="0"/>
        <w:ind w:left="360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هدف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4"/>
          <w:numId w:val="31"/>
        </w:numPr>
        <w:spacing w:lineRule="auto" w:line="240" w:before="0" w:after="0"/>
        <w:ind w:left="360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مجال التطبيق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numPr>
          <w:ilvl w:val="4"/>
          <w:numId w:val="31"/>
        </w:numPr>
        <w:spacing w:lineRule="auto" w:line="240" w:before="0" w:after="0"/>
        <w:ind w:left="360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مسؤوليات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4"/>
          <w:numId w:val="31"/>
        </w:numPr>
        <w:spacing w:lineRule="auto" w:line="240" w:before="0" w:after="0"/>
        <w:ind w:left="360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مراجع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4"/>
          <w:numId w:val="31"/>
        </w:numPr>
        <w:spacing w:lineRule="auto" w:line="240" w:before="0" w:after="0"/>
        <w:ind w:left="3600" w:right="0" w:hanging="360"/>
        <w:jc w:val="left"/>
        <w:rPr>
          <w:rFonts w:ascii="Simplified Arabic" w:hAnsi="Simplified Arabic" w:eastAsia="Times New Roman" w:cs="Simplified Arabic"/>
          <w:sz w:val="36"/>
          <w:szCs w:val="36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</w:rPr>
        <w:t>التعليمات</w:t>
      </w:r>
    </w:p>
    <w:p>
      <w:pPr>
        <w:pStyle w:val="Normal"/>
        <w:tabs>
          <w:tab w:val="clear" w:pos="720"/>
          <w:tab w:val="left" w:pos="2192" w:leader="none"/>
        </w:tabs>
        <w:spacing w:lineRule="atLeast" w:line="240" w:before="120" w:after="0"/>
        <w:jc w:val="left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eastAsia="Times New Roman" w:cs="Simplified Arabic"/>
          <w:b/>
          <w:b/>
          <w:bCs/>
          <w:sz w:val="32"/>
          <w:szCs w:val="32"/>
        </w:rPr>
      </w:pP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فوائد تطبيق معايير الجود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لبرامج الكلية الأكاديمية العلمية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1762760</wp:posOffset>
                </wp:positionH>
                <wp:positionV relativeFrom="paragraph">
                  <wp:posOffset>-12065</wp:posOffset>
                </wp:positionV>
                <wp:extent cx="5807075" cy="403860"/>
                <wp:effectExtent l="0" t="0" r="22225" b="22225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-0.95pt;mso-position-vertical-relative:text;margin-left:138.8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782" w:right="0" w:hanging="357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التزام برسالة الكل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782" w:right="0" w:hanging="357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حقيق رسالة الكلية وأهدافها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782" w:right="0" w:hanging="357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التزام بمعايير جودة عالية في الأداء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782" w:right="0" w:hanging="357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ضمان مخرجات متميزة تتناسب مع متطلبات الجودة و سوق العمل و المجتمع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782" w:right="0" w:hanging="357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ستوى أداء مرتفع لأعضاء هيئة التدريس و المعيدين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0" w:before="0" w:after="0"/>
        <w:ind w:left="782" w:right="0" w:hanging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عوامل نجاح إدارة الجودة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1762760</wp:posOffset>
                </wp:positionH>
                <wp:positionV relativeFrom="paragraph">
                  <wp:posOffset>-1270</wp:posOffset>
                </wp:positionV>
                <wp:extent cx="5807075" cy="403860"/>
                <wp:effectExtent l="0" t="0" r="22225" b="22225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2608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365F91" strokeweight="1pt" style="position:absolute;rotation:-0;width:459pt;height:33.55pt;mso-wrap-distance-left:9.05pt;mso-wrap-distance-right:9.05pt;mso-wrap-distance-top:0pt;mso-wrap-distance-bottom:0pt;margin-top:-0.1pt;mso-position-vertical-relative:text;margin-left:138.8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5" w:leader="none"/>
        </w:tabs>
        <w:spacing w:lineRule="atLeast" w:line="240" w:before="0" w:after="0"/>
        <w:ind w:left="1622" w:right="0" w:hanging="369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دعم المتواصل والالتزام بتطويــر الجودة من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إدارة الكلي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5" w:leader="none"/>
        </w:tabs>
        <w:spacing w:lineRule="atLeast" w:line="240" w:before="0" w:after="0"/>
        <w:ind w:left="1622" w:right="0" w:hanging="369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إدراك منسوبــي الكلية لأهمية ضمــان الجودة والالتـزام بدعمها ، والعمل بروح الفريق الواحد لتحقيق الأهـــــداف المرجو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5" w:leader="none"/>
        </w:tabs>
        <w:spacing w:lineRule="atLeast" w:line="240" w:before="0" w:after="0"/>
        <w:ind w:left="1622" w:right="0" w:hanging="369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مشاركة الشاملة من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جميع أقسام الكلية في التخطيط والتنفيذ والمتابعة لعمليات الجود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5" w:leader="none"/>
        </w:tabs>
        <w:spacing w:lineRule="atLeast" w:line="240" w:before="0" w:after="0"/>
        <w:ind w:left="1622" w:right="0" w:hanging="369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جـــود طاقــم عمــل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معــرفة جيـــــدة بعمليات الجودة والاعتماد الأكاديم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سائلين المولى عز وجل التوفيق و السداد</w:t>
      </w:r>
    </w:p>
    <w:p>
      <w:pPr>
        <w:pStyle w:val="Normal"/>
        <w:spacing w:before="0" w:after="200"/>
        <w:jc w:val="both"/>
        <w:rPr>
          <w:b/>
          <w:b/>
          <w:bCs/>
          <w:vanish/>
          <w:sz w:val="32"/>
          <w:szCs w:val="32"/>
        </w:rPr>
      </w:pPr>
      <w:r>
        <w:rPr>
          <w:b/>
          <w:bCs/>
          <w:vanish/>
          <w:sz w:val="32"/>
          <w:szCs w:val="32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7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210" w:leader="none"/>
      </w:tabs>
      <w:jc w:val="center"/>
      <w:rPr/>
    </w:pPr>
    <w:r>
      <w:rPr>
        <w:rFonts w:ascii="Simplified Arabic" w:hAnsi="Simplified Arabic" w:cs="Simplified Arabic"/>
        <w:sz w:val="32"/>
        <w:sz w:val="32"/>
        <w:szCs w:val="32"/>
        <w:rtl w:val="true"/>
      </w:rPr>
      <w:t>د</w:t>
    </w:r>
    <w:r>
      <w:rPr>
        <w:rFonts w:cs="Simplified Arabic" w:ascii="Simplified Arabic" w:hAnsi="Simplified Arabic"/>
        <w:sz w:val="32"/>
        <w:szCs w:val="32"/>
        <w:rtl w:val="true"/>
      </w:rPr>
      <w:t xml:space="preserve">. </w:t>
    </w:r>
    <w:r>
      <w:rPr>
        <w:rFonts w:ascii="Simplified Arabic" w:hAnsi="Simplified Arabic" w:cs="Simplified Arabic"/>
        <w:sz w:val="32"/>
        <w:sz w:val="32"/>
        <w:szCs w:val="32"/>
        <w:rtl w:val="true"/>
      </w:rPr>
      <w:t xml:space="preserve">بسام بن عبد المعطي أبوعمارة </w:t>
    </w:r>
    <w:r>
      <w:rPr>
        <w:rFonts w:cs="Simplified Arabic" w:ascii="Simplified Arabic" w:hAnsi="Simplified Arabic"/>
        <w:sz w:val="32"/>
        <w:szCs w:val="32"/>
        <w:rtl w:val="true"/>
      </w:rPr>
      <w:t>/</w:t>
    </w:r>
    <w:r>
      <w:rPr>
        <w:rFonts w:ascii="Simplified Arabic" w:hAnsi="Simplified Arabic" w:cs="Simplified Arabic"/>
        <w:sz w:val="32"/>
        <w:sz w:val="32"/>
        <w:szCs w:val="32"/>
        <w:rtl w:val="true"/>
      </w:rPr>
      <w:t>إ</w:t>
    </w:r>
    <w:r>
      <w:rPr>
        <w:rFonts w:ascii="Simplified Arabic" w:hAnsi="Simplified Arabic" w:cs="Simplified Arabic"/>
        <w:sz w:val="32"/>
        <w:sz w:val="32"/>
        <w:szCs w:val="32"/>
        <w:rtl w:val="true"/>
      </w:rPr>
      <w:t>دارة الجودة – وكالة التطوير و الجودة  كلية العلوم</w:t>
    </w:r>
    <w:r>
      <w:rPr>
        <w:rFonts w:cs="Simplified Arabic" w:ascii="Simplified Arabic" w:hAnsi="Simplified Arabic"/>
        <w:rtl w:val="true"/>
      </w:rPr>
      <w:tab/>
      <w:tab/>
      <w:tab/>
    </w:r>
    <w:r>
      <w:rPr>
        <w:rFonts w:cs="Simplified Arabic" w:ascii="Simplified Arabic" w:hAnsi="Simplified Arabic"/>
        <w:rtl w:val="true"/>
      </w:rPr>
      <w:tab/>
    </w:r>
    <w:r>
      <w:rPr>
        <w:rFonts w:cs="Simplified Arabic" w:ascii="Simplified Arabic" w:hAnsi="Simplified Arabic"/>
        <w:rtl w:val="true"/>
      </w:rPr>
      <w:tab/>
      <w:tab/>
      <w:tab/>
      <w:tab/>
      <w:tab/>
      <w:tab/>
    </w:r>
  </w:p>
  <w:p>
    <w:pPr>
      <w:pStyle w:val="Footer"/>
      <w:spacing w:before="0" w:after="200"/>
      <w:jc w:val="left"/>
      <w:rPr>
        <w:rFonts w:ascii="Simplified Arabic" w:hAnsi="Simplified Arabic" w:cs="Simplified Arabic"/>
        <w:lang w:val="en-US" w:eastAsia="en-US"/>
      </w:rPr>
    </w:pPr>
    <w:r>
      <w:rPr>
        <w:rFonts w:cs="Simplified Arabic" w:ascii="Simplified Arabic" w:hAnsi="Simplified Arabic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1159510</wp:posOffset>
              </wp:positionH>
              <wp:positionV relativeFrom="paragraph">
                <wp:posOffset>-604520</wp:posOffset>
              </wp:positionV>
              <wp:extent cx="10192385" cy="48260"/>
              <wp:effectExtent l="635" t="30480" r="635" b="3048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0192680" cy="48600"/>
                      </a:xfrm>
                      <a:prstGeom prst="straightConnector1">
                        <a:avLst/>
                      </a:prstGeom>
                      <a:ln w="60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69.9pt;margin-top:-47.6pt;width:802.5pt;height:3.7pt;flip:y;mso-position-horizontal-relative:page" type="_x0000_t32">
              <v:stroke color="black" weight="60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7882255</wp:posOffset>
              </wp:positionH>
              <wp:positionV relativeFrom="paragraph">
                <wp:posOffset>-204470</wp:posOffset>
              </wp:positionV>
              <wp:extent cx="1137920" cy="352425"/>
              <wp:effectExtent l="0" t="0" r="0" b="0"/>
              <wp:wrapNone/>
              <wp:docPr id="9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7920" cy="352425"/>
                      </a:xfrm>
                      <a:prstGeom prst="rect"/>
                      <a:solidFill>
                        <a:srgbClr val="C6D9F1"/>
                      </a:solidFill>
                      <a:ln w="28575">
                        <a:solidFill>
                          <a:srgbClr val="548DD4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L-Mohanad;Times New Roman"/>
                              <w:sz w:val="24"/>
                              <w:szCs w:val="24"/>
                              <w:lang w:bidi="ar-YE"/>
                            </w:rPr>
                            <w:t>Page</w:t>
                          </w:r>
                          <w:r>
                            <w:rPr>
                              <w:rFonts w:cs="AL-Mohanad;Times New Roman"/>
                              <w:sz w:val="24"/>
                              <w:szCs w:val="24"/>
                              <w:rtl w:val="true"/>
                              <w:lang w:bidi="ar-YE"/>
                            </w:rPr>
                            <w:t xml:space="preserve"> </w:t>
                          </w:r>
                          <w:r>
                            <w:rPr>
                              <w:rFonts w:cs="AL-Mohanad;Times New Roman"/>
                              <w:sz w:val="24"/>
                              <w:szCs w:val="24"/>
                              <w:rtl w:val="true"/>
                              <w:lang w:bidi="ar-YE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L-Mohanad;Times New Roman"/>
                              <w:lang w:bidi="ar-Y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szCs w:val="24"/>
                              <w:rFonts w:cs="AL-Mohanad;Times New Roman"/>
                              <w:lang w:bidi="ar-Y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L-Mohanad;Times New Roman"/>
                              <w:lang w:bidi="ar-YE"/>
                            </w:rPr>
                            <w:t>36</w:t>
                          </w:r>
                          <w:r>
                            <w:rPr>
                              <w:sz w:val="24"/>
                              <w:szCs w:val="24"/>
                              <w:rFonts w:cs="AL-Mohanad;Times New Roman"/>
                              <w:lang w:bidi="ar-YE"/>
                            </w:rPr>
                            <w:fldChar w:fldCharType="end"/>
                          </w:r>
                          <w:r>
                            <w:rPr>
                              <w:rFonts w:cs="AL-Mohanad;Times New Roman"/>
                              <w:sz w:val="24"/>
                              <w:szCs w:val="24"/>
                              <w:rtl w:val="true"/>
                              <w:lang w:bidi="ar-YE"/>
                            </w:rPr>
                            <w:t>/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6D9F1" strokecolor="#548DD4" strokeweight="2pt" style="position:absolute;rotation:-0;width:89.6pt;height:27.75pt;mso-wrap-distance-left:9.05pt;mso-wrap-distance-right:9.05pt;mso-wrap-distance-top:0pt;mso-wrap-distance-bottom:0pt;margin-top:-16.1pt;mso-position-vertical-relative:text;margin-left:620.65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L-Mohanad;Times New Roman"/>
                        <w:sz w:val="24"/>
                        <w:szCs w:val="24"/>
                        <w:lang w:bidi="ar-YE"/>
                      </w:rPr>
                      <w:t>Page</w:t>
                    </w:r>
                    <w:r>
                      <w:rPr>
                        <w:rFonts w:cs="AL-Mohanad;Times New Roman"/>
                        <w:sz w:val="24"/>
                        <w:szCs w:val="24"/>
                        <w:rtl w:val="true"/>
                        <w:lang w:bidi="ar-YE"/>
                      </w:rPr>
                      <w:t xml:space="preserve"> </w:t>
                    </w:r>
                    <w:r>
                      <w:rPr>
                        <w:rFonts w:cs="AL-Mohanad;Times New Roman"/>
                        <w:sz w:val="24"/>
                        <w:szCs w:val="24"/>
                        <w:rtl w:val="true"/>
                        <w:lang w:bidi="ar-YE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L-Mohanad;Times New Roman"/>
                        <w:lang w:bidi="ar-YE"/>
                      </w:rPr>
                      <w:instrText xml:space="preserve"> PAGE \* ARABIC </w:instrText>
                    </w:r>
                    <w:r>
                      <w:rPr>
                        <w:sz w:val="24"/>
                        <w:szCs w:val="24"/>
                        <w:rFonts w:cs="AL-Mohanad;Times New Roman"/>
                        <w:lang w:bidi="ar-YE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L-Mohanad;Times New Roman"/>
                        <w:lang w:bidi="ar-YE"/>
                      </w:rPr>
                      <w:t>36</w:t>
                    </w:r>
                    <w:r>
                      <w:rPr>
                        <w:sz w:val="24"/>
                        <w:szCs w:val="24"/>
                        <w:rFonts w:cs="AL-Mohanad;Times New Roman"/>
                        <w:lang w:bidi="ar-YE"/>
                      </w:rPr>
                      <w:fldChar w:fldCharType="end"/>
                    </w:r>
                    <w:r>
                      <w:rPr>
                        <w:rFonts w:cs="AL-Mohanad;Times New Roman"/>
                        <w:sz w:val="24"/>
                        <w:szCs w:val="24"/>
                        <w:rtl w:val="true"/>
                        <w:lang w:bidi="ar-YE"/>
                      </w:rPr>
                      <w:t>/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596900</wp:posOffset>
              </wp:positionH>
              <wp:positionV relativeFrom="paragraph">
                <wp:posOffset>-398780</wp:posOffset>
              </wp:positionV>
              <wp:extent cx="1231900" cy="1130935"/>
              <wp:effectExtent l="0" t="0" r="0" b="0"/>
              <wp:wrapNone/>
              <wp:docPr id="8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0" cy="1130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47115" cy="1038225"/>
                                <wp:effectExtent l="0" t="0" r="0" b="0"/>
                                <wp:docPr id="86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6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1360" r="-492" b="-190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7115" cy="1038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pt;height:89.05pt;mso-wrap-distance-left:9.05pt;mso-wrap-distance-right:9.05pt;mso-wrap-distance-top:0pt;mso-wrap-distance-bottom:0pt;margin-top:-31.4pt;mso-position-vertical-relative:text;margin-left:-4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047115" cy="1038225"/>
                          <wp:effectExtent l="0" t="0" r="0" b="0"/>
                          <wp:docPr id="87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1360" r="-492" b="-190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7115" cy="10382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10501630</wp:posOffset>
              </wp:positionH>
              <wp:positionV relativeFrom="paragraph">
                <wp:posOffset>-358140</wp:posOffset>
              </wp:positionV>
              <wp:extent cx="1035050" cy="1035050"/>
              <wp:effectExtent l="0" t="0" r="0" b="0"/>
              <wp:wrapNone/>
              <wp:docPr id="8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0" cy="1035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0265" cy="942340"/>
                                <wp:effectExtent l="0" t="0" r="0" b="0"/>
                                <wp:docPr id="89" name="Pictur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9" name="Pictur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21" r="-23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0265" cy="942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5pt;height:81.5pt;mso-wrap-distance-left:9.05pt;mso-wrap-distance-right:9.05pt;mso-wrap-distance-top:0pt;mso-wrap-distance-bottom:0pt;margin-top:-28.2pt;mso-position-vertical-relative:text;margin-left:826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850265" cy="942340"/>
                          <wp:effectExtent l="0" t="0" r="0" b="0"/>
                          <wp:docPr id="90" name="Pictur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Pictur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21" r="-23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0265" cy="9423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85"/>
        </w:tabs>
        <w:ind w:left="785" w:hanging="360"/>
      </w:pPr>
      <w:rPr>
        <w:lang w:bidi="ar-S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sz w:val="32"/>
        <w:szCs w:val="32"/>
      </w:rPr>
    </w:lvl>
  </w:abstractNum>
  <w:abstractNum w:abstractNumId="7">
    <w:lvl w:ilvl="0">
      <w:start w:val="1"/>
      <w:numFmt w:val="arabicAlpha"/>
      <w:lvlText w:val="%1-"/>
      <w:lvlJc w:val="center"/>
      <w:pPr>
        <w:tabs>
          <w:tab w:val="num" w:pos="0"/>
        </w:tabs>
        <w:ind w:left="1650" w:hanging="360"/>
      </w:pPr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22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32"/>
        <w:szCs w:val="32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-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928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63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62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  <w:rPr/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sz w:val="32"/>
        <w:szCs w:val="32"/>
      </w:rPr>
    </w:lvl>
  </w:abstractNum>
  <w:abstractNum w:abstractNumId="25">
    <w:lvl w:ilvl="0">
      <w:start w:val="1"/>
      <w:numFmt w:val="bullet"/>
      <w:lvlText w:val="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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arabicAlpha"/>
      <w:lvlText w:val="%1-"/>
      <w:lvlJc w:val="center"/>
      <w:pPr>
        <w:tabs>
          <w:tab w:val="num" w:pos="0"/>
        </w:tabs>
        <w:ind w:left="1650" w:hanging="360"/>
      </w:pPr>
    </w:lvl>
  </w:abstractNum>
  <w:abstractNum w:abstractNumId="31">
    <w:lvl w:ilvl="0">
      <w:start w:val="1"/>
      <w:numFmt w:val="bullet"/>
      <w:lvlText w:val="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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-"/>
      <w:lvlJc w:val="left"/>
      <w:pPr>
        <w:tabs>
          <w:tab w:val="num" w:pos="0"/>
        </w:tabs>
        <w:ind w:left="284" w:hanging="360"/>
      </w:pPr>
      <w:rPr/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0"/>
        </w:tabs>
        <w:ind w:left="2204" w:hanging="360"/>
      </w:pPr>
      <w:rPr/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2061"/>
        </w:tabs>
        <w:ind w:left="2061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sz w:val="32"/>
      <w:szCs w:val="3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sz w:val="32"/>
      <w:szCs w:val="3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  <w:szCs w:val="3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bidi w:val="0"/>
      <w:spacing w:lineRule="auto" w:line="240" w:before="0" w:after="0"/>
      <w:ind w:left="720" w:righ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20:00Z</dcterms:created>
  <dc:creator>ksu</dc:creator>
  <dc:description/>
  <cp:keywords/>
  <dc:language>en-US</dc:language>
  <cp:lastModifiedBy>ksu</cp:lastModifiedBy>
  <cp:lastPrinted>2011-10-17T11:24:00Z</cp:lastPrinted>
  <dcterms:modified xsi:type="dcterms:W3CDTF">2011-10-28T21:23:00Z</dcterms:modified>
  <cp:revision>62</cp:revision>
  <dc:subject/>
  <dc:title/>
</cp:coreProperties>
</file>