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مهارة الاستماع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تمهي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استماع يعد أهم وسيلة اتصالية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حتى تفه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ناس من حولك لا بد أن تستمع لهم، وتستمع بكل صدق، لا يكفي فقط أن تستمع وأنت تجهز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رد عليهم أو تحاول إدارة دفة الحديث، فهذا لا يسمى استماعاً على الإطلاق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إن عدم معرفتنا بأهمية مهارة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استماع تؤدي بدورها لحدوث الكثير من سوء الفهم، الذي يؤدي بدوره إلى تضييع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أوقات والجهود والأموال والعلاقات التي كنا نتمنى ازدهاره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مثلاً المشاكل الأسرية عادة ما تنشأ من قصور في مهارة الاستماع خصوصاً عند الزوج، وإذ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ان هذا القصور مشتركاً بين الزوجين تتأزم العلاقة بينهم كثيراً، لأنهم لا يحسنو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استماع لبعضهم البعض، فلا يستطيعون فهم بعضهم البعض، الكل يريد الحديث لكي يفه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طرف الآخ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لكن لا يريد أحدهم الاستماع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firstLine="72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تغيير الذي يحدثه الشخص مبني على درجة إتقان مهارات الاستماع وفهم جميع الجوانب المحيطة بالعملية الاتصالية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أنواع الاستجابات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left" w:pos="720" w:leader="none"/>
        </w:tabs>
        <w:bidi w:val="1"/>
        <w:spacing w:lineRule="auto" w:line="360" w:before="280" w:after="280"/>
        <w:ind w:left="720" w:right="0" w:hanging="360"/>
        <w:jc w:val="both"/>
        <w:rPr/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التجاهل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ذه النوع هو عدم الإصغاء نهائياً للشخص المتحدث تماماً وعدم الرد والنقاش ويحدث ذلك عند الانشغال بالقراءة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الكتابة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المطالعة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يلاحظ ذلك مع أهم الناس في هذه المرحلة وهم الأولا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أه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الأصدقاء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lineRule="auto" w:line="360" w:before="280" w:after="280"/>
        <w:ind w:left="720" w:right="0" w:hanging="360"/>
        <w:jc w:val="both"/>
        <w:rPr/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تورية أو التظاهر بالاستماع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هذه إيحاءات من هز الرأس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أو نعم نع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أو أنا معك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.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هكذا</w:t>
      </w:r>
    </w:p>
    <w:p>
      <w:pPr>
        <w:pStyle w:val="Normal"/>
        <w:tabs>
          <w:tab w:val="left" w:pos="720" w:leader="none"/>
        </w:tabs>
        <w:bidi w:val="1"/>
        <w:spacing w:lineRule="auto" w:line="360" w:before="280" w:after="280"/>
        <w:ind w:left="720" w:right="0" w:hanging="360"/>
        <w:jc w:val="both"/>
        <w:rPr/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استماع الانتقائي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جاهل غير المرغوب فيه أو الإنصات للجانب المراد سماعة وليس مايريد الطرف الأخر قوله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lineRule="auto" w:line="360" w:before="280" w:after="280"/>
        <w:ind w:left="720" w:right="0" w:hanging="360"/>
        <w:jc w:val="both"/>
        <w:rPr/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استماع التحليلي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هدف من الاستماع تحليل شخصية المتحدث وليس فهم ما يقا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bidi w:val="1"/>
        <w:spacing w:lineRule="auto" w:line="360" w:before="280" w:after="280"/>
        <w:ind w:left="720" w:right="0" w:hanging="360"/>
        <w:jc w:val="both"/>
        <w:rPr/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·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استماع الكامل الوجداني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ذا هو الاستماع المطلوب وهو الإصغاء التا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ستمع الفرد ويحلل مايريد الشخص من أجل الخروج بفائدة من الحديث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لماذا لا نستمع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uto" w:line="360" w:before="280" w:after="280"/>
        <w:ind w:left="144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1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إصغاء يتطلب التعلم والصبر والممارسة منذ الصغر ويحتاج إلى جهد وتحكم بجميع المهارات الأخرى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uto" w:line="360" w:before="280" w:after="280"/>
        <w:ind w:left="144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2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ثرت المشتتات مثل التلفزيونات والجوالات والانترنت مما صرف الناس لزيادة مهارات النظر والتقليل من مهارات الاستماع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uto" w:line="360" w:before="280" w:after="280"/>
        <w:ind w:left="144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3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لفهم المسبق وذلك بفرض هذا منذ بدء الحديث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uto" w:line="360" w:before="280" w:after="280"/>
        <w:ind w:left="144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4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رعة الحديث وسرعة الفهم مما يشتت المصغي عن بقية الحديث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uto" w:line="360" w:before="280" w:after="280"/>
        <w:ind w:left="144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  <w:t>5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هميش تعلم مهارات الاستماع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أمثلة وتطبيقات </w:t>
      </w:r>
    </w:p>
    <w:p>
      <w:pPr>
        <w:pStyle w:val="Normal"/>
        <w:spacing w:before="0" w:after="20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666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1:46:00Z</dcterms:created>
  <dc:creator>Administrator</dc:creator>
  <dc:description/>
  <dc:language>en-US</dc:language>
  <cp:lastModifiedBy>jamal</cp:lastModifiedBy>
  <dcterms:modified xsi:type="dcterms:W3CDTF">2012-02-01T21:47:00Z</dcterms:modified>
  <cp:revision>3</cp:revision>
  <dc:subject/>
  <dc:title/>
</cp:coreProperties>
</file>