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ؤسسة الخليج السياحية</w:t>
      </w:r>
    </w:p>
    <w:p>
      <w:pPr>
        <w:pStyle w:val="Normal"/>
        <w:spacing w:lineRule="auto" w:line="276"/>
        <w:jc w:val="right"/>
        <w:rPr/>
      </w:pPr>
      <w:r>
        <w:rPr>
          <w:rtl w:val="true"/>
        </w:rPr>
        <w:t>دفتر اليومية</w:t>
      </w:r>
    </w:p>
    <w:tbl>
      <w:tblPr>
        <w:tblW w:w="919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44"/>
        <w:gridCol w:w="1336"/>
        <w:gridCol w:w="2828"/>
        <w:gridCol w:w="1169"/>
        <w:gridCol w:w="118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في الاستا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في اليومية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</w:tr>
      <w:tr>
        <w:trPr>
          <w:trHeight w:val="66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راس المال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ايجار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ثاث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سيارة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ركة تويوتا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</w:tr>
      <w:tr>
        <w:trPr>
          <w:trHeight w:val="62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كهرباء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</w:rPr>
              <w:t>إلى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</w:tr>
      <w:tr>
        <w:trPr>
          <w:trHeight w:val="62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رواتب والاجور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</w:tr>
      <w:tr>
        <w:trPr>
          <w:trHeight w:val="8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مذكورين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يرادات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</w:tr>
      <w:tr>
        <w:trPr>
          <w:trHeight w:val="8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ركة تويوتا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</w:tr>
      <w:tr>
        <w:trPr>
          <w:trHeight w:val="98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قرطاسية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>إلى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>
          <w:trHeight w:val="98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469" w:leader="none"/>
                <w:tab w:val="left" w:pos="98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مذكورين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ندق الازدهار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يرادات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</w:tr>
      <w:tr>
        <w:trPr>
          <w:trHeight w:val="98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ضيافة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>إلى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44:00Z</dcterms:created>
  <dc:creator>dell5522</dc:creator>
  <dc:description/>
  <cp:keywords/>
  <dc:language>en-US</dc:language>
  <cp:lastModifiedBy>dell5522</cp:lastModifiedBy>
  <dcterms:modified xsi:type="dcterms:W3CDTF">2015-02-26T04:46:00Z</dcterms:modified>
  <cp:revision>1</cp:revision>
  <dc:subject/>
  <dc:title/>
</cp:coreProperties>
</file>