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lang w:val="en-US"/>
        </w:rPr>
      </w:pPr>
      <w:r>
        <w:rPr>
          <w:rFonts w:cs="Simplified Arabic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ود</w:t>
      </w:r>
      <w:r>
        <w:rPr>
          <w:b/>
          <w:b/>
          <w:bCs/>
          <w:rtl w:val="true"/>
        </w:rPr>
        <w:t xml:space="preserve">                                                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1433/1434</w:t>
      </w:r>
      <w:r>
        <w:rPr>
          <w:rFonts w:cs="Simplified Arabic"/>
          <w:b/>
          <w:bCs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rtl w:val="true"/>
          <w:lang w:val="en-US"/>
        </w:rPr>
        <w:t>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76040</wp:posOffset>
                </wp:positionH>
                <wp:positionV relativeFrom="paragraph">
                  <wp:posOffset>-347345</wp:posOffset>
                </wp:positionV>
                <wp:extent cx="1517650" cy="1090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1090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7885" cy="9798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885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9.5pt;height:85.85pt;mso-wrap-distance-left:9.05pt;mso-wrap-distance-right:9.05pt;mso-wrap-distance-top:0pt;mso-wrap-distance-bottom:0pt;margin-top:-27.35pt;mso-position-vertical-relative:text;margin-left:305.2pt;mso-position-horizontal-relative:page">
                <v:textbox>
                  <w:txbxContent>
                    <w:p>
                      <w:pPr>
                        <w:pStyle w:val="Normal"/>
                        <w:ind w:left="72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7885" cy="9798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885" cy="97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/>
        </w:rPr>
      </w:pPr>
      <w:r>
        <w:rPr>
          <w:rFonts w:cs="Simplified Arabic"/>
          <w:b/>
          <w:b/>
          <w:bCs/>
          <w:rtl w:val="true"/>
        </w:rPr>
        <w:t>ك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ياض</w:t>
      </w:r>
      <w:r>
        <w:rPr>
          <w:b/>
          <w:b/>
          <w:bCs/>
          <w:rtl w:val="true"/>
        </w:rPr>
        <w:t xml:space="preserve">                                             </w:t>
      </w:r>
      <w:r>
        <w:rPr>
          <w:rFonts w:cs="Simplified Arabic"/>
          <w:b/>
          <w:b/>
          <w:bCs/>
          <w:rtl w:val="true"/>
        </w:rPr>
        <w:t>رم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قم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1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val="en-US"/>
        </w:rPr>
      </w:pPr>
      <w:r>
        <w:rPr>
          <w:rFonts w:cs="Simplified Arabic"/>
          <w:b/>
          <w:bCs/>
          <w:sz w:val="28"/>
          <w:szCs w:val="28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ر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1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ر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ي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سم الكتاب المقر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هارات الاتصال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سم المؤلف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براهيم رفعت ابراهيم      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ماد رمضان مصطفى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حاض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هند العبو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وقع الالكتروني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http://staff.ksu.edu.sa/malaboud</w:t>
      </w:r>
      <w:r>
        <w:rPr>
          <w:b/>
          <w:bCs/>
          <w:rtl w:val="true"/>
        </w:rPr>
        <w:t>/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كتب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.7.36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val="en-US"/>
        </w:rPr>
      </w:pPr>
      <w:r>
        <w:rPr>
          <w:b/>
          <w:b/>
          <w:bCs/>
          <w:rtl w:val="true"/>
        </w:rPr>
        <w:t>الاميل</w:t>
      </w:r>
      <w:r>
        <w:rPr>
          <w:b/>
          <w:bCs/>
          <w:rtl w:val="true"/>
        </w:rPr>
        <w:t xml:space="preserve">: </w:t>
      </w:r>
      <w:hyperlink r:id="rId4">
        <w:r>
          <w:rPr>
            <w:rStyle w:val="InternetLink"/>
            <w:b/>
            <w:bCs/>
            <w:lang w:val="en-US"/>
          </w:rPr>
          <w:t>malaboud@ksu.edu</w:t>
        </w:r>
      </w:hyperlink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val="en-US"/>
        </w:rPr>
      </w:pPr>
      <w:r>
        <w:rPr>
          <w:rFonts w:cs="Traditional Arabic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هدف من المقرر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ثقيف الطلاب فيما يخص عمليات الاتصال مع الآخرين حتى يمكن لهم القيام باتصال ناجح على جميع المستويات يقوم علي الاستخدام العلمي لفنون ومهارات الاتصال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01"/>
        <w:gridCol w:w="5259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2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5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فردات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5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فاهيم ومكونات عملية الاتصال</w:t>
            </w:r>
            <w:r>
              <w:rPr>
                <w:sz w:val="28"/>
                <w:sz w:val="28"/>
                <w:szCs w:val="28"/>
                <w:lang w:bidi="ar-EG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فاهيم ومكونات عملية الاتصال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غة الجسد ومهارات الاتصال الشخصي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ارات خاصة في التعامل مع الآخرين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امس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ارات خاصة في التعامل مع الآخرين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ارات وأساليب مخاطبة المسؤو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ابع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راجعة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>الاختبار الفصلي الأول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من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ارات الاتصال في المجموعات الصغيرة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اسع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ارات الحوا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اشر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ارات الاتصال الآمن مع الآخرين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ادي عشر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ارات الجودة الشخصية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ني عشر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راجعة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>الاختبار الفصلي الثاني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لث عشر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ارات القيادة واتخاذ القرا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ابع عشر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ارات العمل التطوعي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امس عشر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هارات الاتصال الالكتروني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سلوب التقييم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tbl>
      <w:tblPr>
        <w:bidiVisual w:val="true"/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2160"/>
        <w:gridCol w:w="3024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ختبار الفصلي الأو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سبوع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%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ختبار الفصلي الثان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</w:rPr>
              <w:t xml:space="preserve">الأسبوع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%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ضو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%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رض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بحو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%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ختبار النهائ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</w:rPr>
              <w:t xml:space="preserve">الأسبوع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6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40</w:t>
            </w:r>
            <w:r>
              <w:rPr>
                <w:b/>
                <w:bCs/>
              </w:rPr>
              <w:t>%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260" w:footer="0" w:bottom="1080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malaboud@ksu.ed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11:00Z</dcterms:created>
  <dc:creator>narjess</dc:creator>
  <dc:description/>
  <cp:keywords/>
  <dc:language>en-US</dc:language>
  <cp:lastModifiedBy>مهنــد العبــود</cp:lastModifiedBy>
  <cp:lastPrinted>2011-10-02T13:43:00Z</cp:lastPrinted>
  <dcterms:modified xsi:type="dcterms:W3CDTF">2012-01-30T09:08:00Z</dcterms:modified>
  <cp:revision>18</cp:revision>
  <dc:subject/>
  <dc:title>جامعة الملك سعود                                            العام الدراسي : 1428/1429</dc:title>
</cp:coreProperties>
</file>