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ــــيرة الذاتيــــ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b/>
          <w:bCs/>
          <w:sz w:val="32"/>
          <w:szCs w:val="32"/>
          <w:u w:val="single"/>
          <w:rtl w:val="true"/>
        </w:rPr>
        <w:t xml:space="preserve">"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يـانات الشخصيـــة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ســــــــــــــــــم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شرف أحمد علي حسن سرور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خصـص العــام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اهـج وطـرق تدريــس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خصص الدقيق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لغــــة انجـليزية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جــنـســــيـــــــ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صري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اريـــــخ المــيلاد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̸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̸ </w:t>
      </w:r>
      <w:r>
        <w:rPr>
          <w:sz w:val="32"/>
          <w:szCs w:val="32"/>
        </w:rPr>
        <w:t>1974</w:t>
      </w:r>
      <w:r>
        <w:rPr>
          <w:sz w:val="32"/>
          <w:sz w:val="32"/>
          <w:szCs w:val="32"/>
          <w:rtl w:val="true"/>
        </w:rPr>
        <w:t xml:space="preserve">م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الة الاجتماعية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تزوج ويعو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والدي ووالدتي، بسمة أشرف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نة، أحمد أشرف 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 xml:space="preserve">سنوات، أماني أشرف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نوات، زهراء أشرف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، محمد أشرف سنة ونصف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نــــــــــــــــوان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عهد اللغة العرب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جامعة الملك 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ـــــــــــــــــــوا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594395451</w:t>
      </w:r>
      <w:r>
        <w:rPr>
          <w:sz w:val="32"/>
          <w:szCs w:val="32"/>
          <w:rtl w:val="true"/>
        </w:rPr>
        <w:t xml:space="preserve">        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ليفـــــــــــــــــون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4672819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ريد الإلكترون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asorour@ksu.edu.sa</w:t>
        </w:r>
      </w:hyperlink>
    </w:p>
    <w:p>
      <w:pPr>
        <w:pStyle w:val="Normal"/>
        <w:spacing w:lineRule="auto" w:line="360"/>
        <w:jc w:val="right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ashraf_sorour2003@yahoo.com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ط الصفحة الشخصية</w:t>
      </w:r>
      <w:r>
        <w:rPr>
          <w:sz w:val="32"/>
          <w:szCs w:val="32"/>
          <w:rtl w:val="true"/>
        </w:rPr>
        <w:t>:</w:t>
      </w:r>
    </w:p>
    <w:p>
      <w:pPr>
        <w:pStyle w:val="NormalWeb"/>
        <w:rPr>
          <w:color w:val="000000"/>
          <w:sz w:val="32"/>
          <w:szCs w:val="32"/>
        </w:rPr>
      </w:pPr>
      <w:hyperlink r:id="rId4" w:tgtFrame="_blank">
        <w:r>
          <w:rPr>
            <w:rStyle w:val="InternetLink"/>
            <w:sz w:val="32"/>
            <w:szCs w:val="32"/>
          </w:rPr>
          <w:t>http://portal.ksu.edu.sa/faculty/asorour</w:t>
        </w:r>
      </w:hyperlink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لغــــــــــــــ</w:t>
      </w:r>
      <w:r>
        <w:rPr>
          <w:rtl w:val="true"/>
        </w:rPr>
        <w:t>ــات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غــــــــــــــ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رجـــة الإتقـــــا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لغة العربيـــ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غة الأ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غة الإنجليز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ممتا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لغة الفرنسيـ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ــيد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b/>
          <w:bCs/>
          <w:sz w:val="32"/>
          <w:szCs w:val="32"/>
          <w:u w:val="single"/>
          <w:rtl w:val="true"/>
        </w:rPr>
        <w:t>":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ـــــؤهلات العلمـيــة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13"/>
        <w:gridCol w:w="2207"/>
        <w:gridCol w:w="2183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ؤهل العلـم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خص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 الحصول علي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صدر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ماجسـتير   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غة انجليزية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امعة سوهاج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دبلوم خاصة ف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غة انجليزية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امعة سوهاج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ليسـانـس آداب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وتربيــة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غة انجليزية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امعة سوهاج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81" w:leader="none"/>
        </w:tabs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b/>
          <w:bCs/>
          <w:sz w:val="32"/>
          <w:szCs w:val="32"/>
          <w:u w:val="single"/>
          <w:rtl w:val="true"/>
        </w:rPr>
        <w:t xml:space="preserve">"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برات والمناصب العلمية والإدار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681" w:leader="none"/>
        </w:tabs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00"/>
        <w:gridCol w:w="1809"/>
        <w:gridCol w:w="1719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خـبرات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تاريخ البـدء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 الانتهاء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درس لغة بقسم اللغة والثقافة بمعهد اللغة العربية بجامعة الملك سعود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9-20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حتى الآن</w:t>
            </w:r>
          </w:p>
        </w:tc>
      </w:tr>
      <w:tr>
        <w:trPr>
          <w:trHeight w:val="15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درب ببرنامج تطوير التعليم في مصر الممول من الوكالة الأمريكية للتنمي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USAID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رس لغة بأكاديمية تطـوير الأداء      والاستشـارات  بالقاهر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لغة بشركة أوراسكوم بمحافظة سـوهـاج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دريب معلمي اللغة الإنجليزية على استخدام الحاسب الآلي في التدري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درس لغة انجليزية بمدرس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>شطورة الثانوية بمحافظة سوهاج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درس لغة انجليزية بمدرس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>شطورة الإعدادية بمحافظة سوهاج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4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رابعا</w:t>
      </w:r>
      <w:r>
        <w:rPr>
          <w:b/>
          <w:bCs/>
          <w:sz w:val="32"/>
          <w:szCs w:val="32"/>
          <w:u w:val="single"/>
          <w:rtl w:val="true"/>
        </w:rPr>
        <w:t xml:space="preserve">"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ضــــويات العلميـــــة والمهنيـــــــــة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ضو بنقابة المهن التعليمية بمصر منذ </w:t>
      </w:r>
      <w:r>
        <w:rPr>
          <w:sz w:val="32"/>
          <w:szCs w:val="32"/>
        </w:rPr>
        <w:t>19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تى </w:t>
      </w:r>
      <w:r>
        <w:rPr>
          <w:sz w:val="32"/>
          <w:szCs w:val="32"/>
        </w:rPr>
        <w:t>2010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رابطة مدرسي اللغة الإنجليزية بسوهاج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خامسا</w:t>
      </w:r>
      <w:r>
        <w:rPr>
          <w:b/>
          <w:bCs/>
          <w:sz w:val="32"/>
          <w:szCs w:val="32"/>
          <w:u w:val="single"/>
          <w:rtl w:val="true"/>
        </w:rPr>
        <w:t xml:space="preserve">":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جان الإدارية داخل وخارج الجامعة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داخـــــل الجام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بلجنة الترجمة بمعهد اللغة العربية بجامعة الملك سعو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بلجنة الجودة بمعهد اللغة العربية بجامعة الملك سعو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ــــارج الجامع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عضو بلجنة الإشراف على معمل الحاسب الآلي وتطوير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left"/>
        <w:rPr/>
      </w:pPr>
      <w:r>
        <w:rPr>
          <w:sz w:val="32"/>
          <w:sz w:val="32"/>
          <w:szCs w:val="32"/>
          <w:rtl w:val="true"/>
        </w:rPr>
        <w:t>عضو بلجنة الإشراف على معمل اللغة الإنجليز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بلجنة الأنشطة الإجتماع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بلجنة الجدول المدرس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ضو بلجنة الكـنترو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ادسا</w:t>
      </w:r>
      <w:r>
        <w:rPr>
          <w:b/>
          <w:bCs/>
          <w:sz w:val="32"/>
          <w:szCs w:val="32"/>
          <w:u w:val="single"/>
          <w:rtl w:val="true"/>
        </w:rPr>
        <w:t xml:space="preserve">"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وائز العلمية والمنح البحثية وشهادات التقدير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حة من وزارة التربية والتعليم إلى جامعة ادنبرا باسكتلندا بالمملكة المتحدة عام </w:t>
      </w:r>
      <w:r>
        <w:rPr>
          <w:sz w:val="32"/>
          <w:szCs w:val="32"/>
        </w:rPr>
        <w:t>2005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هادة تقدير على المشاركة الفعالة في برنامج تطوير التعليم في مصر الممول من الوكالة الأمريكية للتنمي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USAID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ام </w:t>
      </w: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هادة تقدير على الأداء المتميزفي تدريس اللغة الإنجليزية عام </w:t>
      </w:r>
      <w:r>
        <w:rPr>
          <w:sz w:val="32"/>
          <w:szCs w:val="32"/>
        </w:rPr>
        <w:t>2003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هادة تقديرعلى الجهد المبذول لرفع مستوى الطلاب في اللغة الإنجليزية عام  </w:t>
      </w: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هادة تقديرعلى المشاركة الفعالة في برنامج تطوير التعليم في مصر الممول من الوكالة الأمريكية للتنمي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USAID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ام </w:t>
      </w: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هادة تقدير المعلم المثالي عام </w:t>
      </w:r>
      <w:r>
        <w:rPr>
          <w:sz w:val="32"/>
          <w:szCs w:val="32"/>
        </w:rPr>
        <w:t>2009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ابعا</w:t>
      </w:r>
      <w:r>
        <w:rPr>
          <w:b/>
          <w:bCs/>
          <w:sz w:val="32"/>
          <w:szCs w:val="32"/>
          <w:u w:val="single"/>
          <w:rtl w:val="true"/>
        </w:rPr>
        <w:t xml:space="preserve">"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يارات العلمية والمحاضرات العامة وخدمة المجتمع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/>
      </w:pPr>
      <w:r>
        <w:rPr>
          <w:sz w:val="32"/>
          <w:sz w:val="32"/>
          <w:szCs w:val="32"/>
          <w:rtl w:val="true"/>
        </w:rPr>
        <w:t>محاضرات تعليم اللغة الإنجليزية لرفع مستوى طلاب الجامعة في مهارات اللغة الإنجليز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اضرات تعليم اللغة الإنجليزية لطلاب المدارس الثانوية والإعدادية لتحسين مستوياتهم في مهارات القراءة والكتاب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منا</w:t>
      </w:r>
      <w:r>
        <w:rPr>
          <w:b/>
          <w:bCs/>
          <w:sz w:val="32"/>
          <w:szCs w:val="32"/>
          <w:u w:val="single"/>
          <w:rtl w:val="true"/>
        </w:rPr>
        <w:t xml:space="preserve">"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ـبرات التدريـس والإشراف على الرسائل العلـم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دريس مهارات الاتصال لخريجي الكليات المختلفة بمحافظة سوهاج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دريس مهارات اللغة الإنجليزية لطلاب المراحل الإعدادية والثانو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دريس قواعد اللغة الإنجليزية لطلاب المراحل الإعدادية والثانو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تدريس الصوتيات لطلاب المراحل الإعدادية والثانو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اسعا</w:t>
      </w:r>
      <w:r>
        <w:rPr>
          <w:b/>
          <w:bCs/>
          <w:sz w:val="32"/>
          <w:szCs w:val="32"/>
          <w:u w:val="single"/>
          <w:rtl w:val="true"/>
        </w:rPr>
        <w:t xml:space="preserve">"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ضور والمشاركة في المؤتمرات والندوات وورش العمل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شة عمل بعن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علم النشط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برنامج تطوير التعليم في مصر الممول من الوكالة الأمريكية للتنمي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USAID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شة عمل بعن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قويم الشامل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رنامج تطوير التعليم في مصر الممول من الوكالة الأمريكية للتنمي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USAID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شة عمل بعن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دريس بالتقن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جامعة سوهاج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شة عمل بعن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عصف الذهن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زارة التربية والتعليم بمصر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شة عمل بعن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علم التعاون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زارة التربية والتعليم بمص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شة عمل بعن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هارات التدريس الفعا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زارة التربية والتعليم بمص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شة عمل بعن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جارب عالمية في البحث العلم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جامعة الملك سعود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عاشرا</w:t>
      </w:r>
      <w:r>
        <w:rPr>
          <w:b/>
          <w:bCs/>
          <w:sz w:val="32"/>
          <w:szCs w:val="32"/>
          <w:u w:val="single"/>
          <w:rtl w:val="true"/>
        </w:rPr>
        <w:t xml:space="preserve">"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نتـاج العلمي والمؤلفـات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orour, A. (2010). An enrichment program for developing creative writing of the gifted. Germany: VDM-publishing house.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Sorour (2008). "Teaching creative writing to gifted students; Theory and practice". in Coombe, C. and Jendi, A.(Eds).      </w:t>
      </w:r>
    </w:p>
    <w:p>
      <w:pPr>
        <w:pStyle w:val="Heading"/>
        <w:spacing w:lineRule="auto" w:line="360"/>
        <w:ind w:left="435" w:right="0" w:hanging="0"/>
        <w:jc w:val="left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(2008) Teaching Writing Skills in English: Theory, research and   </w:t>
      </w:r>
    </w:p>
    <w:p>
      <w:pPr>
        <w:pStyle w:val="Heading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pedagogy.</w:t>
      </w:r>
      <w:r>
        <w:rPr>
          <w:rStyle w:val="Yshortcuts"/>
          <w:rFonts w:cs="Times New Roman"/>
          <w:sz w:val="28"/>
          <w:szCs w:val="28"/>
        </w:rPr>
        <w:t xml:space="preserve"> Dubai</w:t>
      </w:r>
      <w:r>
        <w:rPr>
          <w:rFonts w:cs="Times New Roman"/>
          <w:sz w:val="28"/>
          <w:szCs w:val="28"/>
        </w:rPr>
        <w:t>: TESOL Arabia Publications.</w:t>
      </w:r>
    </w:p>
    <w:p>
      <w:pPr>
        <w:pStyle w:val="Heading"/>
        <w:spacing w:lineRule="auto" w:line="360"/>
        <w:ind w:left="435" w:right="0" w:hanging="0"/>
        <w:jc w:val="left"/>
        <w:rPr/>
      </w:pPr>
      <w:r>
        <w:rPr>
          <w:rFonts w:cs="Times New Roman"/>
          <w:sz w:val="28"/>
          <w:szCs w:val="28"/>
        </w:rPr>
        <w:t xml:space="preserve">3- A remedial program using multimedia and its effect on developing  </w:t>
      </w:r>
    </w:p>
    <w:p>
      <w:pPr>
        <w:pStyle w:val="Heading"/>
        <w:spacing w:lineRule="auto" w:line="360"/>
        <w:ind w:left="435" w:right="0" w:hanging="0"/>
        <w:jc w:val="left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some English language skills of EFL slow learners and their  </w:t>
      </w:r>
    </w:p>
    <w:p>
      <w:pPr>
        <w:pStyle w:val="Heading"/>
        <w:spacing w:lineRule="auto" w:line="360"/>
        <w:ind w:left="435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attitudes towards English (Registered Ph.D. research).</w:t>
      </w:r>
    </w:p>
    <w:p>
      <w:pPr>
        <w:pStyle w:val="Heading"/>
        <w:spacing w:lineRule="auto" w:line="360"/>
        <w:ind w:left="435" w:right="0" w:hanging="0"/>
        <w:jc w:val="left"/>
        <w:rPr/>
      </w:pPr>
      <w:r>
        <w:rPr>
          <w:rFonts w:cs="Times New Roman"/>
          <w:sz w:val="28"/>
          <w:szCs w:val="28"/>
        </w:rPr>
        <w:t>4- A course in creative writing (Submit)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/>
      </w:pPr>
      <w:r>
        <w:rPr>
          <w:rFonts w:cs="Times New Roman"/>
          <w:sz w:val="28"/>
          <w:szCs w:val="28"/>
        </w:rPr>
        <w:t>Who are slow learners in the English language? (Submit)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-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raditional Arabic"/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rour@ksu.edu.sa" TargetMode="External"/><Relationship Id="rId3" Type="http://schemas.openxmlformats.org/officeDocument/2006/relationships/hyperlink" Target="mailto:ashraf_sorour2003@yahoo.com" TargetMode="External"/><Relationship Id="rId4" Type="http://schemas.openxmlformats.org/officeDocument/2006/relationships/hyperlink" Target="http://portal.ksu.edu.sa/faculty/asorou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25:00Z</dcterms:created>
  <dc:creator>user</dc:creator>
  <dc:description/>
  <cp:keywords/>
  <dc:language>en-US</dc:language>
  <cp:lastModifiedBy>ابو رغد</cp:lastModifiedBy>
  <cp:lastPrinted>2010-11-27T08:37:00Z</cp:lastPrinted>
  <dcterms:modified xsi:type="dcterms:W3CDTF">2010-11-30T05:11:00Z</dcterms:modified>
  <cp:revision>80</cp:revision>
  <dc:subject/>
  <dc:title>الســــيرة الذاتيــــة</dc:title>
</cp:coreProperties>
</file>