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Verdana" w:hAnsi="Verdana" w:cs="AL-Hor"/>
          <w:color w:val="000000"/>
          <w:sz w:val="22"/>
          <w:szCs w:val="22"/>
        </w:rPr>
      </w:pPr>
      <w:r>
        <w:rPr>
          <w:rFonts w:cs="AL-Hor" w:ascii="Verdana" w:hAnsi="Verdana"/>
          <w:color w:val="000000"/>
          <w:sz w:val="22"/>
          <w:szCs w:val="22"/>
          <w:rtl w:val="true"/>
        </w:rPr>
      </w:r>
    </w:p>
    <w:p>
      <w:pPr>
        <w:pStyle w:val="Normal"/>
        <w:widowControl w:val="false"/>
        <w:jc w:val="left"/>
        <w:rPr>
          <w:rFonts w:ascii="Verdana" w:hAnsi="Verdana"/>
          <w:color w:val="000000"/>
          <w:sz w:val="40"/>
          <w:szCs w:val="40"/>
        </w:rPr>
      </w:pP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محاضر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رابعة</w:t>
      </w:r>
      <w:r>
        <w:rPr>
          <w:rFonts w:cs="AL-Battar" w:ascii="Verdana" w:hAnsi="Verdana"/>
          <w:color w:val="000000"/>
          <w:sz w:val="40"/>
          <w:szCs w:val="40"/>
          <w:rtl w:val="true"/>
        </w:rPr>
        <w:t xml:space="preserve">: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أول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وآخر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ما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نزل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من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قرآن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Mateen"/>
          <w:b/>
          <w:b/>
          <w:color w:val="000000"/>
          <w:sz w:val="32"/>
          <w:szCs w:val="32"/>
        </w:rPr>
      </w:pPr>
      <w:r>
        <w:rPr>
          <w:rFonts w:ascii="Lotus Linotype" w:hAnsi="Lotus Linotype" w:cs="AL-Mateen"/>
          <w:b/>
          <w:b/>
          <w:color w:val="000000"/>
          <w:sz w:val="32"/>
          <w:sz w:val="32"/>
          <w:szCs w:val="32"/>
          <w:rtl w:val="true"/>
        </w:rPr>
        <w:t>أولاً</w:t>
      </w:r>
      <w:r>
        <w:rPr>
          <w:rFonts w:cs="AL-Mateen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Mateen"/>
          <w:b/>
          <w:b/>
          <w:color w:val="000000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b/>
          <w:b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b/>
          <w:b/>
          <w:color w:val="000000"/>
          <w:sz w:val="32"/>
          <w:sz w:val="32"/>
          <w:szCs w:val="32"/>
          <w:rtl w:val="true"/>
        </w:rPr>
        <w:t>نزل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cs="AL-Mateen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أو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أن أول ما نزل هو قوله تعالى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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علق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–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رواه البخاري ومسلم عن عائشة قا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ول ما 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ئ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ه رسول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الوحي الرؤيا الصادق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ثم حبب إليه الخلاء فكا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اء 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حنث فيه الليالي ذوات العد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.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تى فج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حق وهو في غار حراء فجاءه الملك فيه ف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رأ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لت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أنا بقارئ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أخذني فَغَطَّني حتى بلغ مني الجه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م أرسلني ف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قرأ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أنا بقارئ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أخذني فغطن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ثانية حتى بلغ مني الجهد ثم أرسلني ف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قرأ فق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أنا بقارئ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أخذني فغطني الثالث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تى بلغ م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جهد ثم أرسلني ف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تى بلغ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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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رجع بها رسول الله صلى الله عليه وسلم ترجف بوا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قول الثاني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أول مانزل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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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مدث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-</w:t>
      </w:r>
      <w:r>
        <w:rPr>
          <w:rFonts w:cs="Lotus Linotype" w:ascii="Lotus Linotype" w:hAnsi="Lotus Linotype"/>
          <w:color w:val="000000"/>
          <w:sz w:val="26"/>
          <w:szCs w:val="26"/>
        </w:rPr>
        <w:t>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رواه البخاري ومسلم عن يحيى بن أبي كثير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ألت أبا سلمة بن عبد الرحمن عن أول ما نزل من القرآن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قولو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ال أبو سل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ألت جابر بن عبد الله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ما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ن ذلك وقلت له مثل الذي قلت فقال جاب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أحدثك إلا ما حدثنا رسول الله صلى الله عليه وسلم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اورت بحراء فلما قضيت جواري هبطت فنوديت فنظرت عن يميني فلم أر شيئًا ونظرت عن شمالي فلم أر شيئ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نظرت أمامي فلم أر شيئًا ونظرت خلفي فلم أر شيئًا، فرفعت رأسي فرأيت شيئًا فأتيت خديجة فق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ثروني وصبوا عليَّ ماءً باردًا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دثروني وصبوا عليَّ ماءً باردًا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نز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       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مدث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–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26"/>
          <w:szCs w:val="26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في رواية عند البخاري ومسلم عن أبي سلمة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ن جابر عن رسول الله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ينا أنا أمشي إذ سمعت صوتًا من السماء فرفعت رأسي فإذا الملك الذي جاءني بحراء جالسٌ على كرسي بين السماء والأرض فرعبت منه فرجعت فق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ملوني زملوني فأنزل الله عزَّ وجلَّ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لى      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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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مدث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color w:val="000000"/>
          <w:sz w:val="26"/>
          <w:szCs w:val="26"/>
        </w:rPr>
        <w:t>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] 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راجح القول الأو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ول ما نزل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اقرأ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أدل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ديث جاب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ضي الله ع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جتهاد م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 فهم النص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تقدم عليه رواية عائش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ليس فيها اجتها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ل مجرد نقل للنص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ثانيًا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 رواية جابر في الصحي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bCs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فإذا الملك الذي جاءني بحراء</w:t>
      </w:r>
      <w:r>
        <w:rPr>
          <w:bCs/>
          <w:color w:val="000000"/>
          <w:sz w:val="32"/>
          <w:szCs w:val="32"/>
          <w:rtl w:val="true"/>
        </w:rPr>
        <w:t>..."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يؤكد تقدم نزول الملك عليه بغار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حراء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آي بأول سورة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قرأ</w:t>
      </w:r>
      <w:r>
        <w:rPr>
          <w:b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وأنه إ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قال </w:t>
      </w:r>
      <w:r>
        <w:rPr>
          <w:b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دثروني</w:t>
      </w:r>
      <w:r>
        <w:rPr>
          <w:b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بعد 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ول اقرأ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ثالثًا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يل في الجمع بين القول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قرأ أول ما نزل من الآيات مطلق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مدثر من الس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ه تلقى النبوة 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رسال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يا أيها المدثر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المدثر أول ما نزل بعد فترة الوح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قرأ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ول ما نزل مطلقًا بدليل بداية سي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 حديث جاب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البخاري ومسلم أن رسول ال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ِ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 عن فترة الوحي مما يدل على أنه ب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 باقر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ثم 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 عاد بالمدث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ثانيًا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نزل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86" w:leader="none"/>
        </w:tabs>
        <w:ind w:left="0" w:right="0" w:firstLine="567"/>
        <w:jc w:val="both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صح الأقوال وأقربها للصواب أ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آخر ما نزل هو قوله 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28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ما رواه النسائ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بن عباس وسعيد بن جبي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ذكر الزركشي في البرهان أن النبي صلى الله عليه وسلم توفي بعد نزولها بتسع لي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ٍ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قط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إن آخر ما نزل هو قوله 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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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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7</w:t>
      </w:r>
      <w:r>
        <w:rPr>
          <w:rFonts w:cs="Lotus Linotype" w:ascii="Lotus Linotype" w:hAnsi="Lotus Linotype"/>
          <w:color w:val="000000"/>
          <w:sz w:val="26"/>
          <w:szCs w:val="26"/>
        </w:rPr>
        <w:t>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- </w:t>
      </w:r>
      <w:r>
        <w:rPr>
          <w:rFonts w:cs="Lotus Linotype" w:ascii="Lotus Linotype" w:hAnsi="Lotus Linotype"/>
          <w:color w:val="000000"/>
          <w:sz w:val="26"/>
          <w:szCs w:val="26"/>
        </w:rPr>
        <w:t>280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واه البخاري عن ابن عبا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ا تنافي بينهما ف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وضع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متتالي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عن سعيد بن المسيب أنه بلغه أ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دث القرآن عهدًا بالعرش آية الدَّي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...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8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قال السيوطي صاحب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تقا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ا منافاة عندي بين هذه الروايات في آية الرب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 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تقوا يوم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آية الدين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أن الظاهر أنها نزلت دفعة واحدة كترتيبها في المصح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ها في قصة واحد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أخبر كل عن بعض ما نزل بأنه آخ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يلاحظ أن ما روي عن سعيد بن المسيب لا يصح سنده؛ فالاحتجاج به في هذه المسألة غير سائغ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خرج مسلم عن ابن عباس قا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آخر سورة نزلت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ص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ـ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ل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ذلك عل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ى أن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ها آخر ما ن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زل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 xml:space="preserve"> من السور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 xml:space="preserve"> وليس آخر ما نزل مطلقًا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 xml:space="preserve">أو آخر ما نزل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شعرًا بوفاة النبي صلى الله عليه وسلم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أن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آخر آية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نزلت آية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كلا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>وفي الحديث ال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>متفق عليه عن البراء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 xml:space="preserve"> رضي الله عنه قال</w:t>
      </w:r>
      <w:r>
        <w:rPr>
          <w:rFonts w:cs="Lotus Linotype" w:ascii="Lotus Linotype" w:hAnsi="Lotus Linotype"/>
          <w:color w:val="000000"/>
          <w:spacing w:val="4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pacing w:val="4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>آخر آية نز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س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76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هي محمولة على أنها آخر ما نزل في المواري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يس آخر ما نزل مطلق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جاء في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ستدرك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لحاكم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ن أ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ي بن كعب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رضي الله عنه أن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آخر آية نزلت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</w:t>
      </w:r>
      <w:r>
        <w:rPr>
          <w:rFonts w:eastAsia="HQPB3" w:cs="HQPB3" w:ascii="HQPB3" w:hAnsi="HQPB3"/>
          <w:color w:val="000000"/>
          <w:sz w:val="26"/>
          <w:szCs w:val="26"/>
        </w:rPr>
        <w:t>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توب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2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لى آخر السو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مل على أنها آخر ما نزل من سورة براء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روى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رمذي والحاكم عن عائش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رضي الله عنها قال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آخ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نزلت سو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ائد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ما وجدتم فيها من حلال فاستحلو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...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ُجيب بأن المراد آخر سورة في الحلال والحرا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26"/>
          <w:szCs w:val="26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روى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بن مردويه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 مجاهد عن أم سلم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رضي الله عنها قا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آخر آية نزل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هذه الآية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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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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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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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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9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الجواب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ا آخر الآيات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لاث ف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شأ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نساء نزولا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1" w:cs="HQPB1" w:ascii="HQPB1" w:hAnsi="HQPB1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</w:t>
      </w:r>
      <w:r>
        <w:rPr>
          <w:rFonts w:eastAsia="HQPB2" w:cs="HQPB2" w:ascii="HQPB2" w:hAnsi="HQPB2"/>
          <w:color w:val="000000"/>
          <w:sz w:val="26"/>
          <w:szCs w:val="26"/>
        </w:rPr>
        <w:t>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...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س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ثان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آي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أحزاب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ثالث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ي هذه الآ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>...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9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9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أخرج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بخاري عن ابن عباس أنه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ذه الآية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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...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س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9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ي آخر ما نزل وما نسخها شيء؟ والسياق يدل على أنه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 ينسخها شيء فهي آخر ما نزل في حكم القتل العم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يس آخر ما نزل مطلقً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cs="Lotus Linotype" w:ascii="Lotus Linotype" w:hAnsi="Lotus Linotype"/>
          <w:color w:val="000000"/>
          <w:sz w:val="26"/>
          <w:szCs w:val="26"/>
        </w:rPr>
        <w:t>...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مائد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د نزلت يو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رفة في حجة الوداع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اش بعدها النبي صلى الله عليه وسلم واحدًا وثمانين يوم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إكمال الدين إقرارهم بمك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شركين عنها وإكمال الفرائض والأحكا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اقلاني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ذه الأقوال ليس فيها شيء مرفوع للنبي صلى الله عليه وسلم ويجوز أن يكون بالاجتهاد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غلبة الظ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قائ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يجوز أن كلاًّ منه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خبر ع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آخر ما سمعه من رسول ال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 يوم وفات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و قب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قليل ولي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قصو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آخر ما نز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له أع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9:19:00Z</dcterms:created>
  <dc:creator>*</dc:creator>
  <dc:description/>
  <cp:keywords/>
  <dc:language>en-US</dc:language>
  <cp:lastModifiedBy>www.arabswell.com</cp:lastModifiedBy>
  <cp:lastPrinted>2003-12-16T20:38:00Z</cp:lastPrinted>
  <dcterms:modified xsi:type="dcterms:W3CDTF">2006-02-27T19:22:00Z</dcterms:modified>
  <cp:revision>3</cp:revision>
  <dc:subject/>
  <dc:title>111 سلم </dc:title>
</cp:coreProperties>
</file>