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stract : The Study included an introduction, preface, Five chapters and conclus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the introduction, I explained the causes that led me to choose this subject fro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ich the most important is to show and present the rules that Ibn Attya used in h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re probabilities related to the cause of verses revela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preface was to introduce Ibn Attua, has origin and has personal and scientific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fe. As I presented also has general approach in has interpreta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n I moved on to some of that in detail till I approved that he combined in h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pretation between the old saying interpretation and the interpretation by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vored opin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first chapter has included two sections, the first section was to show the reas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 verses revelation, their types and their provisions, then the benefits of know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m. I presented a number of examples on that. The second section was to pres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more probability rules and its benefit for the interpretators and the extent o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ir care to apply them in their writing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versity: king Saud univers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llege: Education collag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partment: Islamic Educ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anch /Track: Tfseer and Hdeet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le of Thesis: the more probability rules relating to the causes of revelation to Ib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ya in his interpretation the brief editor (a theoretical and practical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Researcher: Haia Hamdan Mutlaq AL Shammar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gree: : Mast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of Discussion : 18/6/1431 h 1/6/2010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second chapter of this section has included two rules of the revelation reasons 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first rule is preference of interpretation sayings that are in accordance to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son of revelation on othrs. The second is that the lesson is by the word genera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 by the cause speciality, these rules are supported by the applicable example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 the third chapter I held 3 sections in it that included mor probable rul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at Ibn Attya depended on and applied them in has interpretation. The first ru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s the more preference by presenting the correct on the weak. The second rule 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y the significance of the public saying. The third rule is the (preference- mo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ability) with the significance of revelation date or the historic events. I chose a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ber of examples to study on the light of those rules to explain the extent of Ib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tty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</w:rPr>
        <w:t>s care to apply them and prefer according to the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fourth chapter, I have devoted it to the verses context with the revel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sons. This chapter included three section, it contains the context definition a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ts importance in interpretation of the verses, then I moved on to explaining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tent of Ibn Atty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</w:rPr>
        <w:t>s attention to the verses context in his interpretation after tha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ying the rule of presenting the context rule on the revelation reas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this section I was keen on studying the examples and applications of Ibn Atty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pretation in a detailed study by collecting the sayings of interpretators a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enting their arguments then discussing them to conclude the correct view on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ght of the preference rul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fifth chapter is about what I have reached to during my study in this research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t included 4 sections in which I presented the approach that Ibn Attya used in h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ferences that are related to revelation reasons then his adjustments in the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ferences. I have confined all the words he used in preferences. And the las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was to evaluate the preferences of Ibn Attya that are related to revel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sons. In that section I showed the scientific and interpretative value by show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most of its advantages and what can be considered defects in his preference . I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luded to a group of conclusions of the most notably the emergence of the val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 scientific explanations through preferences and filtering down the right reasons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 the weak of them and find out the correc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raditional Arabic" w:hAnsi="Traditional Arabic" w:eastAsia="Calibri" w:cs="Traditional Arabic"/>
      <w:color w:val="auto"/>
      <w:sz w:val="36"/>
      <w:szCs w:val="36"/>
      <w:vertAlign w:val="superscript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1:00Z</dcterms:created>
  <dc:creator>هيووونة</dc:creator>
  <dc:description/>
  <dc:language>en-US</dc:language>
  <cp:lastModifiedBy>COMPUTER</cp:lastModifiedBy>
  <dcterms:modified xsi:type="dcterms:W3CDTF">2011-10-31T09:11:00Z</dcterms:modified>
  <cp:revision>2</cp:revision>
  <dc:subject/>
  <dc:title/>
</cp:coreProperties>
</file>