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SimplifiedArabic,Bold" w:hAnsi="SimplifiedArabic,Bold" w:cs="SimplifiedArabic,Bold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>الملخص</w:t>
      </w:r>
      <w:r>
        <w:rPr>
          <w:rFonts w:cs="Simplified Arabic" w:ascii="Simplified Arabic" w:hAnsi="Simplified Arabic"/>
          <w:b/>
          <w:bCs/>
          <w:position w:val="0"/>
          <w:sz w:val="26"/>
          <w:sz w:val="26"/>
          <w:szCs w:val="26"/>
          <w:vertAlign w:val="baseline"/>
          <w:rtl w:val="true"/>
        </w:rPr>
        <w:t xml:space="preserve">: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شتمل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رسال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قدمة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تمهيد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خمس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صول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خاتم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ين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قدم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سباب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دعتن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إ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ختيا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هذ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وضوع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هم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إبراز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قواعد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ستخدم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ب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ط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رجيحات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تعلق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أسباب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آيا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كا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مهي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لتعريف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اب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طية؛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نسبه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حيات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شخص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العلمية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كم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ناول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هج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عام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فسير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ث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نتقل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إ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شيء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ذلك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التفصي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إذ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دلَّلتُ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نَّ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جمع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فسيره بين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فسي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المأثو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التفسي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الرأ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حمو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م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فص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ق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ض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بحثي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بح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كا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لتعريف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أسباب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آيا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أنواع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أحكام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ث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وائ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عرفت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أورد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د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مثل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ذلك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كا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بح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ثان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عريف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واع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رجيح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أهميت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ن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فسري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مد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نايته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تطبيق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كتبه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ض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فص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ثان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هذ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بح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اعدتي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واع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سباب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و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رجيح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قوال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فسي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وافق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سبب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غير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ثان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عبر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عمو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لفظ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خصوص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سبب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دعم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لك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قواع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الأمثل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طبيق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م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فص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ثال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ق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قد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ثلاث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باح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ضمن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واع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رجيح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عتم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ي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ب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طية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طبق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فسير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كان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و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رجيح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تقدي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صحيح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ضعيف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ثان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رجيح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دلال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جمهو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و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كثر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ثالث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رجيح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دلال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اريخ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و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وقائع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اريخ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انتقي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دداً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مثل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دراست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ضوء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لك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قواع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بيا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د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نا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ب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ط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تطبيقها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الترجيح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ناء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ي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م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فص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رابع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ق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خصصت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نازع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سياق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آيا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ع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سباب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حتو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هذ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فصل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ثلاث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باح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عريف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سياق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أهميت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فسي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آيا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ث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نتقل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إ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يا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د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نا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ب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ط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سياق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آيا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فسير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ث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دراس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مثل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قديم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اعد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سياق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سبب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ق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حرص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هذ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بح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دراس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مثل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طبيق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فسي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ب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ط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دراس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فصلة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ذلك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جمع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قوا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فسري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عرض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حججه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مناقشت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ث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ستنتاج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ق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راجح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ناء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ى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قاعد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رجيجة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م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فص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خامس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هو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وصل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إلي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ثناء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دراست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هذ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بح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ض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ربعة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باح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رض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هج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ب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ط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رجيحات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تعلق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أسباب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ث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ضوابط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لك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رجيحا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حصر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جميع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لفاظ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ستخدم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ترجيح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كا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بحث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خير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قوي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ترجيحا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ب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ط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متعلق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أسباب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،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ق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طرق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في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إ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قيم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علمية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تفسير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ذلك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بِذ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كرِ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هم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ميزات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م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يؤخذ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ليهفي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رجيحات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SimplifiedArabic" w:hAnsi="SimplifiedArabic" w:cs="SimplifiedArabic"/>
          <w:position w:val="0"/>
          <w:sz w:val="26"/>
          <w:sz w:val="26"/>
          <w:szCs w:val="26"/>
          <w:vertAlign w:val="baseline"/>
        </w:rPr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قد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خَلُصت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إلى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جمل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نتائجِ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برز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ظهو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قيم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فسير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ب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عط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علم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خلال</w:t>
      </w:r>
    </w:p>
    <w:p>
      <w:pPr>
        <w:pStyle w:val="Normal"/>
        <w:spacing w:before="0" w:after="200"/>
        <w:jc w:val="left"/>
        <w:rPr/>
      </w:pP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رجيحاته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تنقي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لحق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أسباب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نزو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أقوال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شاذ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الضعيف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ومعرفة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الصحيح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>منها</w:t>
      </w:r>
      <w:r>
        <w:rPr>
          <w:rFonts w:ascii="SimplifiedArabic" w:hAnsi="SimplifiedArabic" w:cs="SimplifiedArabic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 w:ascii="Simplified Arabic" w:hAnsi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implifiedArabic">
    <w:altName w:val="Bold"/>
    <w:charset w:val="b2"/>
    <w:family w:val="auto"/>
    <w:pitch w:val="default"/>
  </w:font>
  <w:font w:name="Simplified Arabic">
    <w:charset w:val="b2"/>
    <w:family w:val="auto"/>
    <w:pitch w:val="variable"/>
  </w:font>
  <w:font w:name="SimplifiedArabic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raditional Arabic" w:hAnsi="Traditional Arabic" w:eastAsia="Calibri" w:cs="Traditional Arabic"/>
      <w:color w:val="auto"/>
      <w:sz w:val="36"/>
      <w:szCs w:val="36"/>
      <w:vertAlign w:val="superscript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12:00Z</dcterms:created>
  <dc:creator>هيووونة</dc:creator>
  <dc:description/>
  <dc:language>en-US</dc:language>
  <cp:lastModifiedBy>COMPUTER</cp:lastModifiedBy>
  <dcterms:modified xsi:type="dcterms:W3CDTF">2011-10-31T09:12:00Z</dcterms:modified>
  <cp:revision>2</cp:revision>
  <dc:subject/>
  <dc:title/>
</cp:coreProperties>
</file>