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43100</wp:posOffset>
            </wp:positionH>
            <wp:positionV relativeFrom="paragraph">
              <wp:posOffset>-228600</wp:posOffset>
            </wp:positionV>
            <wp:extent cx="1289050" cy="11049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King Saud University</w:t>
      </w:r>
    </w:p>
    <w:p>
      <w:pPr>
        <w:pStyle w:val="Normal"/>
        <w:bidi w:val="0"/>
        <w:jc w:val="left"/>
        <w:rPr/>
      </w:pPr>
      <w:r>
        <w:rPr>
          <w:b/>
          <w:bCs/>
        </w:rPr>
        <w:t>Riyadh Community College</w:t>
      </w:r>
    </w:p>
    <w:p>
      <w:pPr>
        <w:pStyle w:val="Normal"/>
        <w:bidi w:val="0"/>
        <w:jc w:val="left"/>
        <w:rPr/>
      </w:pPr>
      <w:r>
        <w:rPr>
          <w:b/>
          <w:bCs/>
        </w:rPr>
        <w:t>Department:Administrative Scien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urriculum Vitae of a Faculty Member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620"/>
        <w:gridCol w:w="900"/>
        <w:gridCol w:w="540"/>
        <w:gridCol w:w="802"/>
        <w:gridCol w:w="278"/>
        <w:gridCol w:w="180"/>
        <w:gridCol w:w="180"/>
        <w:gridCol w:w="540"/>
        <w:gridCol w:w="72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ersonal Dat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ame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hmad Ababneh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Nationality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Jordani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Place and Date of Birth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17-4-1985 Irbid, Jorda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rital Status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rried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ddress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Umm AL Hamam city, Riyadh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E-mail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aababneh@ksu.edu.sa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anguages</w:t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Arabic- English- 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Academic Qualification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gree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aster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9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Glamorgan University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Bachelor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07</w:t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Yarmouk University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cademic and Administrative Experiences 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xperiences and Positions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Lecturer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urrent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cademic &amp; Professional Membership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oining Date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/>
                <w:bCs/>
              </w:rPr>
              <w:t>Type of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Membership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ontributio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ministrative Committ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om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ontributio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0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urrent 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 of the educational schedule committee at Riyadh Community Colleg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0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urr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 of the education sources  committee at Riyadh Community Colleg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0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urr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 of the employers committee at Riyadh Community College</w:t>
            </w:r>
          </w:p>
          <w:p>
            <w:pPr>
              <w:pStyle w:val="Normal"/>
              <w:bidi w:val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0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urr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 of the quality and development committee at Riyadh Community Colleg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2010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urrent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Member of the Statistics  committee at Riyadh Community College</w:t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right"/>
              <w:rPr>
                <w:rFonts w:ascii="Times New Roman" w:hAnsi="Times New Roman" w:cs="Times New Roman"/>
                <w:i w:val="false"/>
                <w:i w:val="false"/>
                <w:iCs w:val="false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</w:rPr>
              <w:t>Grants, Awards, Certificates of Honors</w:t>
            </w:r>
          </w:p>
          <w:p>
            <w:pPr>
              <w:pStyle w:val="Normal"/>
              <w:bidi w:val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ward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ranted by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cademic Visits/Community Service Activities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ontribution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rgeted Party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eaching Experiences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Titl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Leve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versity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Communication skills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First Leve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Riyadh Community College 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Computer Application in Business and Insurance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hird Leve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iyadh Community Colleg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 xml:space="preserve">Principles of Management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Third Level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/>
              <w:t>Riyadh Community College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onferences, Seminars and Training Cours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ac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z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ype of Participation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ublications</w:t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ooks: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  <w:rtl w:val="true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Book Antiqua" w:hAnsi="Book Antiqua" w:cs="Book Antiqua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Book Antiqua" w:ascii="Book Antiqua" w:hAnsi="Book Antiqua"/>
                <w:b/>
                <w:bCs/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b/>
                <w:bCs/>
                <w:sz w:val="28"/>
                <w:szCs w:val="28"/>
                <w:lang w:val="en-GB"/>
              </w:rPr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tudies: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32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uthored works in other languages:</w:t>
            </w:r>
          </w:p>
        </w:tc>
      </w:tr>
      <w:tr>
        <w:trPr>
          <w:trHeight w:val="7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9:19:00Z</dcterms:created>
  <dc:creator>lafy</dc:creator>
  <dc:description/>
  <cp:keywords/>
  <dc:language>en-US</dc:language>
  <cp:lastModifiedBy>Windows User</cp:lastModifiedBy>
  <cp:lastPrinted>2010-10-30T12:18:00Z</cp:lastPrinted>
  <dcterms:modified xsi:type="dcterms:W3CDTF">2010-12-19T12:24:00Z</dcterms:modified>
  <cp:revision>7</cp:revision>
  <dc:subject/>
  <dc:title>King Saud University</dc:title>
</cp:coreProperties>
</file>