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سيرة ال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64885</wp:posOffset>
                </wp:positionH>
                <wp:positionV relativeFrom="paragraph">
                  <wp:posOffset>333375</wp:posOffset>
                </wp:positionV>
                <wp:extent cx="13906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خص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26.25pt;mso-position-vertical-relative:text;margin-left:477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و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u w:val="single"/>
          <w:rtl w:val="true"/>
        </w:rPr>
        <w:t>أول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يانات الشخصية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ليد محمد الراشد العراعرة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نس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ردني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ومكان الميل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ردن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إربد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النعيمة </w:t>
      </w:r>
      <w:r>
        <w:rPr>
          <w:sz w:val="28"/>
          <w:szCs w:val="28"/>
        </w:rPr>
        <w:t>2/5/1974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 الاجتماع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زوج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نوان الحالي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جامعة الملك سعو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عهد اللغة العرب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سم اللغة و الثقافة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ريد الالكترون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waledm74@gmail.com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ط الصفحة الشخصية في الانترنت</w:t>
      </w:r>
      <w:r>
        <w:rPr>
          <w:sz w:val="28"/>
          <w:szCs w:val="28"/>
          <w:rtl w:val="true"/>
        </w:rPr>
        <w:t xml:space="preserve">:  </w:t>
      </w:r>
      <w:r>
        <w:rPr>
          <w:rFonts w:cs="Traditional Arabic" w:ascii="Book Antiqua" w:hAnsi="Book Antiqua"/>
          <w:rtl w:val="true"/>
        </w:rPr>
        <w:t xml:space="preserve">: </w:t>
      </w:r>
      <w:hyperlink r:id="rId2">
        <w:r>
          <w:rPr>
            <w:rStyle w:val="InternetLink"/>
            <w:rFonts w:cs="Traditional Arabic" w:ascii="Book Antiqua" w:hAnsi="Book Antiqua"/>
          </w:rPr>
          <w:t>http://walararah@ksu.edu.sa</w:t>
        </w:r>
        <w:r>
          <w:rPr>
            <w:rStyle w:val="InternetLink"/>
            <w:rFonts w:cs="Traditional Arabic" w:ascii="Book Antiqua" w:hAnsi="Book Antiqua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غات</w:t>
      </w:r>
    </w:p>
    <w:tbl>
      <w:tblPr>
        <w:bidiVisual w:val="true"/>
        <w:tblW w:w="7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5328"/>
      </w:tblGrid>
      <w:tr>
        <w:trPr>
          <w:trHeight w:val="4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ى الإجادة</w:t>
            </w:r>
          </w:p>
        </w:tc>
      </w:tr>
      <w:tr>
        <w:trPr>
          <w:trHeight w:val="27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لغة العربية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متاز </w:t>
            </w:r>
          </w:p>
        </w:tc>
      </w:tr>
      <w:tr>
        <w:trPr>
          <w:trHeight w:val="4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لغة الإنجليزية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وسطة 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ثاني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مؤهلات العلمية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جستير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مناهج لغة عربية وأساليب تدريس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معة اليرموك  بتقدير جيد جد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نوان الرسال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ستوى أداء طلبة  معلم مجال  اللغة العربية في جامعة اليرموك في الكتابة الجدلية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كالوريوس تخصص معلم مجال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لغة العرب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جامعة اليرموك عام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 xml:space="preserve">م بتقدير جيد جدا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هادة الدولية في الحاسوب </w:t>
      </w:r>
      <w:r>
        <w:rPr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CD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ثالث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خبرات والمناصب العلمية والإدارية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 لغة عربية من عام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 xml:space="preserve">م وحتى 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في جميع المراح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 للغة العربية لغير  الناطقين بها في الأردن في جامعة اليرموك  من عا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دقيق بعض رسائل الماجستير و الأبحاث في الأردن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دورات عديدة  تابعة لوزارة التربية والتعليم بخصوص مناهج اللغة العربية وأساليب تدريسها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دريب بعض المعلمين في الأردن حول أساليب وطرق تدريس اللغة العرب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درس للغة العربية لغير الناطقين بها في معهد اللغة العربي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سم اللغة والثقاف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في جامعة الملك  سعود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عضويات العلمية والمهنية 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u w:val="single"/>
          <w:rtl w:val="true"/>
        </w:rPr>
        <w:t>خامسا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لجان الإدارية داخل وخارج الجامعة </w:t>
      </w:r>
      <w:r>
        <w:rPr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إرشاد والتوج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مناهج  والتوصيف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قس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تعليم الإلكتروني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سق في لجنة الجودة في القسم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في لجنة الاختبارات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Style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دسا ً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قررات الدراسية التي أقوم بتدريسها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63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راءة مكثف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spacing w:lineRule="auto" w:line="360"/>
        <w:ind w:left="63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راءة مكثف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63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بير كتاب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غة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63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ماع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. 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jc w:val="left"/>
      <w:outlineLvl w:val="1"/>
    </w:pPr>
    <w:rPr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left"/>
      <w:outlineLvl w:val="2"/>
    </w:pPr>
    <w:rPr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  <w:lang w:bidi="ar-E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har">
    <w:name w:val="رأس صفحة Char"/>
    <w:basedOn w:val="Style8"/>
    <w:qFormat/>
    <w:rPr>
      <w:sz w:val="24"/>
      <w:szCs w:val="24"/>
    </w:rPr>
  </w:style>
  <w:style w:type="character" w:styleId="Char1">
    <w:name w:val="تذييل صفحة Char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Char2">
    <w:name w:val="نص في بالون Char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lang w:bidi="ar-O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 سرد الفقرات"/>
    <w:basedOn w:val="Normal"/>
    <w:qFormat/>
    <w:pPr>
      <w:ind w:left="72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08:00Z</dcterms:created>
  <dc:creator>regphysics</dc:creator>
  <dc:description/>
  <cp:keywords/>
  <dc:language>en-US</dc:language>
  <cp:lastModifiedBy> </cp:lastModifiedBy>
  <cp:lastPrinted>2010-10-31T11:47:00Z</cp:lastPrinted>
  <dcterms:modified xsi:type="dcterms:W3CDTF">2010-10-31T08:48:00Z</dcterms:modified>
  <cp:revision>9</cp:revision>
  <dc:subject/>
  <dc:title>السيرة الذاتية</dc:title>
</cp:coreProperties>
</file>