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ملكة العربية السعودية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جلس الأعلى للتعليم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هيئة الوطنية للتقويم والاعتماد الأكاديمي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وصيف المقرر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011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هد العتيبي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نموذج توصيف 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إرشادك لإكمال هذا النموذج، يرجى الرجوع إلى الكتي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ضمن إجراءات </w:t>
      </w:r>
      <w:r>
        <w:rPr>
          <w:rtl w:val="true"/>
        </w:rPr>
        <w:t>ضمان الجودة الداخلية</w:t>
      </w:r>
      <w:r>
        <w:rPr>
          <w:rtl w:val="true"/>
        </w:rPr>
        <w:t xml:space="preserve">.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سسة التعليم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المقرر </w:t>
      </w:r>
      <w:r>
        <w:rPr>
          <w:rtl w:val="true"/>
        </w:rPr>
        <w:t xml:space="preserve">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 رمز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ق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). 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</w:rPr>
              <w:t>31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خ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–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رنامج قسم التاريخ البكالوريوس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خ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تيبي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 أو المستوى الذي سيتم تقديم هذا المقرر في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ا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: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ضل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ا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ير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نا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رومان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 التدريس داخل مقر الجامع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هداف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موجز لنواتج التعلم الأساسية للطلبة المسجلين في هذا 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عرف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ضاري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شرق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 باختصار أية خطط  يتم تنفيذها في الوقت الراهن من أجل تطوير وتحسين 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90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 تعريف الطلاب بالمواقع الإلكترونية الخاصة بالتاريخ القد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900" w:right="0" w:hanging="36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وسائط التعليمية المساع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Power Point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 xml:space="preserve"> ,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Data Show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رفق الوصف العام للمقرر الموجود في النشرة أو الدليل بالقس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يدرس المقرر تاريخ شعوب المنطقة وتفاعلها مع البيئتين الجغرافية والاجتماعية منذ مرحلة فجر التاريخ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وما حققته من إنجازات حضارية جعلت من الشرق الأدنى القديم مهدًا للحضارة الإنسانية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ويتعرف الدارس على عاملي الدين والاقتصاد في نشوء أنظمة الحكم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وأثر العلاقات الدولية السياسية والتجارية على التبادلات الفكرية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وأبرز ما أنجزته بلاد الرافدين وبلاد الشام ووادي النيل في ميادين السياسة والفكر والفن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..,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والتأثيرات المتبادلة بينها وبين مجتمعات شبه الجزيرة العربية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3918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عات الاتصا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عطاء الفع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مصادر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شرق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أدنى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قديم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مصر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: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عصر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حجري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حديث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والعصر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نحاسي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_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عصر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ما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قبل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أسرات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,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وعصر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بداية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أسرات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دولة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قديمة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دولة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وسطى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"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ملوك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طيبة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"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دولة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حديثة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عصر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صاوي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,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والحكم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أجنبي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عراق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: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عصر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حجري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حديث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والعصر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نحاسي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دول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سومرية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والحضارة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سومرية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دولة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أكادية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دولة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بابلية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دولة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أشورية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tbl>
      <w:tblPr>
        <w:bidiVisual w:val="true"/>
        <w:tblW w:w="10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39"/>
        <w:gridCol w:w="4080"/>
        <w:gridCol w:w="19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اعات دراسة إضافية خاص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اعات تعلم متوقعة من الطلبة  في الأسبو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اعة أسبوعيا في المكتبة العامة على الأق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طوير نواتج التعلم في نطاقات أو مجالات 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كل مجال من مجالات التعلم الموضحة فيما يلي يجب توضي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خص موجز  للمعرفة أو المهارات  التي صمم المقرر من أجل تطوير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لاستراتيجيات التعلم المطلوب استخدامها لتطوير تلك المعرفة أو المهار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طرق تقييم الطالب المستخدمة في المقرر لتقييم نتائج التعلم في المجال المع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عرفة التي سيتم اكتسابها في 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43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ف على جزئية هامة من تاريخ العالم القد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 تاريخ وحضارة الشرق الأدنى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دى التفاعل بين دول المنطقة وتأثيرها على الحضارات القديمة الأخرى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 اليونان والروما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محاضرات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نقاش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والحوار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أفلام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بحث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علمي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لمعرفة المكتس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اختبارات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تحريرية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أسئلة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شفوية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ختبار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نهائي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هارات المعرف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10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ف على المعلومة التاريخية واستيعاب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10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 كيفية استرجاع المعلومة التاريخ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17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ود على إدراك المعلوم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 كيفية استرجاع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 المكتس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وار المستم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العلاقات مع الآخرين  والمسئو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مهارات العلاقات الشخصية مع الآخرين، والقدرة على تحمل المسئ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حلقات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بحث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نقاش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جماعي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ق تقييم اكتساب الطلبة لمهارات العلاقات الشخصية وقدرتهم على تحمل المسئول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أبحاث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مشتركة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بحث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جماعي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هارات الاتصال ، وتقنية المعلومات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مية مهارة الطالب في التعامل مع الأجهزة الإلكترون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عقد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مقارنات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بين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مناطق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مختلفة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تشجيع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على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خلق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فرضيات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تقديم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عروض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ق تقييم اكتساب الطلبة لمهارات الاتصال ، وتقنية المعلومات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 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آراء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آخرين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استبيانات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هارات الحرك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 كانت مطلو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إلقاء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وصف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زيارات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رصد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درجات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للمشاركة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المتابعة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rtl w:val="true"/>
              </w:rPr>
              <w:t>والملاحظة</w:t>
            </w:r>
            <w:r>
              <w:rPr>
                <w:rFonts w:cs="Traditional Arabic" w:ascii="Garamond" w:hAnsi="Garamond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67"/>
        <w:gridCol w:w="1951"/>
        <w:gridCol w:w="3085"/>
        <w:gridCol w:w="12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ول الزمني لمهام التقويم التي يتم تقييم الطلبة وفقها خلال الفصل الدراس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تقييم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ييم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لة، أو اختبار قصير، أو مشروع جماعي، أو اختبار فصل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ستح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 منتصف الفص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 منتصف الفص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ل قصير في موضوع محدد لكل طالب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شروع جماعي لك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لاب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 نهاية الفصل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دعم المقدم للط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واجد أعضاء هيئة التدريس لتقديم المشورة والنصح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 التعل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تا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ت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ة المطلو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صفور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ق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راق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ية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اجع الأساس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 يجب إتاحتها للطلاب للرجوع إلي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صفور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ضارات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ق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ق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نون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كر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تب والمراجع الموصى بها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ريات العلمية، التقاري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 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فق قائمة بذلك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الالكترونية  و مواقع الانترن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عداد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د تعلم أخرى مثل البرامج التي تعتمد على الكمبيوتر أو الأقراص المضغوطة أو المعايير المهنية أو الأنظم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5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رائط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5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وجكتر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)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فق المطلوبة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تطلبات المقرر بما في ذلك حجم الفصول والمختب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ي عدد المقاعد في الفصول والمختبرات ومدى توافر أجهزة الكمبيوت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فير قاعات درس مناس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فق التعليم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هزة الكمبيوت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فير السبورة الذ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                                            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Smart Board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Smart Class Room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أخرى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دها – مثل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 كان مطلوبا معدات مختبر معينة حدد المتطلبات أو أرفق قائم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رائط متنوع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تقييم المقرر وعمليات التحسين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حصول على تغذية راجعة عن جودة التعليم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ات الأخرى المتبعة في تقييم  عملية التعليم إما عن طريق الأستاذ أو عن طريق القس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طلاع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Garamond" w:hAnsi="Garamon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طلاع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رية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ات تحسين التعل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عضاء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اءات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تابع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قاءات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ياس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قويم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خصصه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فلام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ات التحقق من مستويات إنجاز الطل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ريري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ية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فوي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ني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سجيل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اط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سين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اجبات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ميل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ميله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ين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درسو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  العمليات والخطط المعدة لمراجعة التغذية الراجعة لجودة المقرر والتخطيط للتحسي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طلاع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درسو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ئياته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قتراحاته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طويره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طلاع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درسو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جهاته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آليات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اءات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ميزي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اط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قر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ضاف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ئ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تذ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ات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خذ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حوظاته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قتراحاتهم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طويره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ساتذة</w:t>
            </w:r>
            <w:r>
              <w:rPr>
                <w:rFonts w:ascii="Garamond" w:hAnsi="Garamond" w:eastAsia="Garamond" w:cs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 w:ascii="Garamond" w:hAnsi="Garamon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907" w:gutter="0" w:header="624" w:top="79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توصيف المقرر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>وحدة التقويم والتطوير بعليشة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17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5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1035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Simplified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Simplified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Simplified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6:13:00Z</dcterms:created>
  <dc:creator>SAAD</dc:creator>
  <dc:description/>
  <cp:keywords/>
  <dc:language>en-US</dc:language>
  <cp:lastModifiedBy>PC</cp:lastModifiedBy>
  <dcterms:modified xsi:type="dcterms:W3CDTF">2011-10-05T16:13:00Z</dcterms:modified>
  <cp:revision>2</cp:revision>
  <dc:subject/>
  <dc:title>5</dc:title>
</cp:coreProperties>
</file>