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سؤال الأول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ذا كان لدينا الاقتصاد التالي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=100+.8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=50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في الاقتصاد أعلاه موضحة عدد القطاعات فيه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سبي القيم التوازنية لكل من الدخل، الاستهلاك و الادخار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سبي قيمة المضاعف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ددي قيم التوازن بيانياً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قرر رجال الأعمال زيادة حجم استثماراتهم إلى 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احسبي القيم التوازنية لكل من الدخل، الاستهلاك و الادخار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قررت الحكومة التدخل في الاقتصاد عن طريق زيادة الإنفاق الحكومي إلى 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لتمويل ذلك الإنفاق تم فرض ضريبة ثابتة بقيمة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وضحي تأثير ذلك على القيم التوازنية لكل من الدخل، الاستهلاك و الادخار، وقارني هذا الوضع مع الوضع قبل تدخل الحكوم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سؤال الثاني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ذا كان لدينا المعلومات التالي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220, 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 80, 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 50, 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 40,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36"/>
          <w:szCs w:val="36"/>
        </w:rPr>
        <w:t>¾</w:t>
      </w:r>
    </w:p>
    <w:p>
      <w:pPr>
        <w:pStyle w:val="ListParagraph"/>
        <w:numPr>
          <w:ilvl w:val="0"/>
          <w:numId w:val="3"/>
        </w:numPr>
        <w:bidi w:val="1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سبي القيم التوازنية لكل من الدخل، الاستهلاك و الادخار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اتبعت الدولة سياسة مالية انكماشية عن طريق زيادة الضرائب إلى 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وضحي تأثير ذلك على القيم التوازنية لكل من الدخل والاستهلاك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هدفت الدولة إلى تحقيق دخل التوازني يساوي </w:t>
      </w:r>
      <w:r>
        <w:rPr>
          <w:rFonts w:cs="Times New Roman" w:ascii="Times New Roman" w:hAnsi="Times New Roman"/>
          <w:sz w:val="28"/>
          <w:szCs w:val="28"/>
        </w:rPr>
        <w:t>2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فما هي السياسة المالية الواجب اتباعه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فتراض أن الاقتصاد أصبح يتعامل مع العالم الخارجي وأصبحت الصادرات تساوي 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الواردات التلقائية تساوي 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الميل الحدي للاستيراد يساوي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سبي القيم التوازنية لكل من الدخل، الاستهلاك، الادخار والواردا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ل تعاني ميزانية الدولة من عجز أم فائض ومامقدار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ل يعاني الميزان التجاري من عجز أم فائض ومامقدار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سؤال الثال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ذا كان لدينا الاقتصاد التالي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-100 + 0.8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d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I = 200, G = 80, X = 5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= 50 + 0.1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= 20+0.05Y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8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في الاقتصاد أعلاه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8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سبي حصيلة الضريبة والقيم التوازنية لكل من الدخل، الاستهلاك، الادخار والواردا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8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ل تعاني ميزانية الدولة من عجز أم فائض ومامقدار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8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ل يعاني الميزان التجاري من عجز أم فائض ومامقدار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8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هو مستوى الدخل الذي تكون عنده الميزانية متوازن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81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هو مستوى الدخل الذي يكون عنده الميزان التجاري متوازن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سؤال الرابع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سبي حصيلة الضريبة والقيم التوازنية لكل من الدخل، الاستهلاك، الادخار والواردات، إذا كان لدينا البيانات التالي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 =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+ 0.8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d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I = 20, G = 20, X = 1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= 0.2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= 10+0.25Y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سؤال الخامس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سبي القيم التوازنية لكل من الدخل، الاستهلاك والادخار، إذا كان لدينا البيانات التالي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 = 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</w:rPr>
        <w:t xml:space="preserve"> + 0.8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d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I =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0, G = 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0, R = 6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= 80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رمز 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لى الإعانات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دفوعات التحويلية أو الدعم</w:t>
      </w:r>
      <w:r>
        <w:rPr>
          <w:rFonts w:cs="Times New Roman" w:ascii="Times New Roman" w:hAnsi="Times New Roman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4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0" w:after="200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7:36:00Z</dcterms:created>
  <dc:creator>help</dc:creator>
  <dc:description/>
  <dc:language>en-US</dc:language>
  <cp:lastModifiedBy>HELP</cp:lastModifiedBy>
  <dcterms:modified xsi:type="dcterms:W3CDTF">2014-01-18T17:36:00Z</dcterms:modified>
  <cp:revision>2</cp:revision>
  <dc:subject/>
  <dc:title/>
</cp:coreProperties>
</file>