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فتراض ان دالة الطلب على النقود ه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بي سعر الفائدة التوازني، وحددي التوازن بيانياً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ارتفاع عرض النقود إلى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حسبي سعر الفائدة التوازني الجديد وحددي التوازن الجديد على الرسم البيان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أراد البنك المركزي تغير سعر الفائدة إلى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بافتراض ثبات عرض النقود عند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ماهي كمية النقود التي يجب ان يطرحها البنك لمركزي للتداو؟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معدل استجابة الطلب على النقود الحقيقية للتغيرات في الدخل يساوي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rtl w:val="true"/>
        </w:rPr>
        <w:t>%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بينما يبلغ معدل استجابة الطلب على النقود الحقيقية للتغيرات في سعر الفائدة 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تقي دالة الطلب على النقود الحقيق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مستوى الدخل يساوي 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شتقي دالة الطلب على النقود الحقيقية وارسمي الدا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قام البنك المركزي بتحديد كمية النقود في الاقتصاد بـ </w:t>
      </w:r>
      <w:r>
        <w:rPr>
          <w:rFonts w:cs="Times New Roman" w:ascii="Times New Roman" w:hAnsi="Times New Roman"/>
          <w:sz w:val="28"/>
          <w:szCs w:val="28"/>
        </w:rPr>
        <w:t>13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ينما كان السعر يساوي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حددي التوازن رياضياً وبيانياً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ذا يحدث لسعر الفائدة التوازني إذا زاد الدخل إلى </w:t>
      </w:r>
      <w:r>
        <w:rPr>
          <w:rFonts w:cs="Times New Roman" w:ascii="Times New Roman" w:hAnsi="Times New Roman"/>
          <w:sz w:val="28"/>
          <w:szCs w:val="28"/>
        </w:rPr>
        <w:t>11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أن الدخل يساوي 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ماذا يحدث لسعر الفائدة التوازني إذا زاد السعر إلى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أن الدخل يساوي </w:t>
      </w: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سعر يساوي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ماذا يحدث لسعر الفائدة التوازني إذا زاد عرض النقود إلى إلى </w:t>
      </w:r>
      <w:r>
        <w:rPr>
          <w:rFonts w:cs="Times New Roman" w:ascii="Times New Roman" w:hAnsi="Times New Roman"/>
          <w:sz w:val="28"/>
          <w:szCs w:val="28"/>
        </w:rPr>
        <w:t>14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</w:p>
    <w:p>
      <w:pPr>
        <w:pStyle w:val="ListParagraph"/>
        <w:bidi w:val="1"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7:36:00Z</dcterms:created>
  <dc:creator>help</dc:creator>
  <dc:description/>
  <dc:language>en-US</dc:language>
  <cp:lastModifiedBy>HELP</cp:lastModifiedBy>
  <dcterms:modified xsi:type="dcterms:W3CDTF">2014-01-18T17:36:00Z</dcterms:modified>
  <cp:revision>2</cp:revision>
  <dc:subject/>
  <dc:title/>
</cp:coreProperties>
</file>