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مفهوم القراءة و القراءة السريع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495800" cy="292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كيف تعلمت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نا تعلمنا القراءة في الصغر بإحدى الطريقتي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اليتين أو بمزيج منه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طريقة التهجئ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صوت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في هذه الطريقة يتم تعريف الطفل بالحروف الهجائية من الأف 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ياء ثم يتعرف الطفل على الحروف في سياق الكلمة و عندما يصل الطفل إلى مستوى النطق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سليم للكلمة يطلب منه أن يقرأ الكلمات و هذا النوع من القراءة يسمى القراء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صوتية لأنها تعتمد على الصوت بدرجة أساس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طريق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صورة ثم النطق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عتمد هذه الطريق على وضع صورة ما على سبيل المثا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اب أو نمر و كلمة تحت هذه الصورة و يتم تعليم الطفل القراءة بهذه الطريقة حتى يص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لى مستوى معقول من القراءة ثم يطلب منه قراءة الكلمات بصمت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4037965" cy="2298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هما تك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طريقة التي تعلمت القراءة بها فلم تكن هذه المرحلة إلا المرحلة الأولى لتعل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وهذا يشبه الطفل الذي تعلم أن يحبو ثم نتصور أن عملية الحركة عنده ق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كتملت و كأن السير و الجري غير موجود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تصرف من توني بوزان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ذا ينطبق تماما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فقد تركونا نحبو و لكن جاء الوقت المناسب لتعلم الجري 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سير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تعريف القديم للقراءة و التعريف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جديد ل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و أردنا أن نستعرض التعريفات الخاصة القراء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وجدنا كثير منها تعريف قاصر فعلى سبيل المثال يعرف بعضنا القراءة على أنه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هي فهم قصد المؤلف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هي استيعاب الكلم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كتوب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الفهم الجيد للمعلومات المطبوع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 تعريف م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هذه التعريفات يغطي أحد جوانب عملية القراءة و التعريف الدقيق يجب أن يتناول الإطا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كلي لمهارات 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تعريف الجديد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ل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في الواقع تعتبر عملية من سبعة أجزاء وه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معرف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عرفتك برموز الحروف الهجائ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تبدأ هذه الخطوات قبل عملية القراء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طبيع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ستيعاب الجيد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ي العملية المادية و التي من خلالها ينعكس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ضوء على الكلمة و تستقبله عيناك ثم يتحول عبر العصب البصري 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خ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كامل الداخلي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و مرادف الفهم الأساسي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و يشير إلى الربط بي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 أجزاء المعلومات المقروءة مع الأجزاء الأخرى المناسب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كامل الخارج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كامل ما نقرأه مع معرفتنا السابقه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خزين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 تمثل القدرة على تخزي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ادة المقروءة مع القدرة على استدعائ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تصال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درة على استخدا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ادة المقروءةعند الاتصال يالآخرين سواء عند الحديث معهم أو عند الحاجة إ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ستخدام ماتمت قرائته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على ضوء هذه التعريفا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مكن ملاحظة أن المشكلا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شائعة للقراءة والتعلم يمكن اختصارها في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ستخدام العق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.</w:t>
        <w:br/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ظروف البيئية الداخلية و الخارجية للتعامل مع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3810000" cy="3999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هذه مجموع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رشادات سريعة يمكن الاستفادة منها عند 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مكان و كثافة الإضاء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راعا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أن يكون المكان ملائما للقراء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ع مراعاة القدرة على التكيف مع الظروف الصعبة عن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" 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ما يلاحظ اختيار الإضاءة المناسبة حيث يراعى أن تكون غير ساطعة و ل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خافتة حتى لا تجهد العين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وافر المادة المقروءة و باقي الأدوات الراح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جسدية ارتفاع المقعد و المكتب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فرغ ذهنك من المشغلات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زم بالوق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جد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ثق بنفسك و اصبر فأنت تتقدم في كل لحظه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اوم أو تجاهل جميع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إيحاءات السلبية الداخلية و الخارج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استخدام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متقدم للنظام البصري العقلي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drawing>
          <wp:inline distT="0" distB="0" distL="0" distR="0">
            <wp:extent cx="3645535" cy="234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55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سقط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ضوء على الكتاب ثم ينعكس على العين لينفذ من خلال البؤبؤ الذي يتسع إما عن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ركيز أو في قلة النور ثم ينكسر من خلال العدسة البلورية و يسقط على الشبك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كونا صورة للجسم على الشبكية ثم تتنقل الصورة عبر العصب البصري إلى الفص البصري ف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دماغ و يتم تمييزها هناك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احظ أنه لا يتم تمييز الكلمة إلا بعد وصوله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لدماغ وهو ما يفسر أن أسرع طريقة للقراءة هي الطريقة البصر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العين و القراءة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حقائق مهم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قرأ عيناك ف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وقفات و التي تستغرق من نصف ثانية إلى ثانية و نصف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لتقط القارئ البطيء كلم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حدة في الوقفةيلتقط القارئ السريع ثلاث كلمات و أكثر في الوقفة الواحدة لا يستفي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انسان إلا من عشرين بالمائة فقط من قدرات عينيه الأماميتين القراءة الأسرع 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جمعات ذات المعنى تحسن من مستوى الاستيعاب القراءة المتأنية تعوق القدرة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استيعاب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أخطاء الشائعة في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u w:val="single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مقدمة عن أخطاء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مجرد أن تتضح المشكلة و يتم تحليلها سوف يتوفر لديك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اعدة قوية يمكن أن تنطلق منها إلى عالم القراءة السريع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ثمت مشكلات أساسية تعوق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ارئ أثناء قرائته و تسبب له البطء في القراءة و المل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غلب هذه المشكلات شائع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ين القراء و التعرف عليها أمر ميسور و التخلص منها يحتاج إلى تعود 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مرس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 هناك أسباب كثيرة تقلل من سرعة القراءة و الفهم منها الرؤ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سرع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مفردا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قراءة بصو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طباع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أسلوب القراءة والكتاب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اختيا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ستبعاد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ركيز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راجع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إرهاق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كسل الملل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هتمام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حلي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نقد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دافعي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قدير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نظيم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نكوص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ستدعاء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لة الصب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استيعاب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وق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كمي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عناصر المحيطة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تدوين الملاحظات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درة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ذكر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سن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خوف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سوف نتكلم أن أبرز ثلاث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مشكلات تقلل من سرعة القراءة وهي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08000"/>
          <w:sz w:val="28"/>
          <w:szCs w:val="28"/>
        </w:rPr>
        <w:t>1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قراءة كلمة كلم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 المحتمل عند بداية تعلمك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للقراءة أنك بدأت ترى الحروف بنحو فردى، فتنظر لكل حرف على حدة مثلاً حرف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ل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" 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ث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" 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وأخيراً حرف الـ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". 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إذا ما تذكرت ما قلناه في الفصل السابق، ستج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 المرء يستغرق ربع ثانية كي يركز عينيه على شئ معين، وبذلك يمكنك اكتشاف معد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لدى القارئ المبتدئ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فإذا كان المرء يستغرق ربع ثانية في قراءة ك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حرف إذن، فإنه سيقضى ثانية بأكملها لقراءة أربعة أحرف، وإذا افترضنا أنه في بدا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راءته للكتب يكون متوسط أحرف الكلمات التي يراها هو أربعة أحرف لكل كلمة إذن، فإ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قارئ المبتدئ سيقرأ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60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في الدقيقة، أو بمعنى آخر سيقرأ كلمة في كل ثانية،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الخطوة الثانية في القراءة ستكون عن كيفية تعرف القارئ على مجموعة كاملة من الأحرف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في آن واحد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من المحتمل أن تصبح قادراً على هذا في بادئ الأمر مع حروف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سمك، وبالنسبة للكلمات الطويلة، فيجب عليك أن تنظر إلى شطريها، وعندما تبدأ ف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تعرف على الكثير والكثير من الكلمات، الكاملة سيرتفع معدلك من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60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في الدقيق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إلى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175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، وعادة ما يكون ذلك في الصف السادس عند انتهائك من تعلم كل مبادئ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، وسيأخذ معدلك في القراءة طريقه نحو النمو، والتحسن البطيء كلما قرأ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كثيراً إلى أن يصل إلى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240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في الدقيق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 الطريقة الوحيدة التي ينبغ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أن تقرأ بها بمعدل أسرع من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240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في الدقيقة هي النظر إلى أكثر من كلمة في نفس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لمحه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ذه الطريقة الوحيدة التي ينبغي أن تقرأ بها إذا أردت القفز بسرعتك حيث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ستقفز سرعتك إلى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485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في الدقيقة إذا التقطت كلمتين في نفس اللمح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سيزداد هذا المعدل إذا استطعت أن ترى أكثر من كلمتين في المرة الواحدة،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حينئذ ستكون قد حققت الخطوة الأولى عند تعلمك الاستجابة إلى كلمات بأكملها بدلا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 الحروف الفرد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بعد تعلم الاستجابة إلى مجموعات من الكلمات عملية ممارسة،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تكرار بالإضافة إلى ممارسة التدريبات الصحيح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ماهي مساحة الفهم ؟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مكن تعريف مساحة الفهم بإنه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جموعة الكلمات التي يمكن لعينك أن تلتقطها في الطرفة أو اللمحة الواحدة و العلاق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طردية بين مساحة الفهم و سرعة القراءة و الاستيعاب بمعنى أنه يمكن وضع القاعد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تال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  <w:t>"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 زيادة عدد الكلمات التي تلتقطها عيني في الطرفة الواحدة يعن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زيادة سرعة القراءة و الاستيعاب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"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يف أزيد مساحة الفهم لدي ؟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حاول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دائما التقاط ثلاث إلى أربع كلمات في الطرفة الواحدة أثناء قراءتك و ركز أن تكو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كلمات التي تلتقطها ذات معاني مترابطه مثل التقاط جملة اسمية متكاملة او جمل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فعلية متكامل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وجد في مركز القراءة السريعة تدريبات تزيد مساحة الفهم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ديك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cs="Tahoma" w:ascii="Tahoma" w:hAnsi="Tahoma"/>
          <w:b/>
          <w:bCs/>
          <w:color w:val="008000"/>
          <w:sz w:val="28"/>
          <w:szCs w:val="28"/>
        </w:rPr>
        <w:t>2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نطق أثناء القراءة سواء جهريا أو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بالصوت الداخلي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>: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cs="Tahoma" w:ascii="Tahoma" w:hAnsi="Tahoma"/>
          <w:b/>
          <w:bCs/>
          <w:color w:val="000000"/>
          <w:sz w:val="28"/>
          <w:szCs w:val="28"/>
        </w:rPr>
        <w:t>subvocalization or vocalization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شاكل التي تبطء سرعة القراءة هو ذلك الصوت الداخلي أو المسموع الذي نحدثه أثناء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هذا الصوت الداخلي هو عبارة عن صدى يتردد في الذهن للكلمة التي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نقرأ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ذا كنت تقوم بنطق الكلمات أثناء قراءتها فإن ذلك سوف يحد من سرع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القراءة لديك وهو مايجعل سرعة القراءة تكون في المتوسط </w:t>
      </w:r>
      <w:r>
        <w:rPr>
          <w:rFonts w:cs="Tahoma" w:ascii="Tahoma" w:hAnsi="Tahoma"/>
          <w:b/>
          <w:bCs/>
          <w:color w:val="000000"/>
          <w:sz w:val="28"/>
          <w:szCs w:val="28"/>
        </w:rPr>
        <w:t>260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لمة لكل دقيق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صحيح أ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 بصوت لها فوائدها مثل التعلم على النطق الصحيح وعدم اللحن في القراءة أ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عند قراءة القرآن الكريم أو التأمل في معانيه أو معاني بعض النصوص لكنها ليس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وسيلة المثلى عندما ترغب في تسريع قراءتك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مراحل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ثلاث لترديد الكلمات في الذهن مرة أخرى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تمر عملية ترديد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كلمات في الذهن مرة أخرى بمراحل عدة ، ففي بادئ الأمر يقوم القراء الصغار بتحريك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شفاهم أثناء قراءتهم دون إصدار أي صوت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هذه العملية من الصعب السيطرة عليها، فإذ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مت بذلك، فما عليك إلا أن تضع قلماً بين أسنانك، وأنت تقرأ، أو تقوم بإحداث صو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شابه للصفير، حتى تقلع عن هذه العادة تماماً، وغالباً ما تستغرق أياماً قليل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لإقلاع عنها، وفي المرحلة التالية نجد أن القراء لم يحركوا شفاههم فقط، بل أيضاً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حركون حبالهم الصوتية أثناء القراءة، وبالنسبة للرجل، فإن تفاحة آدم ستتحرك كما ل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هم يتحدثون بالفعل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ما المرحلة الأخيرة تتضمن تكرار الكلمات في ذهنك سراً دو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حداث أي حركة حسية، وسواء كنت على وعى بهذا أم لا، فإنك غالباً ما تقوم بفعل هذا،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يف أقلل من الصوت الداخلي ؟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ن القراءة البصرية و هي القراء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العين و مقاومة الصوت الداخلي مرارا و تكرارا هي الوسيلة الأساسية للتقليل من هذه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عادة السلبي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سوف نقوم ببعض التدريبات للتقليل منها لأنه قد لا تستطيع التخلص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  <w:br/>
      </w:r>
      <w:r>
        <w:rPr>
          <w:rFonts w:cs="Tahoma" w:ascii="Tahoma" w:hAnsi="Tahoma"/>
          <w:b/>
          <w:bCs/>
          <w:color w:val="008000"/>
          <w:sz w:val="28"/>
          <w:szCs w:val="28"/>
        </w:rPr>
        <w:t>3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- 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>التراجع أو إعادة القراءة</w:t>
      </w:r>
      <w:r>
        <w:rPr>
          <w:rFonts w:ascii="Tahoma" w:hAnsi="Tahoma" w:cs="Tahoma"/>
          <w:b/>
          <w:b/>
          <w:bCs/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800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ما يذكر توني بوزان فإن هناك تشابه بين هاتين المشكلتين على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رغم أن كل واحدة مهما لها طبيعتها المختلفة فإن التراجع هي عملية مقصودة تقوم به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لعودة إلى جمل قمت بقراءتها نظرا لوجود شعور داخلي لديك بأنه يجب أن أعيد ماقرأته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كي يزداد فهمي له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ما مشكلة إعادة القراءة فإنها نوع من الخداع البصري غير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مقصود حين ترجع العين لا إراديا لقراءة جمل تمت قرائت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هذه العمليتين تعتبرا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من العادات السلبية للقراءة و التي تسبب بطأ أثناء القراءة قد يكون سببها إ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إيحاءات سلبية داخلية بنقص الفهم لما قرأته سابقا أو قلة التركيز أثناء القراءة مما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يسبب رجوعا غير مقصود لما تمت قراءته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وقد أثبتت الدراسات التي أجريت على من يرجعون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لإعادة قرائة ماتمت قراءته أن نسبة الفهم لديهم لاتزيد بنسبة كبيرة عند إعاد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قراءتهم للمادة التي تمت قرائتها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كيف أتخلص من التراجع أو إعادة القراء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؟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هناك طريقتان يمكن أن تساعداك على إيقاف هذه العادة السلبية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: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أولاهما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 تزيد من ثقتك بنفسك و تعمل جاهدا على عدم إعادة قراءة ماقمت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بقراءته لأن ذلك لن يجدي شيئا و لن يزيد من فهمك بل سيبطئ من الفهم و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القراءة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  <w:br/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ثانيهما 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Tahoma" w:hAnsi="Tahoma" w:cs="Tahoma"/>
          <w:b/>
          <w:b/>
          <w:bCs/>
          <w:color w:val="000000"/>
          <w:sz w:val="28"/>
          <w:sz w:val="28"/>
          <w:szCs w:val="28"/>
          <w:rtl w:val="true"/>
        </w:rPr>
        <w:t>أن تزيد من سرعة قراءتك و تركز على مضي عينيك للأمام</w:t>
      </w:r>
      <w:r>
        <w:rPr>
          <w:rFonts w:cs="Tahoma" w:ascii="Tahoma" w:hAnsi="Tahoma"/>
          <w:b/>
          <w:bCs/>
          <w:color w:val="000000"/>
          <w:sz w:val="28"/>
          <w:szCs w:val="28"/>
          <w:rtl w:val="true"/>
        </w:rPr>
        <w:t>.</w:t>
      </w:r>
    </w:p>
    <w:sectPr>
      <w:footerReference w:type="default" r:id="rId6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5:53:00Z</dcterms:created>
  <dc:creator>**</dc:creator>
  <dc:description/>
  <cp:keywords/>
  <dc:language>en-US</dc:language>
  <cp:lastModifiedBy>**</cp:lastModifiedBy>
  <dcterms:modified xsi:type="dcterms:W3CDTF">2008-01-24T05:53:00Z</dcterms:modified>
  <cp:revision>1</cp:revision>
  <dc:subject/>
  <dc:title>مفهوم القراءة و القراءة السريعة</dc:title>
</cp:coreProperties>
</file>