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lang w:val="en-US" w:eastAsia="en-US" w:bidi="ar-SA"/>
        </w:rPr>
      </w:pPr>
      <w:r>
        <w:rPr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304">
            <wp:simplePos x="0" y="0"/>
            <wp:positionH relativeFrom="column">
              <wp:posOffset>2272030</wp:posOffset>
            </wp:positionH>
            <wp:positionV relativeFrom="paragraph">
              <wp:posOffset>-492125</wp:posOffset>
            </wp:positionV>
            <wp:extent cx="1905000" cy="647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"/>
        <w:jc w:val="center"/>
        <w:rPr>
          <w:lang w:val="en-US" w:eastAsia="en-US" w:bidi="ar-SA"/>
        </w:rPr>
      </w:pPr>
      <w:r>
        <w:rPr>
          <w:rtl w:val="true"/>
          <w:lang w:val="en-US" w:eastAsia="en-US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55.15pt;margin-top:18.3pt;width:381.7pt;height:96.7pt;mso-wrap-style:none;v-text-anchor:middle" type="_x0000_t136">
            <v:path textpathok="t"/>
            <v:textpath on="t" fitshape="t" string="فقه المعاملات المصرفية" style="font-family:&quot;SC_OUHOD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Heading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"/>
        <w:jc w:val="center"/>
        <w:rPr>
          <w:rFonts w:cs="DecoType Naskh Variants"/>
          <w:lang w:val="en-US" w:eastAsia="en-US" w:bidi="ar-SA"/>
        </w:rPr>
      </w:pPr>
      <w:r>
        <w:rPr>
          <w:rFonts w:cs="DecoType Naskh Variants"/>
          <w:rtl w:val="true"/>
          <w:lang w:val="en-US" w:eastAsia="en-US" w:bidi="ar-SA"/>
        </w:rPr>
        <w:pict>
          <v:shape id="shape_0" fillcolor="black" stroked="f" o:allowincell="f" style="position:absolute;margin-left:198.4pt;margin-top:9.75pt;width:121.45pt;height:62.95pt;mso-wrap-style:none;v-text-anchor:middle" type="_x0000_t136">
            <v:path textpathok="t"/>
            <v:textpath on="t" fitshape="t" string="فضيلة الشيخ  " style="font-family:&quot;DecoType Naskh Special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Heading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"/>
        <w:jc w:val="center"/>
        <w:rPr>
          <w:lang w:val="en-US" w:eastAsia="en-US" w:bidi="ar-SA"/>
        </w:rPr>
      </w:pPr>
      <w:r>
        <w:rPr>
          <w:rtl w:val="true"/>
          <w:lang w:val="en-US" w:eastAsia="en-US" w:bidi="ar-SA"/>
        </w:rPr>
        <w:pict>
          <v:shape id="shape_0" fillcolor="black" stroked="f" o:allowincell="f" style="position:absolute;margin-left:97.15pt;margin-top:18.95pt;width:303.7pt;height:74.95pt;mso-wrap-style:none;v-text-anchor:middle" type="_x0000_t136">
            <v:path textpathok="t"/>
            <v:textpath on="t" fitshape="t" string="د . يوسف بن عبد الله الشبيلي" style="font-family:&quot;DecoType Naskh Special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Heading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"/>
        <w:jc w:val="center"/>
        <w:rPr>
          <w:lang w:val="en-US" w:eastAsia="en-US" w:bidi="ar-SA"/>
        </w:rPr>
      </w:pPr>
      <w:r>
        <w:rPr>
          <w:rtl w:val="true"/>
          <w:lang w:val="en-US" w:eastAsia="en-US" w:bidi="ar-SA"/>
        </w:rPr>
        <w:pict>
          <v:shape id="shape_0" fillcolor="black" stroked="f" o:allowincell="f" style="position:absolute;margin-left:139.9pt;margin-top:25.15pt;width:215.95pt;height:44.05pt;mso-wrap-style:none;v-text-anchor:middle" type="_x0000_t136">
            <v:path textpathok="t"/>
            <v:textpath on="t" fitshape="t" string="فُرغت الأشرطة بإذن من الشيخ" style="font-family:&quot;Traditional Arabic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Heading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"/>
        <w:jc w:val="center"/>
        <w:rPr>
          <w:rFonts w:cs="DecoType Naskh Variants"/>
          <w:b/>
          <w:b/>
          <w:bCs/>
        </w:rPr>
      </w:pPr>
      <w:r>
        <w:rPr>
          <w:rFonts w:cs="Times New Roman"/>
          <w:rtl w:val="true"/>
        </w:rPr>
        <w:t xml:space="preserve"> </w:t>
      </w:r>
    </w:p>
    <w:p>
      <w:pPr>
        <w:pStyle w:val="Heading"/>
        <w:jc w:val="left"/>
        <w:rPr>
          <w:rFonts w:cs="DecoType Naskh Variants"/>
          <w:b/>
          <w:b/>
          <w:bCs/>
        </w:rPr>
      </w:pPr>
      <w:r>
        <w:rPr>
          <w:rFonts w:cs="DecoType Naskh Variants"/>
          <w:b/>
          <w:bCs/>
          <w:rtl w:val="true"/>
        </w:rPr>
      </w:r>
    </w:p>
    <w:p>
      <w:pPr>
        <w:pStyle w:val="Heading"/>
        <w:jc w:val="center"/>
        <w:rPr>
          <w:rFonts w:cs="DecoType Naskh Variants"/>
          <w:lang w:val="en-US" w:eastAsia="en-US" w:bidi="ar-SA"/>
        </w:rPr>
      </w:pPr>
      <w:r>
        <w:rPr>
          <w:rFonts w:cs="DecoType Naskh Variants"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305">
            <wp:simplePos x="0" y="0"/>
            <wp:positionH relativeFrom="column">
              <wp:posOffset>2462530</wp:posOffset>
            </wp:positionH>
            <wp:positionV relativeFrom="paragraph">
              <wp:posOffset>-1179195</wp:posOffset>
            </wp:positionV>
            <wp:extent cx="1485900" cy="52387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6">
            <wp:simplePos x="0" y="0"/>
            <wp:positionH relativeFrom="column">
              <wp:posOffset>2119630</wp:posOffset>
            </wp:positionH>
            <wp:positionV relativeFrom="paragraph">
              <wp:posOffset>-493395</wp:posOffset>
            </wp:positionV>
            <wp:extent cx="2286000" cy="6477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87" r="-4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f" o:allowincell="f" style="position:absolute;margin-left:148.9pt;margin-top:29.6pt;width:206.95pt;height:31.75pt;mso-wrap-style:none;v-text-anchor:middle" type="_x0000_t136">
            <v:path textpathok="t"/>
            <v:textpath on="t" fitshape="t" string="almodhe1405@hotmail.com&#10;almodhe@yahoo" style="font-family:&quot;Garamond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Heading"/>
        <w:jc w:val="left"/>
        <w:rPr>
          <w:rFonts w:cs="DecoType Naskh Variants"/>
        </w:rPr>
      </w:pPr>
      <w:r>
        <w:rPr>
          <w:rFonts w:cs="DecoType Naskh Variants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en-US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سْمِ اللَّهِ الرَّحْمَنِ الرَّحِيمِ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en-US"/>
        </w:rPr>
      </w:pPr>
      <w:r>
        <w:rPr>
          <w:b/>
          <w:bCs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  <w:lang w:bidi="ar-EG"/>
        </w:rPr>
        <w:t>الحم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  <w:lang w:bidi="ar-EG"/>
        </w:rPr>
        <w:t>ر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  <w:lang w:bidi="ar-EG"/>
        </w:rPr>
        <w:t>العالم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  <w:lang w:bidi="ar-EG"/>
        </w:rPr>
        <w:t>وأصل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  <w:lang w:bidi="ar-EG"/>
        </w:rPr>
        <w:t>وأس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  <w:lang w:bidi="ar-EG"/>
        </w:rPr>
        <w:t>نبي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  <w:lang w:bidi="ar-EG"/>
        </w:rPr>
        <w:t>آ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  <w:lang w:bidi="ar-EG"/>
        </w:rPr>
        <w:t>وصح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  <w:lang w:bidi="ar-EG"/>
        </w:rPr>
        <w:t>أجمع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ُخ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ذ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م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رز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كث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شا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ديث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عامل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صر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سنزك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ذ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ص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أ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درس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أص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هي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رعي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وا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درك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كيي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أ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م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ص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أت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ص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أش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ا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م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ا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ا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ت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تك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ش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م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الأ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م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ر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ذك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بَسَ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ذ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إذ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خ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زا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جهز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ذك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صورو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دي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تداء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ذك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ذك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ر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نست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بد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أص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نش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ا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ئي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بد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قاع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ا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قاع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بغ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راس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عام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ط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ع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اع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ي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ش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ع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طبيق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فردا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ن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عنى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با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ي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غ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أ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ء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ط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ء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ء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سم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باي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عط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TextBody"/>
        <w:jc w:val="both"/>
        <w:rPr/>
      </w:pPr>
      <w:r>
        <w:rPr>
          <w:rFonts w:ascii="Times New Roman" w:hAnsi="Times New Roman" w:cs="Times New Roman"/>
          <w:b/>
          <w:b/>
          <w:bCs/>
          <w:rtl w:val="true"/>
          <w:lang w:bidi="ar-EG"/>
        </w:rPr>
        <w:t>وفي الاصطلاح الشرعي</w:t>
      </w:r>
      <w:r>
        <w:rPr>
          <w:rFonts w:ascii="Times New Roman" w:hAnsi="Times New Roman" w:cs="Times New Roman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rtl w:val="true"/>
          <w:lang w:bidi="ar-EG"/>
        </w:rPr>
        <w:t xml:space="preserve">: </w:t>
      </w:r>
      <w:r>
        <w:rPr>
          <w:rFonts w:ascii="Times New Roman" w:hAnsi="Times New Roman" w:cs="Times New Roman"/>
          <w:rtl w:val="true"/>
          <w:lang w:bidi="ar-EG"/>
        </w:rPr>
        <w:t xml:space="preserve">يعرف البيع بأنه </w:t>
      </w:r>
      <w:r>
        <w:rPr>
          <w:rFonts w:cs="Times New Roman" w:ascii="Times New Roman" w:hAnsi="Times New Roman"/>
          <w:rtl w:val="true"/>
          <w:lang w:bidi="ar-EG"/>
        </w:rPr>
        <w:t xml:space="preserve">: </w:t>
      </w:r>
      <w:r>
        <w:rPr>
          <w:rFonts w:ascii="Times New Roman" w:hAnsi="Times New Roman" w:cs="Times New Roman"/>
          <w:rtl w:val="true"/>
          <w:lang w:bidi="ar-EG"/>
        </w:rPr>
        <w:t xml:space="preserve">مبادلة مالٍ بمال لغرض التملك ، وهناك نوع من المبادلة </w:t>
      </w:r>
      <w:r>
        <w:rPr>
          <w:rFonts w:cs="Times New Roman" w:ascii="Times New Roman" w:hAnsi="Times New Roman"/>
          <w:rtl w:val="true"/>
          <w:lang w:bidi="ar-EG"/>
        </w:rPr>
        <w:t xml:space="preserve">: </w:t>
      </w:r>
      <w:r>
        <w:rPr>
          <w:rFonts w:ascii="Times New Roman" w:hAnsi="Times New Roman" w:cs="Times New Roman"/>
          <w:rtl w:val="true"/>
          <w:lang w:bidi="ar-EG"/>
        </w:rPr>
        <w:t xml:space="preserve">أخذ شيء ـ وإعطاء شيء </w:t>
      </w:r>
      <w:r>
        <w:rPr>
          <w:rFonts w:cs="Times New Roman" w:ascii="Times New Roman" w:hAnsi="Times New Roman"/>
          <w:rtl w:val="true"/>
          <w:lang w:bidi="ar-EG"/>
        </w:rPr>
        <w:t xml:space="preserve">. </w:t>
      </w:r>
      <w:r>
        <w:rPr>
          <w:rFonts w:ascii="Times New Roman" w:hAnsi="Times New Roman" w:cs="Times New Roman"/>
          <w:rtl w:val="true"/>
          <w:lang w:bidi="ar-EG"/>
        </w:rPr>
        <w:t xml:space="preserve">ويكون القصد من تلك المبادلة هو </w:t>
      </w:r>
      <w:r>
        <w:rPr>
          <w:rFonts w:cs="Times New Roman" w:ascii="Times New Roman" w:hAnsi="Times New Roman"/>
          <w:rtl w:val="true"/>
          <w:lang w:bidi="ar-EG"/>
        </w:rPr>
        <w:t xml:space="preserve">: </w:t>
      </w:r>
      <w:r>
        <w:rPr>
          <w:rFonts w:ascii="Times New Roman" w:hAnsi="Times New Roman" w:cs="Times New Roman"/>
          <w:rtl w:val="true"/>
          <w:lang w:bidi="ar-EG"/>
        </w:rPr>
        <w:t xml:space="preserve">التملك </w:t>
      </w:r>
      <w:r>
        <w:rPr>
          <w:rFonts w:cs="Times New Roman" w:ascii="Times New Roman" w:hAnsi="Times New Roman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وا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بادل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وا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قو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ب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س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قو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عاوض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اد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ي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حو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lang w:bidi="ar-EG"/>
        </w:rPr>
      </w:pPr>
      <w:r>
        <w:rPr>
          <w:rFonts w:ascii="Times New Roman" w:hAnsi="Times New Roman" w:cs="Times New Roman"/>
          <w:rtl w:val="true"/>
          <w:lang w:bidi="ar-EG"/>
        </w:rPr>
        <w:t xml:space="preserve">يبذل الشخص شيئًا ، ويأخذ بدلًا منه شيئًا آخر </w:t>
      </w:r>
      <w:r>
        <w:rPr>
          <w:rFonts w:cs="Times New Roman" w:ascii="Times New Roman" w:hAnsi="Times New Roman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قو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برع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د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قو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وثي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ث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ا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وث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ف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خ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قو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شارك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ت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ثن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ي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اج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ص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شتر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ب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و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د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وض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ف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اد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ي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حن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با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جم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قي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bidi="ar-EG"/>
        </w:rPr>
        <w:t>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وَأَحَلَّ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الْبَيْعَ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bidi="ar-EG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[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قر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lang w:bidi="ar-EG"/>
        </w:rPr>
        <w:t>275</w:t>
      </w:r>
      <w:r>
        <w:rPr>
          <w:rFonts w:cs="Traditional Arabic"/>
          <w:sz w:val="36"/>
          <w:szCs w:val="36"/>
          <w:rtl w:val="true"/>
          <w:lang w:bidi="ar-EG"/>
        </w:rPr>
        <w:t>]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ـ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bidi="ar-EG"/>
        </w:rPr>
        <w:t>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الْبَيْعَ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bidi="ar-EG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ا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رز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₎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لْبَيِّعَانِ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بِالْخِيَارِ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مَا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لَمْ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َتَفَرَّقَا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جما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م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لك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ر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ل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ع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رف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د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وض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نت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ع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و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عد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و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تل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عد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ي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اعتب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ق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لاث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س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     </w:t>
        <w:tab/>
        <w:t xml:space="preserve"> 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باد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قدٍ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ـ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ذ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ض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TextBody"/>
        <w:jc w:val="both"/>
        <w:rPr>
          <w:rFonts w:ascii="Times New Roman" w:hAnsi="Times New Roman" w:cs="Times New Roman"/>
          <w:lang w:bidi="ar-EG"/>
        </w:rPr>
      </w:pPr>
      <w:r>
        <w:rPr>
          <w:rFonts w:ascii="Times New Roman" w:hAnsi="Times New Roman" w:cs="Times New Roman"/>
          <w:rtl w:val="true"/>
          <w:lang w:bidi="ar-EG"/>
        </w:rPr>
        <w:t xml:space="preserve">والمراد بالعرض </w:t>
      </w:r>
      <w:r>
        <w:rPr>
          <w:rFonts w:cs="Times New Roman" w:ascii="Times New Roman" w:hAnsi="Times New Roman"/>
          <w:rtl w:val="true"/>
          <w:lang w:bidi="ar-EG"/>
        </w:rPr>
        <w:t xml:space="preserve">: </w:t>
      </w:r>
      <w:r>
        <w:rPr>
          <w:rFonts w:ascii="Times New Roman" w:hAnsi="Times New Roman" w:cs="Times New Roman"/>
          <w:rtl w:val="true"/>
          <w:lang w:bidi="ar-EG"/>
        </w:rPr>
        <w:t xml:space="preserve">العروض إذا أطلقت في المعاملات فهي مقصود بها ما عدا النقود ؛ لأن عندنا </w:t>
      </w:r>
      <w:r>
        <w:rPr>
          <w:rFonts w:cs="Times New Roman" w:ascii="Times New Roman" w:hAnsi="Times New Roman"/>
          <w:rtl w:val="true"/>
          <w:lang w:bidi="ar-EG"/>
        </w:rPr>
        <w:t xml:space="preserve">" </w:t>
      </w:r>
      <w:r>
        <w:rPr>
          <w:rFonts w:ascii="Times New Roman" w:hAnsi="Times New Roman" w:cs="Times New Roman"/>
          <w:rtl w:val="true"/>
          <w:lang w:bidi="ar-EG"/>
        </w:rPr>
        <w:t xml:space="preserve">نقد </w:t>
      </w:r>
      <w:r>
        <w:rPr>
          <w:rFonts w:cs="Times New Roman" w:ascii="Times New Roman" w:hAnsi="Times New Roman"/>
          <w:rtl w:val="true"/>
          <w:lang w:bidi="ar-EG"/>
        </w:rPr>
        <w:t xml:space="preserve">" </w:t>
      </w:r>
      <w:r>
        <w:rPr>
          <w:rFonts w:ascii="Times New Roman" w:hAnsi="Times New Roman" w:cs="Times New Roman"/>
          <w:rtl w:val="true"/>
          <w:lang w:bidi="ar-EG"/>
        </w:rPr>
        <w:t xml:space="preserve">، وعندنا </w:t>
      </w:r>
      <w:r>
        <w:rPr>
          <w:rFonts w:cs="Times New Roman" w:ascii="Times New Roman" w:hAnsi="Times New Roman"/>
          <w:rtl w:val="true"/>
          <w:lang w:bidi="ar-EG"/>
        </w:rPr>
        <w:t xml:space="preserve">" </w:t>
      </w:r>
      <w:r>
        <w:rPr>
          <w:rFonts w:ascii="Times New Roman" w:hAnsi="Times New Roman" w:cs="Times New Roman"/>
          <w:rtl w:val="true"/>
          <w:lang w:bidi="ar-EG"/>
        </w:rPr>
        <w:t>عرض</w:t>
      </w:r>
      <w:r>
        <w:rPr>
          <w:rFonts w:cs="Times New Roman" w:ascii="Times New Roman" w:hAnsi="Times New Roman"/>
          <w:rtl w:val="true"/>
          <w:lang w:bidi="ar-EG"/>
        </w:rPr>
        <w:t>" 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ن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فض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ر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ق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ص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ل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دول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ج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حو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اب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و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ق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س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اد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ق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عرو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باد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ٍ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ـ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ث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جه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بيوت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اد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م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قايض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Cs w:val="36"/>
          <w:rtl w:val="true"/>
          <w:lang w:bidi="ar-EG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باد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ٍ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ـ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اد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فض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ا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يا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ريا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اد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ر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. 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و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ي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سل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ل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اعتب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ق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ب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س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ث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ج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ي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ش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ث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ث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ث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ج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فقه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لق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ص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ي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ج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36"/>
          <w:szCs w:val="36"/>
          <w:lang w:bidi="ar-EG"/>
        </w:rPr>
        <w:t>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يَا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أَيُّهَا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الَّذِينَ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آمَنُوا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إِذَا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تَدَايَنْتُمْ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بِدَيْنٍ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إِلَى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أَجَلٍ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مُسَمّىً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فَاكْتُبُوهُ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bidi="ar-EG"/>
        </w:rPr>
        <w:t></w:t>
      </w:r>
      <w:r>
        <w:rPr>
          <w:rFonts w:cs="Traditional Arabic"/>
          <w:sz w:val="36"/>
          <w:szCs w:val="36"/>
          <w:rtl w:val="true"/>
          <w:lang w:bidi="ar-EG"/>
        </w:rPr>
        <w:t>[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قرة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lang w:bidi="ar-EG"/>
        </w:rPr>
        <w:t>282</w:t>
      </w:r>
      <w:r>
        <w:rPr>
          <w:rFonts w:cs="Traditional Arabic"/>
          <w:sz w:val="36"/>
          <w:szCs w:val="36"/>
          <w:rtl w:val="true"/>
          <w:lang w:bidi="ar-EG"/>
        </w:rPr>
        <w:t xml:space="preserve">] 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ل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ك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ض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ث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ج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زا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ط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م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Cs w:val="36"/>
          <w:rtl w:val="true"/>
          <w:lang w:bidi="ar-EG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ْن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بَّاس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َضِي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نْهُم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َال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>₎₎</w:t>
      </w:r>
      <w:r>
        <w:rPr>
          <w:rFonts w:cs="Traditional Arabic"/>
          <w:color w:val="FF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قَدِم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لنَّبِيُّ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صَلَّى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للَّهُ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عَلَيْهِ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وَسَلَّم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لْمَدِينَة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وَهُمْ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ُسْلِفُون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بِالتَّمْرِ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لسَّنَتَيْنِ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وَالثَّلَاث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فَقَال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مَنْ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أَسْلَف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فِي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شَيْءٍ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فَفِي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كَيْلٍ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مَعْلُومٍ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وَوَزْنٍ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مَعْلُومٍ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إِلَى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أَجَلٍ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مَعْلُومٍ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أخير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>: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م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ؤج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عت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لاث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صاع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ؤج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ن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ـ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ل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ي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سلم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وع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لاه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صب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ؤج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س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خاص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يض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ريعة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سمه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 xml:space="preserve">"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كالئ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بالكالئ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 xml:space="preserve">" 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كالئ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ع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ؤ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مؤ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نو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لاث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و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جائز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تندرج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ح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قاع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شرن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ب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ل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َ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و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ِ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و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اب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ؤ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مؤ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جمع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حريم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وض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ؤج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عام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بر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و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و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Palatino Linotype" w:hAnsi="Palatino Linotype"/>
          <w:b/>
          <w:b/>
          <w:bCs/>
          <w:sz w:val="36"/>
          <w:szCs w:val="36"/>
        </w:rPr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خلاصة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نجمع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>
          <w:rFonts w:ascii="Palatino Linotype" w:hAnsi="Palatino Linotype" w:cs="Traditional Arabic"/>
          <w:b/>
          <w:b/>
          <w:bCs/>
          <w:sz w:val="36"/>
          <w:szCs w:val="36"/>
        </w:rPr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و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إبا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Palatino Linotype" w:hAnsi="Palatino Linotype"/>
          <w:b/>
          <w:b/>
          <w:bCs/>
          <w:sz w:val="36"/>
          <w:szCs w:val="36"/>
        </w:rPr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بيع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Palatino Linotype" w:hAnsi="Palatino Linotype"/>
          <w:b/>
          <w:b/>
          <w:sz w:val="36"/>
          <w:szCs w:val="36"/>
        </w:rPr>
      </w:pP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مبادل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مال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بـ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مال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بغرض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التملك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تنطبق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بيوع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أي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َّ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ا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نوعها</w:t>
      </w:r>
      <w:r>
        <w:rPr>
          <w:rFonts w:cs="Traditional Arabic" w:ascii="Palatino Linotype" w:hAnsi="Palatino Linotype"/>
          <w:b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سواءً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كانت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مقايضة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صرفًا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مبادلة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نقد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بعرض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وسواء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الثمن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والمثمن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حاضرًا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الثمن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مؤجلًا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والمثمن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حاضرًا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المثمن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مؤجلًا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والثمن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حاضرًا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تجوز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>: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م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ؤجلًا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عام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قاع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نتق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اع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خر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Palatino Linotype" w:hAnsi="Palatino Linotype"/>
          <w:b/>
          <w:b/>
          <w:bCs/>
          <w:sz w:val="36"/>
          <w:szCs w:val="36"/>
        </w:rPr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بيع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باجتماع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شروطه،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وانتفاء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موانعه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قيق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ق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ك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ب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توف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رو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تنت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وان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نحتاج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ستعرض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شك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ر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رو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ص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أ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ذكرون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ب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ْ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ط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ِ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جعلون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ب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قسا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أن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أسهل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سأذكر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جما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طريق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س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فظ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ل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ت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ستوع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رو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رو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قس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رك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Palatino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والبيع</w:t>
      </w:r>
      <w:r>
        <w:rPr>
          <w:rFonts w:eastAsia="Palatino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Palatino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eastAsia="Palatino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أركان</w:t>
      </w:r>
      <w:r>
        <w:rPr>
          <w:rFonts w:eastAsia="Palatino Linotype" w:cs="Traditional Arabic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/>
          </w:tcPr>
          <w:p>
            <w:pPr>
              <w:pStyle w:val="Normal"/>
              <w:bidi w:val="0"/>
              <w:jc w:val="center"/>
              <w:rPr>
                <w:rFonts w:ascii="Palatino Linotype" w:hAnsi="Palatino Linotyp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Palatino Linotype" w:hAnsi="Palatino Linotype"/>
                <w:b/>
                <w:bCs/>
                <w:sz w:val="36"/>
                <w:szCs w:val="36"/>
              </w:rPr>
              <w:t xml:space="preserve">1 </w:t>
            </w:r>
            <w:r>
              <w:rPr>
                <w:rFonts w:cs="Traditional Arabic" w:ascii="Palatino Linotype" w:hAnsi="Palatino Linotype"/>
                <w:b/>
                <w:bCs/>
                <w:sz w:val="36"/>
                <w:szCs w:val="36"/>
              </w:rPr>
              <w:t>–</w:t>
            </w:r>
            <w:r>
              <w:rPr>
                <w:rFonts w:cs="Traditional Arabic" w:ascii="Palatino Linotype" w:hAnsi="Palatino Linotype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Palatino Linotype" w:hAnsi="Palatino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يغة</w:t>
            </w:r>
            <w:r>
              <w:rPr>
                <w:rFonts w:ascii="Palatino Linotype" w:hAnsi="Palatino Linotype" w:eastAsia="Palatino Linotype" w:cs="Palatino Linotype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raditional Arabic" w:ascii="Palatino Linotype" w:hAnsi="Palatino Linotype"/>
                <w:b/>
                <w:bCs/>
                <w:sz w:val="36"/>
                <w:szCs w:val="36"/>
              </w:rPr>
              <w:t>.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raditional Arabic" w:ascii="Palatino Linotype" w:hAnsi="Palatino Linotype"/>
                <w:b/>
                <w:bCs/>
                <w:sz w:val="36"/>
                <w:szCs w:val="36"/>
              </w:rPr>
              <w:t>2</w:t>
            </w:r>
            <w:r>
              <w:rPr>
                <w:rFonts w:cs="Traditional Arabic" w:ascii="Palatino Linotype" w:hAnsi="Palatino Linotype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Palatino Linotype" w:hAnsi="Palatino Linotype"/>
                <w:b/>
                <w:bCs/>
                <w:sz w:val="36"/>
                <w:szCs w:val="36"/>
                <w:rtl w:val="true"/>
              </w:rPr>
              <w:t>–</w:t>
            </w:r>
            <w:r>
              <w:rPr>
                <w:rFonts w:cs="Traditional Arabic" w:ascii="Palatino Linotype" w:hAnsi="Palatino Linotype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Palatino Linotype" w:hAnsi="Palatino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اقدان</w:t>
            </w:r>
            <w:r>
              <w:rPr>
                <w:rFonts w:ascii="Palatino Linotype" w:hAnsi="Palatino Linotype" w:eastAsia="Palatino Linotype" w:cs="Palatino Linotyp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Palatino Linotype" w:hAnsi="Palatino Linotype"/>
                <w:b/>
                <w:bCs/>
                <w:sz w:val="36"/>
                <w:szCs w:val="36"/>
                <w:rtl w:val="true"/>
              </w:rPr>
              <w:t>.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Palatino Linotype" w:hAnsi="Palatino Linotype"/>
                <w:b/>
                <w:bCs/>
                <w:sz w:val="36"/>
                <w:szCs w:val="36"/>
              </w:rPr>
              <w:t>3</w:t>
            </w:r>
            <w:r>
              <w:rPr>
                <w:rFonts w:cs="Traditional Arabic" w:ascii="Palatino Linotype" w:hAnsi="Palatino Linotype"/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ascii="Palatino Linotype" w:hAnsi="Palatino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عقود</w:t>
            </w:r>
            <w:r>
              <w:rPr>
                <w:rFonts w:ascii="Palatino Linotype" w:hAnsi="Palatino Linotype" w:eastAsia="Palatino Linotype" w:cs="Palatino Linotyp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Palatino Linotype" w:hAnsi="Palatino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ascii="Palatino Linotype" w:hAnsi="Palatino Linotype" w:eastAsia="Palatino Linotype" w:cs="Palatino Linotyp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Palatino Linotype" w:hAnsi="Palatino Linotype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Fonts w:eastAsia="Palatino Linotype" w:cs="Palatino Linotype" w:ascii="Palatino Linotype" w:hAnsi="Palatino Linotype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ركن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قص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ـ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صيغ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" 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صيغ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ول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(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إيجا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قبول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)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عل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(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د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يجا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قبول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)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عاطا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أ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خ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ز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ِ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ُ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-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تعط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ي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تأخذ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خب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د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نط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أ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ل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ك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أ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ل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سم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عاطا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جائز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جماه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eastAsia="Palatino Linotype" w:cs="Palatino Linotype" w:ascii="Palatino Linotype" w:hAnsi="Palatino Linotype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نا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صيغ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قول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(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إيجا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قبول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إيجا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لفظ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صاد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ع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قب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لفظ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( )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ان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شت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ِ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ركن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اقد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را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ائ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مشت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ركن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عق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يئ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تب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نسب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شرو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ت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س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فظها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س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ت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رو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لاث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ختص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عاقد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ثلاث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ختص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معق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Fonts w:eastAsia="Palatino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العاقدان</w:t>
      </w:r>
      <w:r>
        <w:rPr>
          <w:rFonts w:eastAsia="Palatino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فيشترط</w:t>
      </w:r>
      <w:r>
        <w:rPr>
          <w:rFonts w:eastAsia="Palatino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Fonts w:eastAsia="Palatino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eastAsia="Palatino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Fonts w:eastAsia="Palatino Linotype" w:cs="Traditional Arabic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raditional Arabic" w:ascii="Palatino Linotype" w:hAnsi="Palatino Linotype"/>
                <w:sz w:val="36"/>
                <w:szCs w:val="36"/>
              </w:rPr>
              <w:t>1</w:t>
            </w:r>
            <w:r>
              <w:rPr>
                <w:rFonts w:cs="Traditional Arabic" w:ascii="Palatino Linotype" w:hAnsi="Palatino Linotype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Palatino Linotype" w:hAnsi="Palatino Linotype"/>
                <w:sz w:val="36"/>
                <w:szCs w:val="36"/>
                <w:rtl w:val="true"/>
              </w:rPr>
              <w:t>–</w:t>
            </w:r>
            <w:r>
              <w:rPr>
                <w:rFonts w:cs="Traditional Arabic" w:ascii="Palatino Linotype" w:hAnsi="Palatino Linotype"/>
                <w:sz w:val="36"/>
                <w:szCs w:val="36"/>
                <w:rtl w:val="true"/>
              </w:rPr>
              <w:t xml:space="preserve"> </w:t>
            </w:r>
            <w:r>
              <w:rPr>
                <w:rFonts w:ascii="Palatino Linotype" w:hAnsi="Palatino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ضا</w:t>
            </w:r>
            <w:r>
              <w:rPr>
                <w:rFonts w:ascii="Palatino Linotype" w:hAnsi="Palatino Linotype" w:eastAsia="Palatino Linotype" w:cs="Palatino Linotyp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Palatino Linotype" w:hAnsi="Palatino Linotype"/>
                <w:sz w:val="36"/>
                <w:szCs w:val="36"/>
                <w:rtl w:val="true"/>
              </w:rPr>
              <w:t>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raditional Arabic"/>
                <w:sz w:val="36"/>
                <w:szCs w:val="36"/>
              </w:rPr>
            </w:pPr>
            <w:r>
              <w:rPr>
                <w:rFonts w:cs="Traditional Arabic" w:ascii="Palatino Linotype" w:hAnsi="Palatino Linotype"/>
                <w:sz w:val="36"/>
                <w:szCs w:val="36"/>
              </w:rPr>
              <w:t>2</w:t>
            </w:r>
            <w:r>
              <w:rPr>
                <w:rFonts w:cs="Traditional Arabic" w:ascii="Palatino Linotype" w:hAnsi="Palatino Linotype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Palatino Linotype" w:hAnsi="Palatino Linotype"/>
                <w:sz w:val="36"/>
                <w:szCs w:val="36"/>
                <w:rtl w:val="true"/>
              </w:rPr>
              <w:t>–</w:t>
            </w:r>
            <w:r>
              <w:rPr>
                <w:rFonts w:cs="Traditional Arabic" w:ascii="Palatino Linotype" w:hAnsi="Palatino Linotype"/>
                <w:sz w:val="36"/>
                <w:szCs w:val="36"/>
                <w:rtl w:val="true"/>
              </w:rPr>
              <w:t xml:space="preserve"> </w:t>
            </w:r>
            <w:r>
              <w:rPr>
                <w:rFonts w:ascii="Palatino Linotype" w:hAnsi="Palatino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هلية</w:t>
            </w:r>
            <w:r>
              <w:rPr>
                <w:rFonts w:ascii="Palatino Linotype" w:hAnsi="Palatino Linotype" w:eastAsia="Palatino Linotype" w:cs="Palatino Linotyp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Palatino Linotype" w:hAnsi="Palatino Linotype"/>
                <w:b/>
                <w:bCs/>
                <w:sz w:val="36"/>
                <w:szCs w:val="36"/>
                <w:rtl w:val="true"/>
              </w:rPr>
              <w:t>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raditional Arabic" w:ascii="Palatino Linotype" w:hAnsi="Palatino Linotype"/>
                <w:sz w:val="36"/>
                <w:szCs w:val="36"/>
              </w:rPr>
              <w:t>3</w:t>
            </w:r>
            <w:r>
              <w:rPr>
                <w:rFonts w:cs="Traditional Arabic" w:ascii="Palatino Linotype" w:hAnsi="Palatino Linotype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Palatino Linotype" w:hAnsi="Palatino Linotype"/>
                <w:sz w:val="36"/>
                <w:szCs w:val="36"/>
                <w:rtl w:val="true"/>
              </w:rPr>
              <w:t>–</w:t>
            </w:r>
            <w:r>
              <w:rPr>
                <w:rFonts w:cs="Traditional Arabic" w:ascii="Palatino Linotype" w:hAnsi="Palatino Linotype"/>
                <w:sz w:val="36"/>
                <w:szCs w:val="36"/>
                <w:rtl w:val="true"/>
              </w:rPr>
              <w:t xml:space="preserve"> </w:t>
            </w:r>
            <w:r>
              <w:rPr>
                <w:rFonts w:ascii="Palatino Linotype" w:hAnsi="Palatino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</w:t>
            </w:r>
            <w:r>
              <w:rPr>
                <w:rFonts w:ascii="Palatino Linotype" w:hAnsi="Palatino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Palatino Linotype" w:hAnsi="Palatino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Palatino Linotype" w:hAnsi="Palatino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Palatino Linotype" w:hAnsi="Palatino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ascii="Palatino Linotype" w:hAnsi="Palatino Linotype" w:eastAsia="Palatino Linotype" w:cs="Palatino Linotyp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Palatino Linotype" w:hAnsi="Palatino Linotype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ascii="Palatino Linotype" w:hAnsi="Palatino Linotype" w:cs="Traditional Arabic"/>
          <w:sz w:val="36"/>
          <w:szCs w:val="36"/>
        </w:rPr>
      </w:pPr>
      <w:r>
        <w:rPr>
          <w:rFonts w:cs="Traditional Arabic" w:ascii="Palatino Linotype" w:hAnsi="Palatino Linotyp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eastAsia="Palatino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المعقود</w:t>
      </w:r>
      <w:r>
        <w:rPr>
          <w:rFonts w:eastAsia="Palatino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Palatino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فيشترط</w:t>
      </w:r>
      <w:r>
        <w:rPr>
          <w:rFonts w:eastAsia="Palatino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Palatino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أيضًا</w:t>
      </w:r>
      <w:r>
        <w:rPr>
          <w:rFonts w:eastAsia="Palatino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eastAsia="Palatino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Fonts w:eastAsia="Palatino Linotype" w:cs="Traditional Arabic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4721"/>
      </w:tblGrid>
      <w:tr>
        <w:trPr/>
        <w:tc>
          <w:tcPr>
            <w:tcW w:w="5133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raditional Arabic"/>
                <w:sz w:val="36"/>
                <w:szCs w:val="36"/>
                <w:lang w:bidi="ar-EG"/>
              </w:rPr>
            </w:pPr>
            <w:r>
              <w:rPr>
                <w:rFonts w:ascii="Palatino Linotype" w:hAnsi="Palatino Linotype" w:cs="Traditional Arabic"/>
                <w:sz w:val="36"/>
                <w:sz w:val="36"/>
                <w:szCs w:val="36"/>
                <w:rtl w:val="true"/>
              </w:rPr>
              <w:t>الشرط</w:t>
            </w:r>
            <w:r>
              <w:rPr>
                <w:rFonts w:ascii="Palatino Linotype" w:hAnsi="Palatino Linotype" w:eastAsia="Palatino Linotype" w:cs="Palatino Linotyp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Palatino Linotype" w:hAnsi="Palatino Linotype"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ascii="Palatino Linotype" w:hAnsi="Palatino Linotype" w:eastAsia="Palatino Linotype" w:cs="Palatino Linotyp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Palatino Linotype" w:hAnsi="Palatino Linotype"/>
                <w:sz w:val="36"/>
                <w:szCs w:val="36"/>
                <w:rtl w:val="true"/>
              </w:rPr>
              <w:t>:</w:t>
            </w:r>
            <w:r>
              <w:rPr>
                <w:rFonts w:cs="Traditional Arabic" w:ascii="Palatino Linotype" w:hAnsi="Palatino Linotype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Palatino Linotype" w:hAnsi="Palatino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باحة</w:t>
            </w:r>
            <w:r>
              <w:rPr>
                <w:rFonts w:ascii="Palatino Linotype" w:hAnsi="Palatino Linotype" w:eastAsia="Palatino Linotype" w:cs="Palatino Linotyp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Palatino Linotype" w:hAnsi="Palatino Linotype"/>
                <w:sz w:val="36"/>
                <w:szCs w:val="36"/>
                <w:rtl w:val="true"/>
              </w:rPr>
              <w:t>.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Palatino Linotype" w:hAnsi="Palatino Linotype" w:cs="Traditional Arabic"/>
                <w:sz w:val="36"/>
                <w:sz w:val="36"/>
                <w:szCs w:val="36"/>
                <w:rtl w:val="true"/>
              </w:rPr>
              <w:t>الشرط</w:t>
            </w:r>
            <w:r>
              <w:rPr>
                <w:rFonts w:ascii="Palatino Linotype" w:hAnsi="Palatino Linotype" w:eastAsia="Palatino Linotype" w:cs="Palatino Linotyp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Palatino Linotype" w:hAnsi="Palatino Linotype"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ascii="Palatino Linotype" w:hAnsi="Palatino Linotype" w:eastAsia="Palatino Linotype" w:cs="Palatino Linotyp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Palatino Linotype" w:hAnsi="Palatino Linotype"/>
                <w:sz w:val="36"/>
                <w:szCs w:val="36"/>
                <w:rtl w:val="true"/>
              </w:rPr>
              <w:t>:</w:t>
            </w:r>
            <w:r>
              <w:rPr>
                <w:rFonts w:cs="Traditional Arabic" w:ascii="Palatino Linotype" w:hAnsi="Palatino Linotype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Palatino Linotype" w:hAnsi="Palatino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درة</w:t>
            </w:r>
            <w:r>
              <w:rPr>
                <w:rFonts w:ascii="Palatino Linotype" w:hAnsi="Palatino Linotype" w:eastAsia="Palatino Linotype" w:cs="Palatino Linotyp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Palatino Linotype" w:hAnsi="Palatino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Palatino Linotype" w:hAnsi="Palatino Linotype" w:eastAsia="Palatino Linotype" w:cs="Palatino Linotyp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Palatino Linotype" w:hAnsi="Palatino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سليم</w:t>
            </w:r>
            <w:r>
              <w:rPr>
                <w:rFonts w:ascii="Palatino Linotype" w:hAnsi="Palatino Linotype" w:eastAsia="Palatino Linotype" w:cs="Palatino Linotyp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Palatino Linotype" w:hAnsi="Palatino Linotype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Palatino Linotype" w:hAnsi="Palatino Linotype" w:cs="Traditional Arabic"/>
                <w:sz w:val="36"/>
                <w:sz w:val="36"/>
                <w:szCs w:val="36"/>
                <w:rtl w:val="true"/>
              </w:rPr>
              <w:t>الشرط</w:t>
            </w:r>
            <w:r>
              <w:rPr>
                <w:rFonts w:ascii="Palatino Linotype" w:hAnsi="Palatino Linotype" w:eastAsia="Palatino Linotype" w:cs="Palatino Linotyp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Palatino Linotype" w:hAnsi="Palatino Linotype"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ascii="Palatino Linotype" w:hAnsi="Palatino Linotype" w:eastAsia="Palatino Linotype" w:cs="Palatino Linotyp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Palatino Linotype" w:hAnsi="Palatino Linotype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Palatino Linotype" w:hAnsi="Palatino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</w:t>
            </w:r>
            <w:r>
              <w:rPr>
                <w:rFonts w:ascii="Palatino Linotype" w:hAnsi="Palatino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Palatino Linotype" w:hAnsi="Palatino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Palatino Linotype" w:hAnsi="Palatino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Palatino Linotype" w:hAnsi="Palatino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Palatino Linotype" w:hAnsi="Palatino Linotype" w:eastAsia="Palatino Linotype" w:cs="Palatino Linotyp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Palatino Linotype" w:hAnsi="Palatino Linotype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ascii="Palatino Linotype" w:hAnsi="Palatino Linotype" w:cs="Traditional Arabic"/>
          <w:sz w:val="36"/>
          <w:szCs w:val="36"/>
        </w:rPr>
      </w:pPr>
      <w:r>
        <w:rPr>
          <w:rFonts w:cs="Traditional Arabic" w:ascii="Palatino Linotype" w:hAnsi="Palatino Linotype"/>
          <w:sz w:val="36"/>
          <w:szCs w:val="36"/>
          <w:rtl w:val="true"/>
        </w:rPr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ردن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سرد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لم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(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ض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هل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إبا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قد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ر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ض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ختص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ـ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ق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ِ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د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ب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اشئ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ض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ه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تراض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نه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عا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36"/>
          <w:szCs w:val="36"/>
        </w:rPr>
        <w:t>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أَيُّهَا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الَّذِينَ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آمَنُوا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تَأْكُلُوا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أَمْوَالَكُم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بَيْنَكُم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بِالْبَاطِلِ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إِلَّا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تَكُونَ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تِجَارَةً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تَرَاضٍ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مِنْكُم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</w:t>
      </w:r>
      <w:r>
        <w:rPr>
          <w:rFonts w:cs="Traditional Arabic" w:ascii="Palatino Linotype" w:hAnsi="Palatino Linotype"/>
          <w:sz w:val="36"/>
          <w:szCs w:val="36"/>
          <w:rtl w:val="true"/>
        </w:rPr>
        <w:t>[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cs="Traditional Arabic" w:ascii="Palatino Linotype" w:hAnsi="Palatino Linotype"/>
          <w:sz w:val="36"/>
          <w:szCs w:val="36"/>
        </w:rPr>
        <w:t>29</w:t>
      </w:r>
      <w:r>
        <w:rPr>
          <w:rFonts w:cs="Traditional Arabic" w:ascii="Palatino Linotype" w:hAnsi="Palatino Linotype"/>
          <w:sz w:val="36"/>
          <w:szCs w:val="36"/>
          <w:rtl w:val="true"/>
        </w:rPr>
        <w:t>]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ر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ا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هل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ع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ا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ائ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شت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ؤه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إجر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ع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جائ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صر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جائ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صر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الغ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اق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شي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دل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ر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عا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36"/>
          <w:szCs w:val="36"/>
        </w:rPr>
        <w:t>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وَلا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تُؤْتُوا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السُّفَهَاءَ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أَمْوَالَكُمُ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الَّتِي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جَعَلَ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لَكُم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قِيَاماً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[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Palatino Linotype" w:hAnsi="Palatino Linotype"/>
          <w:sz w:val="36"/>
          <w:szCs w:val="36"/>
          <w:rtl w:val="true"/>
        </w:rPr>
        <w:t>:</w:t>
      </w:r>
      <w:r>
        <w:rPr>
          <w:rFonts w:cs="Traditional Arabic" w:ascii="Palatino Linotype" w:hAnsi="Palatino Linotype"/>
          <w:sz w:val="36"/>
          <w:szCs w:val="36"/>
        </w:rPr>
        <w:t>5</w:t>
      </w:r>
      <w:r>
        <w:rPr>
          <w:rFonts w:cs="Traditional Arabic" w:ascii="Palatino Linotype" w:hAnsi="Palatino Linotype"/>
          <w:sz w:val="36"/>
          <w:szCs w:val="36"/>
          <w:rtl w:val="true"/>
        </w:rPr>
        <w:t>]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Palatino Linotype" w:cs="Palatino Linotype" w:ascii="Palatino Linotype" w:hAnsi="Palatino Linotype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قو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يض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بحا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36"/>
          <w:szCs w:val="36"/>
        </w:rPr>
        <w:t>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وَابْتَلُوا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الْيَتَامَى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إِذَا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بَلَغُوا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النِّكَاحَ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فَإِن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آنَسْتُم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مِنْهُم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رُشْداً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فَادْفَعُوا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إِلَيْهِم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أَمْوَالَهُمْ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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[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Palatino Linotype" w:hAnsi="Palatino Linotype"/>
          <w:sz w:val="36"/>
          <w:szCs w:val="36"/>
          <w:rtl w:val="true"/>
        </w:rPr>
        <w:t>:</w:t>
      </w:r>
      <w:r>
        <w:rPr>
          <w:rFonts w:cs="Traditional Arabic" w:ascii="Palatino Linotype" w:hAnsi="Palatino Linotype"/>
          <w:sz w:val="36"/>
          <w:szCs w:val="36"/>
        </w:rPr>
        <w:t>6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]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ر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ال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ِ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ْ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َ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ا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و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ائ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شت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لك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معق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يج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و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قا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ا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ـ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(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وك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ولي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ُ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وصي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ُ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)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إ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را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ب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ها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لك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ال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عل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جاز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صاح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ِ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لاث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رو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تعل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عا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دل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ر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ال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ب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د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ك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زا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ن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>₎₎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لَا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تَبِعْ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لَيْس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عِنْدَك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ع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عند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ascii="Palatino Linotype" w:hAnsi="Palatino Linotype"/>
          <w:b/>
          <w:b/>
          <w:bCs/>
          <w:sz w:val="36"/>
          <w:szCs w:val="36"/>
          <w:lang w:bidi="ar-EG"/>
        </w:rPr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ننتقل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الثلاثة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شروط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الأخرى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المتعلقة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بـ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المعقود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السلعة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الثمن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  <w:lang w:bidi="ar-EG"/>
        </w:rPr>
        <w:t xml:space="preserve">" :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الشرط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الإباحة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نقص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بالإبا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معق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با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نف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حاج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نف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با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هنا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سل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نف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حر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تجو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وسنتحد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ش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قاع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تل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قاع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 xml:space="preserve">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محرم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>" .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والدليل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الشرط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سن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₎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إِنّ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اللَّه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عَزّ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وَجَلّ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إِذَا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حَرَّم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عَلَى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قَوْمٍ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أَكْل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شَيْءٍ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حَرَّم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عَلَيْهِمْ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ثَمَنَهُ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  <w:lang w:bidi="ar-EG"/>
        </w:rPr>
      </w:pPr>
      <w:r>
        <w:rPr>
          <w:rFonts w:eastAsia="Palatino Linotype" w:cs="Palatino Linotype" w:ascii="Palatino Linotype" w:hAnsi="Palatino Linotype"/>
          <w:sz w:val="36"/>
          <w:szCs w:val="36"/>
          <w:rtl w:val="true"/>
          <w:lang w:bidi="ar-EG"/>
        </w:rPr>
        <w:t xml:space="preserve"> 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د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منف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حر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ع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م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وأيض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صحيح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جاب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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₎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إِنّ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اللَّه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وَرَسُولَهُ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حَرَّم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بَيْع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الْخَمْرِ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وَالْمَيْتَةِ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وَالْخِنْزِيرِ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وَالْأَصْنَامِ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مو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رب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ذكو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د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فع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Palatino Linotype" w:hAnsi="Palatino Linotype" w:cs="Traditional Arabic"/>
          <w:b/>
          <w:b/>
          <w:bCs/>
          <w:sz w:val="36"/>
          <w:szCs w:val="36"/>
          <w:lang w:bidi="ar-EG"/>
        </w:rPr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قدرة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تسليم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>.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ع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قد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سل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عق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ائ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ا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ادر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سل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عق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يئ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ستط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سلم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مشت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خص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يئ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ملك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مث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يئ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غائب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ستط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حضر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يئ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فقود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حتم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د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تم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د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ال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اسد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غ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ادر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ٍ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سل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دخ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ق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غر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ي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قام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ب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صحي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س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>₎₎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ن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ه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ى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ع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ن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ْ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ب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ي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ْ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ع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ِ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ال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ْ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غ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ر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ر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ِ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الشرط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الأخير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الع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ِ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ل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ْ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م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  <w:lang w:bidi="ar-EG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وال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شر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تفر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شرط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ب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مبي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وال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بال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جو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شت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شخص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س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ع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ة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علم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حقيقت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صفتها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غر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جو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ت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حد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طرف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 xml:space="preserve">(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بائ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والمشتري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 xml:space="preserve">)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سيج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لاب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تحدي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عرفت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برؤيت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بوصف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وصف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طابق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ولاب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بالثمن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 xml:space="preserve">.  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وال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تفر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شرط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ل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حناب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ذكرو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شرو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قول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باش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قولو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شرو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سب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لأن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ص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ِّ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ل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شر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ساد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قول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بال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وال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بالم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eastAsia="Palatino Linotype" w:cs="Palatino Linotype" w:ascii="Palatino Linotype" w:hAnsi="Palatino Linotype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ذ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تعل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بالقاع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ثان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ننتق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قاع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ثالث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قواع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بيو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رتبط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بالقاع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أو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سابق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نح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قلن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بيو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ح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ول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را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نظ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عام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نظ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دائ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حل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دائ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حرا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يه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وس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 xml:space="preserve">.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دائ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حل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دائ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حرا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دائ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حل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وس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ل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مف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عند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تعرض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سأ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حتاج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نظ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دائ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ضيق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نظ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دائ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واس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نظ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دائ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ضيق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ي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معام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تدخ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دائ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ضيق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محصو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 xml:space="preserve">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معامل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محر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 xml:space="preserve">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ت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معام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داخ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دائ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ب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دائ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أوس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معام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ح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ول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لدار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معامل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دائ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حرا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تحص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معامل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محر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سنبي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قاع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ثالث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  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ab/>
        <w:t xml:space="preserve">  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  <w:lang w:bidi="ar-EG"/>
        </w:rPr>
        <w:t xml:space="preserve"> 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اع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لث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ي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وا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ي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فنقول المحرم في البيوع على نوعين </w:t>
      </w:r>
      <w:r>
        <w:rPr>
          <w:rtl w:val="true"/>
        </w:rPr>
        <w:t xml:space="preserve">: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36"/>
                <w:szCs w:val="36"/>
                <w:lang w:bidi="ar-EG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t>–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ل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ِ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ذ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َ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ت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ِ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ه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EG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36"/>
                <w:szCs w:val="36"/>
                <w:lang w:bidi="ar-EG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t>–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ل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ِ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ك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َ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س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ْ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ب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ِ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ه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نبد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لً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ن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هو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حر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ذا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قصو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محر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ذا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فع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ر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لخ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يت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خنز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ماث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ف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ر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ف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ر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ر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ئ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يان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ر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 w:ascii="Palatino Linotype" w:hAnsi="Palatino Linotype"/>
          <w:b/>
          <w:bCs/>
          <w:color w:val="FF0000"/>
          <w:sz w:val="36"/>
          <w:szCs w:val="36"/>
          <w:rtl w:val="true"/>
        </w:rPr>
        <w:t>₎₎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إِنّ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اللَّه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عَزّ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وَجَلّ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إِذَا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حَرَّم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عَلَى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قَوْمٍ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أَكْل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شَيْءٍ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حَرَّم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عَلَيْهِمْ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ثَمَنَهُ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color w:val="FF0000"/>
          <w:sz w:val="36"/>
          <w:sz w:val="36"/>
          <w:szCs w:val="36"/>
          <w:rtl w:val="true"/>
        </w:rPr>
        <w:t>₍₍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>₎₎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إِنّ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اللَّه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وَرَسُولَهُ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حَرَّم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بَيْع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الْخَمْرِ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وَالْمَيْتَةِ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وَالْخِنْزِيرِ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وَالْأَصْنَامِ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حر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تب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ج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شكا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حر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ين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صن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تر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ث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ش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محر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ذا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وع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نتف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ا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ر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فع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ر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طلق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نت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ascii="Palatino Linotype" w:hAnsi="Palatino Linotype"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ن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د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د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م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ن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ب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ض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ع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ص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.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₎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نَهَى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عَنْ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ثَمَنِ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لْكَلْبِ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ذا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خمس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شي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 w:ascii="Palatino Linotype" w:hAnsi="Palatino Linotype"/>
          <w:sz w:val="36"/>
          <w:szCs w:val="36"/>
        </w:rPr>
        <w:t>1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–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خمر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>.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Palatino Linotype" w:hAnsi="Palatino Linotype"/>
          <w:sz w:val="36"/>
          <w:szCs w:val="36"/>
        </w:rPr>
        <w:t>2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–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ميتة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Palatino Linotype" w:hAnsi="Palatino Linotype"/>
          <w:sz w:val="36"/>
          <w:szCs w:val="36"/>
        </w:rPr>
        <w:t>3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–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خنزير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Palatino Linotype" w:hAnsi="Palatino Linotype"/>
          <w:sz w:val="36"/>
          <w:szCs w:val="36"/>
        </w:rPr>
        <w:t>4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–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أصنا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Palatino Linotype" w:hAnsi="Palatino Linotype"/>
          <w:sz w:val="36"/>
          <w:szCs w:val="36"/>
        </w:rPr>
        <w:t>5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–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كلب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و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طلق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ت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شت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ينتف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ج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با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صو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شت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نتف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ج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با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خص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أخذ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ي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صنا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ذكورة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نتف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ك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با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ل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صي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مث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خص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ري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شت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لب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صي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هن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و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صن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آخ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م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انتف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ج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با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شت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يت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يطع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ل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صي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د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شت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يت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يطع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صق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د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جائ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صحي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قو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الآ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ينتف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ميت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ي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با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و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شت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يت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شتر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ص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eastAsia="Palatino Linotype" w:cs="Palatino Linotype" w:ascii="Palatino Linotype" w:hAnsi="Palatino Linotype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ف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دائ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انتف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س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دائ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شي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و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انتف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و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راء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و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صنا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خمس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ذكو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ديث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صنا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خمس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و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قد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طلق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أ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و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ا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و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ذا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با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ف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ع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ي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با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طاه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حيان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ً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عض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ناف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و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ِ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ع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نف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غ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نف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إ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و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ر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با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با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شتر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ر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ج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يلبس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رير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طبيعيًا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كثير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ال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خص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شترا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ينتف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ج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ر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مرأ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ص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يض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م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طاه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ص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م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ري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أك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ص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و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ا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ذا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قاع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ه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جد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ا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تفرق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وع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ذا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و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و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طلق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و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ذا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ت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ينتف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ج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با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ن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و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ا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ف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ف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نتف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ج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با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ص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نتف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ج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ص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ِ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ْ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لا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ب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ق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حم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بين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وع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ذا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فر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نه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حم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و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color w:val="FF0000"/>
          <w:sz w:val="36"/>
          <w:sz w:val="36"/>
          <w:szCs w:val="36"/>
          <w:rtl w:val="true"/>
        </w:rPr>
        <w:t>₎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إِنّ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اللَّه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عَزّ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وَجَلّ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إِذَا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حَرَّم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عَلَى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قَوْمٍ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أَكْل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شَيْءٍ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حَرَّم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عَلَيْهِمْ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ثَمَنَهُ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color w:val="FF0000"/>
          <w:sz w:val="36"/>
          <w:sz w:val="36"/>
          <w:szCs w:val="36"/>
          <w:rtl w:val="true"/>
        </w:rPr>
        <w:t>₍₍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را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مر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ش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وع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ذا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-</w:t>
      </w:r>
      <w:r>
        <w:rPr>
          <w:rFonts w:cs="Traditional Arabic" w:ascii="Palatino Linotype" w:hAnsi="Palatino Linotype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حده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را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انتف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جم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الخ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ميت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د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خنز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آل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ر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ب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ق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ك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صن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ك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خمس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ذك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ن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د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ضا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د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قيق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لحق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ميت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لحق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حك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يت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جام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جاس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را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يف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تفق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ع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و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شت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ينتف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ج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با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ج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ثا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با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انتف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غ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ك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إن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ك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جل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يت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دباغ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كالح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هل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بغ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نحو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ك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د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انتف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دخ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د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إن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دخ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را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إطلا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داخ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د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ع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ب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حر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نف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رم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غ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حم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كله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ُ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خلا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ركو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غير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جل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يت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انتف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َ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ك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ُ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مث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يض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ن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كم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جائ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ن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طاه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با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خ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خمر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عصر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خمر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ُ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ك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خلا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أك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ك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ا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با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ات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سلم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ك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غز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ب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ثم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طيب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eastAsia="Palatino Linotype" w:cs="Palatino Linotype" w:ascii="Palatino Linotype" w:hAnsi="Palatino Linotype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عل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ذا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لن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و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و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ذا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ذا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لن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وع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انتف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جم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نو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ا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با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فع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عض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حي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 </w:t>
      </w:r>
      <w:r>
        <w:rPr>
          <w:rFonts w:cs="Traditional Arabic" w:ascii="Palatino Linotype" w:hAnsi="Palatino Linotype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eastAsia="Palatino Linotype" w:cs="Palatino Linotype" w:ascii="Palatino Linotype" w:hAnsi="Palatino Linotype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نتق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و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ا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و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: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لكسبه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ص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ـ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س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ع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شي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ات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با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طرأ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حر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سب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طريق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كتساب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سم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س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شم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قبوض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اس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الم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قبوض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بو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قم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نح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أخذ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ود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رب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رض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ستر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زي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فوائ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فوائ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خذ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ْ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ِ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ض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خص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قرض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ش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آلا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ي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شتر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د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قترض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رد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ح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ش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ل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ي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خذ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زي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ل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ي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ل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ي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سم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ب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ب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وع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ذا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س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س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ي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طاه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با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ج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حر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طريق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كس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فر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ي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خ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الخ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ن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ي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طاه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ذا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سبه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طبع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د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س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ب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ط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لي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ب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ف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و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س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نب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فروق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لذاته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والمحرم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لكسبه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فارق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>: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ذا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نف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حر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ه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ناقل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يد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خ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خنز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و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س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خ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خنز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إعان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إث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عدو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ل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زيد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خمر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مر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عمر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خ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صال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صال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خ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زي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زي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ع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يّ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ك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ح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أث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شار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إعان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إث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عدو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ذا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نف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حر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ست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ع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حر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ن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س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ن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لح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حر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س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ِ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ُ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ق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غ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كاس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لحق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حر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ل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خص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س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را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ب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بو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قم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دع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خص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آخ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أدب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و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شخص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خ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ي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أدب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د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طعا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س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و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ي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>: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ع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و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ي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س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كاس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ق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مث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يض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خص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شتر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ت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رب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و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زوج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أولا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سكنو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ع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ا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إث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كاس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ق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عدا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غير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مث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عام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عام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رب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عام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بو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يجا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وا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ع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-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ُ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ِ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بلغ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بو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يأخذ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سو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قاب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خد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س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إث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خص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عام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رب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عام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ع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ي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ث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دل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ب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عام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يه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مدين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شراءً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تأجير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ستئجار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رهن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رتهان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انو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أكل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ب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نص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قرآ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كر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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وَأَخْذِهِمُ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الرِّبا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وَقَد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نُهُوا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[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cs="Traditional Arabic" w:ascii="Palatino Linotype" w:hAnsi="Palatino Linotype"/>
          <w:sz w:val="36"/>
          <w:szCs w:val="36"/>
        </w:rPr>
        <w:t>161</w:t>
      </w:r>
      <w:r>
        <w:rPr>
          <w:rFonts w:cs="Traditional Arabic" w:ascii="Palatino Linotype" w:hAnsi="Palatino Linotype"/>
          <w:sz w:val="36"/>
          <w:szCs w:val="36"/>
          <w:rtl w:val="true"/>
        </w:rPr>
        <w:t>]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 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م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النب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ور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عام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ع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ا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عاملو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رب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الإث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ي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نب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عام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ع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معام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با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و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درع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ره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هود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طعا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ع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ه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ع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ك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ب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أ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جوا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عام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مث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ؤل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عامل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معامل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فار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فارق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يض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وب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ه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ذا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س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ذا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ص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وب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إتلاف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إزا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فع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د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خ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خنز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ي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ستط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خلص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تو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تلف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ب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تلاف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إمك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ز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فع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بق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ج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با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س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د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ماث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وا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م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استف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ل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ماث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ستفا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ي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با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رج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عموم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ذا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ص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وب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إتلاف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إزا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فع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Palatino Linotype" w:hAnsi="Palatino Linotype"/>
          <w:b/>
          <w:b/>
          <w:bCs/>
          <w:sz w:val="36"/>
          <w:szCs w:val="36"/>
        </w:rPr>
      </w:pPr>
      <w:r>
        <w:rPr>
          <w:rFonts w:eastAsia="Palatino Linotype" w:cs="Palatino Linotype" w:ascii="Palatino Linotype" w:hAnsi="Palatino Linotype"/>
          <w:b/>
          <w:bCs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لكسبه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ففيه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تفصيل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eastAsia="Palatino Linotype" w:cs="Palatino Linotype" w:ascii="Palatino Linotype" w:hAnsi="Palatino Linotype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خ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ظلم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غ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ض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صاح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ص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وب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إعاد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خص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خذ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طري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خ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غ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ض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صاح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خ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غصب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خ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رق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خ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غش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غش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عام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أخذ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ع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يا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غش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أخذ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ن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خ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ظلم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غ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ض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صاح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كي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وب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ك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تحقق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لاب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صح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آدم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ق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بع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عذ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Palatino Linotype" w:cs="Palatino Linotype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تصدق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ينو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تل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ظلم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رضا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>ي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قي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صدق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ض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كسب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خذ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رض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خذ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حرم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رض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ب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خذ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عق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ربو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راب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ال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ربوي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تراكمت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ند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جمعت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خذ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رض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عق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ربو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آ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صح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كسب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تلاف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تصدق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عادت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كشيخ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ك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وبت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عز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قل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ند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يمس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كسب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المحر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كسب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صح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أدلة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36"/>
          <w:szCs w:val="36"/>
        </w:rPr>
        <w:t>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فَمَن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جَاءَهُ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مَوْعِظَةٌ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رَبِّهِ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فَانْتَهَى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فَلَهُ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سَلَفَ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وَأَمْرُهُ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إِلَى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</w:t>
      </w:r>
      <w:r>
        <w:rPr>
          <w:rFonts w:cs="Traditional Arabic" w:ascii="Palatino Linotype" w:hAnsi="Palatino Linotype"/>
          <w:sz w:val="36"/>
          <w:szCs w:val="36"/>
          <w:rtl w:val="true"/>
        </w:rPr>
        <w:t>[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 w:ascii="Palatino Linotype" w:hAnsi="Palatino Linotype"/>
          <w:sz w:val="36"/>
          <w:szCs w:val="36"/>
        </w:rPr>
        <w:t>275</w:t>
      </w:r>
      <w:r>
        <w:rPr>
          <w:rFonts w:cs="Traditional Arabic" w:ascii="Palatino Linotype" w:hAnsi="Palatino Linotype"/>
          <w:sz w:val="36"/>
          <w:szCs w:val="36"/>
          <w:rtl w:val="true"/>
        </w:rPr>
        <w:t>]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 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ائ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ستشهد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ترك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آ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خر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ب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صر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و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عال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:</w:t>
      </w:r>
      <w:r>
        <w:rPr>
          <w:rFonts w:cs="Traditional Arabic" w:ascii="Palatino Linotype" w:hAnsi="Palatino Linotype"/>
          <w:color w:val="0000FF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36"/>
          <w:szCs w:val="36"/>
        </w:rPr>
        <w:t>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وَإِن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تُبْتُم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فَلَكُم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رُؤُوسُ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أَمْوَالِكُم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</w:t>
      </w:r>
      <w:r>
        <w:rPr>
          <w:rFonts w:cs="Traditional Arabic" w:ascii="Palatino Linotype" w:hAnsi="Palatino Linotype"/>
          <w:sz w:val="36"/>
          <w:szCs w:val="36"/>
          <w:rtl w:val="true"/>
        </w:rPr>
        <w:t>[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cs="Traditional Arabic" w:ascii="Palatino Linotype" w:hAnsi="Palatino Linotype"/>
          <w:sz w:val="36"/>
          <w:szCs w:val="36"/>
        </w:rPr>
        <w:t>279</w:t>
      </w:r>
      <w:r>
        <w:rPr>
          <w:rFonts w:cs="Traditional Arabic" w:ascii="Palatino Linotype" w:hAnsi="Palatino Linotype"/>
          <w:sz w:val="36"/>
          <w:szCs w:val="36"/>
          <w:rtl w:val="true"/>
        </w:rPr>
        <w:t>]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 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أ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فترض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دا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نطل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د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فوائ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بو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ج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جم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ات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يت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ض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إشك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ع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خص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دأ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جار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ملي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ي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صل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لي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ي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خمس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لاي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ي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فوائ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بو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الآ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أ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Palatino Linotype" w:hAnsi="Palatino Linotype" w:cs="Traditional Arabic"/>
          <w:sz w:val="36"/>
          <w:szCs w:val="36"/>
        </w:rPr>
      </w:pP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لي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ي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بحا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تعالي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:</w:t>
      </w:r>
      <w:r>
        <w:rPr>
          <w:rFonts w:cs="Traditional Arabic" w:ascii="Palatino Linotype" w:hAnsi="Palatino Linotype"/>
          <w:color w:val="0000FF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36"/>
          <w:szCs w:val="36"/>
        </w:rPr>
        <w:t>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وَإِن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تُبْتُم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فَلَكُم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رُؤُوسُ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أَمْوَالِكُم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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آ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ي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خص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حتفظ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Palatino Linotype" w:hAnsi="Palatino Linotype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Palatino Linotype" w:hAnsi="Palatino Linotype"/>
          <w:b/>
          <w:b/>
          <w:bCs/>
          <w:sz w:val="36"/>
          <w:szCs w:val="36"/>
        </w:rPr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هاتين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آيتين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Palatino Linotype" w:hAnsi="Palatino Linotype"/>
          <w:sz w:val="36"/>
          <w:szCs w:val="36"/>
        </w:rPr>
        <w:t>1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 - </w:t>
      </w:r>
      <w:r>
        <w:rPr>
          <w:rFonts w:eastAsia="AGA Arabesque" w:cs="AGA Arabesque" w:ascii="AGA Arabesque" w:hAnsi="AGA Arabesque"/>
          <w:color w:val="0000FF"/>
          <w:sz w:val="36"/>
          <w:szCs w:val="36"/>
        </w:rPr>
        <w:t>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فَمَن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جَاءَهُ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مَوْعِظَةٌ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رَبِّهِ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فَانْتَهَى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فَلَهُ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سَلَفَ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وَأَمْرُهُ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إِلَى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Palatino Linotype" w:hAnsi="Palatino Linotype" w:cs="Traditional Arabic"/>
          <w:sz w:val="36"/>
          <w:szCs w:val="36"/>
          <w:lang w:bidi="ar-EG"/>
        </w:rPr>
      </w:pPr>
      <w:r>
        <w:rPr>
          <w:rFonts w:cs="Traditional Arabic" w:ascii="Palatino Linotype" w:hAnsi="Palatino Linotype"/>
          <w:sz w:val="36"/>
          <w:szCs w:val="36"/>
        </w:rPr>
        <w:t>2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 -  </w:t>
      </w:r>
      <w:r>
        <w:rPr>
          <w:rFonts w:eastAsia="AGA Arabesque" w:cs="AGA Arabesque" w:ascii="AGA Arabesque" w:hAnsi="AGA Arabesque"/>
          <w:color w:val="0000FF"/>
          <w:sz w:val="36"/>
          <w:szCs w:val="36"/>
        </w:rPr>
        <w:t>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وَإِن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تُبْتُم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فَلَكُم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رُؤُوسُ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أَمْوَالِكُم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نق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اتان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تان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لله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رض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لآية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FF"/>
        </w:rPr>
        <w:t></w:t>
      </w:r>
      <w:r>
        <w:rPr>
          <w:b w:val="false"/>
          <w:b w:val="false"/>
          <w:bCs w:val="false"/>
          <w:color w:val="0000FF"/>
          <w:rtl w:val="true"/>
        </w:rPr>
        <w:t>فَمَنْ</w:t>
      </w:r>
      <w:r>
        <w:rPr>
          <w:rFonts w:eastAsia="Palatino Linotype" w:cs="Palatino Linotype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جَاءَهُ</w:t>
      </w:r>
      <w:r>
        <w:rPr>
          <w:rFonts w:eastAsia="Palatino Linotype" w:cs="Palatino Linotype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َوْعِظَةٌ</w:t>
      </w:r>
      <w:r>
        <w:rPr>
          <w:rFonts w:eastAsia="Palatino Linotype" w:cs="Palatino Linotype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ِنْ</w:t>
      </w:r>
      <w:r>
        <w:rPr>
          <w:rFonts w:eastAsia="Palatino Linotype" w:cs="Palatino Linotype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رَبِّهِ</w:t>
      </w:r>
      <w:r>
        <w:rPr>
          <w:rFonts w:eastAsia="Palatino Linotype" w:cs="Palatino Linotype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فَانْتَهَى</w:t>
      </w:r>
      <w:r>
        <w:rPr>
          <w:rFonts w:eastAsia="Palatino Linotype" w:cs="Palatino Linotype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فَلَهُ</w:t>
      </w:r>
      <w:r>
        <w:rPr>
          <w:rFonts w:eastAsia="Palatino Linotype" w:cs="Palatino Linotype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َا</w:t>
      </w:r>
      <w:r>
        <w:rPr>
          <w:rFonts w:eastAsia="Palatino Linotype" w:cs="Palatino Linotype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سَلَفَ</w:t>
      </w:r>
      <w:r>
        <w:rPr>
          <w:rFonts w:eastAsia="Palatino Linotype" w:cs="Palatino Linotype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أَمْرُهُ</w:t>
      </w:r>
      <w:r>
        <w:rPr>
          <w:rFonts w:eastAsia="Palatino Linotype" w:cs="Palatino Linotype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إِلَى</w:t>
      </w:r>
      <w:r>
        <w:rPr>
          <w:rFonts w:eastAsia="Palatino Linotype" w:cs="Palatino Linotype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لَّهِ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FF"/>
        </w:rPr>
        <w:t>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رم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ضه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خص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ول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خلص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م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ضته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ن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يه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المقبوض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قد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سد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ليس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بتك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خلص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رى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  <w:r>
        <w:rPr>
          <w:b w:val="false"/>
          <w:bCs w:val="false"/>
          <w:color w:val="0000FF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color w:val="0000FF"/>
        </w:rPr>
        <w:t></w:t>
      </w:r>
      <w:r>
        <w:rPr>
          <w:b w:val="false"/>
          <w:b w:val="false"/>
          <w:bCs w:val="false"/>
          <w:color w:val="0000FF"/>
          <w:rtl w:val="true"/>
        </w:rPr>
        <w:t>وَإِنْ</w:t>
      </w:r>
      <w:r>
        <w:rPr>
          <w:rFonts w:eastAsia="Palatino Linotype" w:cs="Palatino Linotype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تُبْتُمْ</w:t>
      </w:r>
      <w:r>
        <w:rPr>
          <w:rFonts w:eastAsia="Palatino Linotype" w:cs="Palatino Linotype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فَلَكُمْ</w:t>
      </w:r>
      <w:r>
        <w:rPr>
          <w:rFonts w:eastAsia="Palatino Linotype" w:cs="Palatino Linotype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رُؤُوسُ</w:t>
      </w:r>
      <w:r>
        <w:rPr>
          <w:rFonts w:eastAsia="Palatino Linotype" w:cs="Palatino Linotype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مْوَالِكُمْ</w:t>
      </w:r>
      <w:r>
        <w:rPr>
          <w:rFonts w:eastAsia="Palatino Linotype" w:cs="Palatino Linotype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FF"/>
        </w:rPr>
        <w:t>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هي</w:t>
      </w:r>
      <w:r>
        <w:rPr>
          <w:rFonts w:eastAsia="Palatino Linotype" w:cs="Palatino Linotype"/>
          <w:b w:val="false"/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في</w:t>
      </w:r>
      <w:r>
        <w:rPr>
          <w:rFonts w:eastAsia="Palatino Linotype" w:cs="Palatino Linotype"/>
          <w:b w:val="false"/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الديون</w:t>
      </w:r>
      <w:r>
        <w:rPr>
          <w:rFonts w:eastAsia="Palatino Linotype" w:cs="Palatino Linotype"/>
          <w:b w:val="false"/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التي</w:t>
      </w:r>
      <w:r>
        <w:rPr>
          <w:rFonts w:eastAsia="Palatino Linotype" w:cs="Palatino Linotype"/>
          <w:b w:val="false"/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ما</w:t>
      </w:r>
      <w:r>
        <w:rPr>
          <w:rFonts w:eastAsia="Palatino Linotype" w:cs="Palatino Linotype"/>
          <w:b w:val="false"/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زالت</w:t>
      </w:r>
      <w:r>
        <w:rPr>
          <w:rFonts w:eastAsia="Palatino Linotype" w:cs="Palatino Linotype"/>
          <w:b w:val="false"/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في</w:t>
      </w:r>
      <w:r>
        <w:rPr>
          <w:rFonts w:eastAsia="Palatino Linotype" w:cs="Palatino Linotype"/>
          <w:b w:val="false"/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ذمم</w:t>
      </w:r>
      <w:r>
        <w:rPr>
          <w:rFonts w:eastAsia="Palatino Linotype" w:cs="Palatino Linotype"/>
          <w:b w:val="false"/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المدينين</w:t>
      </w:r>
      <w:r>
        <w:rPr>
          <w:rFonts w:eastAsia="Palatino Linotype" w:cs="Palatino Linotype"/>
          <w:b w:val="false"/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،</w:t>
      </w:r>
      <w:r>
        <w:rPr>
          <w:rFonts w:eastAsia="Palatino Linotype" w:cs="Palatino Linotype"/>
          <w:b w:val="false"/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ولم</w:t>
      </w:r>
      <w:r>
        <w:rPr>
          <w:rFonts w:eastAsia="Palatino Linotype" w:cs="Palatino Linotype"/>
          <w:b w:val="false"/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يأخذها</w:t>
      </w:r>
      <w:r>
        <w:rPr>
          <w:rFonts w:eastAsia="Palatino Linotype" w:cs="Palatino Linotype"/>
          <w:b w:val="false"/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ويقبضها</w:t>
      </w:r>
      <w:r>
        <w:rPr>
          <w:rFonts w:eastAsia="Palatino Linotype" w:cs="Palatino Linotype"/>
          <w:b w:val="false"/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الدائن</w:t>
      </w:r>
      <w:r>
        <w:rPr>
          <w:rFonts w:eastAsia="Palatino Linotype" w:cs="Palatino Linotype"/>
          <w:b w:val="false"/>
          <w:b w:val="false"/>
          <w:bCs w:val="false"/>
          <w:rtl w:val="true"/>
          <w:lang w:bidi="ar-EG"/>
        </w:rPr>
        <w:t xml:space="preserve"> </w:t>
      </w:r>
      <w:r>
        <w:rPr>
          <w:b w:val="false"/>
          <w:bCs w:val="false"/>
          <w:rtl w:val="true"/>
          <w:lang w:bidi="ar-EG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>
          <w:b w:val="false"/>
          <w:bCs w:val="false"/>
          <w:rtl w:val="true"/>
          <w:lang w:bidi="ar-EG"/>
        </w:rPr>
        <w:t xml:space="preserve">- </w:t>
      </w:r>
      <w:r>
        <w:rPr>
          <w:b w:val="false"/>
          <w:b w:val="false"/>
          <w:bCs w:val="false"/>
          <w:rtl w:val="true"/>
          <w:lang w:bidi="ar-EG"/>
        </w:rPr>
        <w:t>فشخص</w:t>
      </w:r>
      <w:r>
        <w:rPr>
          <w:rFonts w:eastAsia="Palatino Linotype" w:cs="Palatino Linotype"/>
          <w:b w:val="false"/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يطلب</w:t>
      </w:r>
      <w:r>
        <w:rPr>
          <w:rFonts w:eastAsia="Palatino Linotype" w:cs="Palatino Linotype"/>
          <w:b w:val="false"/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من</w:t>
      </w:r>
      <w:r>
        <w:rPr>
          <w:rFonts w:eastAsia="Palatino Linotype" w:cs="Palatino Linotype"/>
          <w:b w:val="false"/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آخر</w:t>
      </w:r>
      <w:r>
        <w:rPr>
          <w:rFonts w:eastAsia="Palatino Linotype" w:cs="Palatino Linotype"/>
          <w:b w:val="false"/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دين</w:t>
      </w:r>
      <w:r>
        <w:rPr>
          <w:rFonts w:eastAsia="Palatino Linotype" w:cs="Palatino Linotype"/>
          <w:b w:val="false"/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بقيمة</w:t>
      </w:r>
      <w:r>
        <w:rPr>
          <w:rFonts w:eastAsia="Palatino Linotype" w:cs="Palatino Linotype"/>
          <w:b w:val="false"/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عشرة</w:t>
      </w:r>
      <w:r>
        <w:rPr>
          <w:rFonts w:eastAsia="Palatino Linotype" w:cs="Palatino Linotype"/>
          <w:b w:val="false"/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آلاف</w:t>
      </w:r>
      <w:r>
        <w:rPr>
          <w:rFonts w:eastAsia="Palatino Linotype" w:cs="Palatino Linotype"/>
          <w:b w:val="false"/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ريال</w:t>
      </w:r>
      <w:r>
        <w:rPr>
          <w:rFonts w:eastAsia="Palatino Linotype" w:cs="Palatino Linotype"/>
          <w:b w:val="false"/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وائد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قدار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في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يال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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ُبْت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ل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ُؤُوس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مْوَالِكُمْ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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م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َاء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وْعِظَة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انْتَه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.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36"/>
          <w:szCs w:val="36"/>
        </w:rPr>
        <w:t>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قبوض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أ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و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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ُبْت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ل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ُؤُوس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مْوَالِكُمْ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ض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ش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Palatino Linotype" w:hAnsi="Palatino Linotype"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هد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ثر</w:t>
      </w:r>
      <w:r>
        <w:rPr>
          <w:rFonts w:eastAsia="Palatino Linotype" w:cs="Palatino Linotype"/>
          <w:rtl w:val="true"/>
        </w:rPr>
        <w:t xml:space="preserve"> </w:t>
      </w:r>
      <w:r>
        <w:rPr>
          <w:b/>
          <w:b/>
          <w:bCs/>
          <w:rtl w:val="true"/>
        </w:rPr>
        <w:t>₎₎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وب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>ُ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ُ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>َ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₍₍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ام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ُو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دّ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ِّئَا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ت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ص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جتم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روطه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نتف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وانع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وشروطه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(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ض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هل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إبا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قد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سل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ع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ل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اع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اب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ب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ف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ر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ب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فرو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ن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فرو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ذا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س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Heading6"/>
        <w:ind w:left="0" w:right="0" w:hanging="0"/>
        <w:jc w:val="center"/>
        <w:rPr>
          <w:rFonts w:ascii="Palatino Linotype" w:hAnsi="Palatino Linotype"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Heading6"/>
        <w:ind w:left="0" w:right="0" w:hanging="0"/>
        <w:jc w:val="center"/>
        <w:rPr>
          <w:b w:val="false"/>
          <w:b w:val="false"/>
          <w:bCs w:val="false"/>
          <w:sz w:val="50"/>
          <w:szCs w:val="52"/>
        </w:rPr>
      </w:pPr>
      <w:r>
        <w:rPr>
          <w:b w:val="false"/>
          <w:bCs w:val="false"/>
          <w:sz w:val="50"/>
          <w:szCs w:val="52"/>
          <w:rtl w:val="true"/>
        </w:rPr>
      </w:r>
    </w:p>
    <w:p>
      <w:pPr>
        <w:pStyle w:val="Normal"/>
        <w:jc w:val="right"/>
        <w:rPr>
          <w:sz w:val="50"/>
          <w:szCs w:val="52"/>
        </w:rPr>
      </w:pPr>
      <w:r>
        <w:rPr>
          <w:sz w:val="50"/>
          <w:szCs w:val="52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en-US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سْمِ اللَّهِ الرَّحْمَنِ الرَّحِيمِ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م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الم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صلا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س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بي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م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آ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صح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جمعين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َّ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م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نفع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نفع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مت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زد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م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مل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ي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ستك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خو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أخو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ق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لم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ر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ض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وا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قه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ت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شر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وا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عل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ستك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ئ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وا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شر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فاصي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أقول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ف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حر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ذكر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ع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حر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ي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حر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دو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وعين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ذات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عين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سبه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بي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و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عين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نشر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و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س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اع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امس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اع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امس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كر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رب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اعد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 w:bidi="ar-EG"/>
        </w:rPr>
      </w:pPr>
      <w:r>
        <w:rPr>
          <w:rFonts w:cs="Times New Roman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قاعد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خامس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"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محرم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لكسبه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"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ثلاث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أنواع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285"/>
        <w:gridCol w:w="3282"/>
      </w:tblGrid>
      <w:tr>
        <w:trPr/>
        <w:tc>
          <w:tcPr>
            <w:tcW w:w="328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eastAsia="en-US" w:bidi="ar-EG"/>
              </w:rPr>
            </w:pPr>
            <w:r>
              <w:rPr>
                <w:rFonts w:cs="Traditional Arabic"/>
                <w:sz w:val="36"/>
                <w:szCs w:val="36"/>
                <w:lang w:eastAsia="en-US" w:bidi="ar-EG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  <w:lang w:eastAsia="en-US" w:bidi="ar-EG"/>
              </w:rPr>
              <w:t xml:space="preserve"> -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eastAsia="en-US" w:bidi="ar-EG"/>
              </w:rPr>
              <w:t>الظ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eastAsia="en-US" w:bidi="ar-EG"/>
              </w:rPr>
              <w:t>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6"/>
                <w:szCs w:val="36"/>
                <w:lang w:eastAsia="en-US" w:bidi="ar-EG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  <w:lang w:eastAsia="en-US" w:bidi="ar-EG"/>
              </w:rPr>
              <w:t xml:space="preserve"> -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eastAsia="en-US" w:bidi="ar-EG"/>
              </w:rPr>
              <w:t>الغر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 w:bidi="ar-EG"/>
              </w:rPr>
              <w:t>.</w:t>
            </w:r>
          </w:p>
        </w:tc>
        <w:tc>
          <w:tcPr>
            <w:tcW w:w="328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eastAsia="en-US" w:bidi="ar-EG"/>
              </w:rPr>
            </w:pPr>
            <w:r>
              <w:rPr>
                <w:rFonts w:cs="Traditional Arabic"/>
                <w:sz w:val="36"/>
                <w:szCs w:val="36"/>
                <w:lang w:eastAsia="en-US" w:bidi="ar-EG"/>
              </w:rPr>
              <w:t>3</w:t>
            </w:r>
            <w:r>
              <w:rPr>
                <w:rFonts w:cs="Traditional Arabic"/>
                <w:sz w:val="36"/>
                <w:szCs w:val="36"/>
                <w:rtl w:val="true"/>
                <w:lang w:eastAsia="en-US" w:bidi="ar-EG"/>
              </w:rPr>
              <w:t xml:space="preserve"> -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eastAsia="en-US" w:bidi="ar-EG"/>
              </w:rPr>
              <w:t>الرب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eastAsia="en-US" w:bidi="ar-EG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سب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رج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سب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سب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رج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ال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لاث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سباب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سبب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ظ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سبب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سبب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ش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سب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لاث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خ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س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يم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ح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ما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ق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حم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ث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س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نزل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ت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الى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36"/>
          <w:szCs w:val="36"/>
          <w:rtl w:val="true"/>
          <w:lang w:eastAsia="en-US" w:bidi="ar-EG"/>
        </w:rPr>
        <w:t>]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لَقَدْ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أَرْسَلْنَ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رُسُلَنَ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بِالْبَيِّنَاتِ</w:t>
      </w:r>
      <w:r>
        <w:rPr>
          <w:rFonts w:eastAsia="AGA Arabesque" w:cs="AGA Arabesque" w:ascii="AGA Arabesque" w:hAnsi="AGA Arabesque"/>
          <w:color w:val="0000FF"/>
          <w:sz w:val="36"/>
          <w:szCs w:val="36"/>
          <w:rtl w:val="true"/>
          <w:lang w:eastAsia="en-US" w:bidi="ar-EG"/>
        </w:rPr>
        <w:t>[</w:t>
      </w:r>
      <w:r>
        <w:rPr>
          <w:rFonts w:cs="Traditional Arabic"/>
          <w:color w:val="0000FF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بحانه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color w:val="0000FF"/>
          <w:sz w:val="36"/>
          <w:szCs w:val="36"/>
          <w:rtl w:val="true"/>
          <w:lang w:eastAsia="en-US" w:bidi="ar-EG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36"/>
          <w:szCs w:val="36"/>
          <w:rtl w:val="true"/>
          <w:lang w:eastAsia="en-US" w:bidi="ar-EG"/>
        </w:rPr>
        <w:t>]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لِيَقُومَ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نَّاسُ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بِالْقِسْطِ</w:t>
      </w:r>
      <w:r>
        <w:rPr>
          <w:rFonts w:eastAsia="AGA Arabesque" w:cs="AGA Arabesque" w:ascii="AGA Arabesque" w:hAnsi="AGA Arabesque"/>
          <w:color w:val="0000FF"/>
          <w:sz w:val="36"/>
          <w:szCs w:val="36"/>
          <w:rtl w:val="true"/>
          <w:lang w:eastAsia="en-US" w:bidi="ar-EG"/>
        </w:rPr>
        <w:t>[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د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Cs w:val="36"/>
          <w:lang w:eastAsia="en-US" w:bidi="ar-EG"/>
        </w:rPr>
        <w:t>25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شار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ه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َنْ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ظ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يس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ظ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-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ميس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شا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يأ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يس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ار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قر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كلا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باط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ه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eastAsia="en-US" w:bidi="ar-EG"/>
        </w:rPr>
        <w:t>r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اخ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يس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-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سيأ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يس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-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ميس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ظ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ب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ام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حم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نبدأ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سب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سب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ظلم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م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شتمل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ظ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طرف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خ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ؤ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اع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ادس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نقول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قاعد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سادس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معامل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شتملت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إضرار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أحد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عاقدي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بالآخر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يرض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طرف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آخر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المعامل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محرم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ا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شتمل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ضر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طرف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اقد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آخ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ا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خ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ظ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دل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الى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color w:val="0000FF"/>
          <w:sz w:val="36"/>
          <w:szCs w:val="36"/>
          <w:rtl w:val="true"/>
          <w:lang w:eastAsia="en-US" w:bidi="ar-EG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36"/>
          <w:szCs w:val="36"/>
          <w:rtl w:val="true"/>
          <w:lang w:eastAsia="en-US" w:bidi="ar-EG"/>
        </w:rPr>
        <w:t>]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يَ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أَيُّهَ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َّذِينَ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آمَنُو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تَأْكُلُو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أَمْوَالَكُمْ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بَيْنَكُمْ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بِالْبَاطِلِ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إِلَّ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أَنْ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تَكُونَ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تِجَارَةً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عَنْ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تَرَاضٍ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مِنْكُمْ</w:t>
      </w:r>
      <w:r>
        <w:rPr>
          <w:rFonts w:eastAsia="AGA Arabesque" w:cs="AGA Arabesque" w:ascii="AGA Arabesque" w:hAnsi="AGA Arabesque"/>
          <w:color w:val="0000FF"/>
          <w:sz w:val="36"/>
          <w:szCs w:val="36"/>
          <w:rtl w:val="true"/>
          <w:lang w:eastAsia="en-US" w:bidi="ar-EG"/>
        </w:rPr>
        <w:t>[</w:t>
      </w:r>
      <w:r>
        <w:rPr>
          <w:rFonts w:cs="Traditional Arabic"/>
          <w:sz w:val="36"/>
          <w:szCs w:val="36"/>
          <w:rtl w:val="true"/>
          <w:lang w:eastAsia="en-US" w:bidi="ar-EG"/>
        </w:rPr>
        <w:t>[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ساء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Cs w:val="36"/>
          <w:lang w:eastAsia="en-US" w:bidi="ar-EG"/>
        </w:rPr>
        <w:t>29</w:t>
      </w:r>
      <w:r>
        <w:rPr>
          <w:rFonts w:cs="Traditional Arabic"/>
          <w:sz w:val="36"/>
          <w:szCs w:val="36"/>
          <w:rtl w:val="true"/>
          <w:lang w:eastAsia="en-US" w:bidi="ar-EG"/>
        </w:rPr>
        <w:t>]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ظ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فس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ض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ق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ن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eastAsia="en-US" w:bidi="ar-EG"/>
        </w:rPr>
        <w:t>r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  <w:lang w:eastAsia="en-US"/>
        </w:rPr>
        <w:t>₎₎</w:t>
      </w:r>
      <w:r>
        <w:rPr>
          <w:rFonts w:cs="Traditional Arabic"/>
          <w:color w:val="FF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إِنَّه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لَ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يَحِلّ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مَال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مْرِئٍ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إِلَّ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ِطِيب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نَفْسٍ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مِنْهُ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₍₍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يعن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ظلم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هناك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صور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متعدد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محرم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شريع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حرمت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لم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ظلم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أشير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منه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بشيء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إيجاز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م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غش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.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ش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ظل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دل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eastAsia="en-US" w:bidi="ar-EG"/>
        </w:rPr>
        <w:t>r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  <w:lang w:eastAsia="en-US"/>
        </w:rPr>
        <w:t>₎₎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  <w:lang w:eastAsia="en-US" w:bidi="ar-EG"/>
        </w:rPr>
        <w:t>مَنْ</w:t>
      </w:r>
      <w:r>
        <w:rPr>
          <w:color w:val="FF0000"/>
          <w:sz w:val="34"/>
          <w:sz w:val="34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  <w:lang w:eastAsia="en-US" w:bidi="ar-EG"/>
        </w:rPr>
        <w:t>غَشَّ</w:t>
      </w:r>
      <w:r>
        <w:rPr>
          <w:color w:val="FF0000"/>
          <w:sz w:val="34"/>
          <w:sz w:val="34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  <w:lang w:eastAsia="en-US" w:bidi="ar-EG"/>
        </w:rPr>
        <w:t>فَلَيْسَ</w:t>
      </w:r>
      <w:r>
        <w:rPr>
          <w:color w:val="FF0000"/>
          <w:sz w:val="34"/>
          <w:sz w:val="34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  <w:lang w:eastAsia="en-US" w:bidi="ar-EG"/>
        </w:rPr>
        <w:t>مِنِّي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₍₍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وا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سلم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-108" w:right="0" w:firstLine="468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نَّجَش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نجش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نا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ز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ر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ائ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زا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أ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خ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ز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ص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ي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جش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ظلم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ظل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ظ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دل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حيح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ض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َنَّ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َّ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eastAsia="en-US" w:bidi="ar-EG"/>
        </w:rPr>
        <w:t>r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  <w:lang w:eastAsia="en-US"/>
        </w:rPr>
        <w:t>₎₎</w:t>
      </w:r>
      <w:r>
        <w:rPr>
          <w:rFonts w:cs="Traditional Arabic"/>
          <w:color w:val="FF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نَهَى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عَنْ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نَّجَش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₍₍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ind w:left="-108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شت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ظ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" w:leader="none"/>
        </w:tabs>
        <w:ind w:left="72" w:right="0" w:firstLine="28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بيع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رجل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بيع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أخيه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شراؤه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شرائ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ظل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ث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ج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خ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خ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شتر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ل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ش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بيع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تسع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ع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خي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ك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اؤ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ائ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اله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ل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تس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شتر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شر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ائ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ائه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حر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ظ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سع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تَسَّعِير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.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َنْ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َأْمُ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لط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وا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سلم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َنْ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َأْ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ج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و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بيعو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سع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حدد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زيدو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ع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نقصو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ع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ذ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لأ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سع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س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حري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دل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الى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36"/>
          <w:szCs w:val="36"/>
          <w:rtl w:val="true"/>
          <w:lang w:eastAsia="en-US" w:bidi="ar-EG"/>
        </w:rPr>
        <w:t>]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يَ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أَيُّهَ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َّذِينَ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آمَنُو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تَأْكُلُو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أَمْوَالَكُمْ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بَيْنَكُمْ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بِالْبَاطِلِ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إِلَّ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أَنْ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تَكُونَ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تِجَارَةً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عَنْ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تَرَاضٍ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مِنْكُمْ</w:t>
      </w:r>
      <w:r>
        <w:rPr>
          <w:rFonts w:eastAsia="AGA Arabesque" w:cs="AGA Arabesque" w:ascii="AGA Arabesque" w:hAnsi="AGA Arabesque"/>
          <w:color w:val="0000FF"/>
          <w:sz w:val="36"/>
          <w:szCs w:val="36"/>
          <w:rtl w:val="true"/>
          <w:lang w:eastAsia="en-US" w:bidi="ar-EG"/>
        </w:rPr>
        <w:t>[</w:t>
      </w:r>
      <w:r>
        <w:rPr>
          <w:rFonts w:cs="Traditional Arabic"/>
          <w:sz w:val="36"/>
          <w:szCs w:val="36"/>
          <w:rtl w:val="true"/>
          <w:lang w:eastAsia="en-US" w:bidi="ar-EG"/>
        </w:rPr>
        <w:t>[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ساء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Cs w:val="36"/>
          <w:lang w:eastAsia="en-US" w:bidi="ar-EG"/>
        </w:rPr>
        <w:t>29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شت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راض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سع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حق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راضي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حقق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اج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ب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سع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رتض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لز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تسعي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ج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ن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ا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ترم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َنْ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َنَسٍ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َالَ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color w:val="FF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  <w:lang w:eastAsia="en-US"/>
        </w:rPr>
        <w:t>₎₎</w:t>
      </w:r>
      <w:r>
        <w:rPr>
          <w:rFonts w:cs="Traditional Arabic"/>
          <w:color w:val="FF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غَلَ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سِّعْر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عَلَى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عَهْد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رَسُول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لَّه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صَلَّى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لَّه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عَلَيْه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وَسَلَّم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–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رتفع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سعار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فَقَالُو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يَ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رَسُول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لَّه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سَعِّرْ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لَنَ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لز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ج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أسع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لتزم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فَقَال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إِنّ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لَّه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هُو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ْمُسَعِّر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ْقَابِض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ْبَاسِط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رَّزَّاق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وَإِنِّي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لَأَرْجُو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أَنْ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أَلْقَى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رَبِّي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وَلَيْس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أَحَدٌ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مِنْكُمْ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يَطْلُبُنِي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ِمَظْلِمَةٍ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فِي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دَمٍ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وَلَ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مَالٍ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₍₍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َّعِ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eastAsia="en-US" w:bidi="ar-EG"/>
        </w:rPr>
        <w:t>r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َنَّ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سع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ظ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لا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س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  <w:lang w:eastAsia="en-US"/>
        </w:rPr>
        <w:t>₎₎</w:t>
      </w:r>
      <w:r>
        <w:rPr>
          <w:rFonts w:cs="Traditional Arabic"/>
          <w:color w:val="FF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وَإِنِّي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لَأَرْجُو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أَنْ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أَلْقَى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رَبِّي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وَلَيْس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أَحَدٌ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مِنْكُمْ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يَطْلُبُنِي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ِمَظْلِمَةٍ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فِي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دَمٍ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وَلَ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مَالٍ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₍₍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ظلم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سع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ظل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ك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ا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حا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ع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ج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لزم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سع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ي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ع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بر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لا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الات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ى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اج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لعة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حتاج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ل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ين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لحا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ج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بيعو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سع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ي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حتك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نتج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جار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تك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ف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ين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ج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بيع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ه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حا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ب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سع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ك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هرب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ل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د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د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هرب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شرك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تك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ك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هرب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د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تك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لحا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ك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ء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سع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دد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ك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د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سع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كذا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تك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فع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سع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تض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ث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هات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حا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دخ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سع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نح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ح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لث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ص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ينين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ين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حا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لزم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أسع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د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كا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يار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يار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و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ين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بيع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ين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ج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حا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دخ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سعار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عل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تسعير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حر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سب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ظ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حتك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ك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سع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طاب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ع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حتكار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حب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اج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اجت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يه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حب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اج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حتياج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ي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تف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قه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حتك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ع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سي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ب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eastAsia="en-US" w:bidi="ar-EG"/>
        </w:rPr>
        <w:t>t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eastAsia="en-US" w:bidi="ar-EG"/>
        </w:rPr>
        <w:t>r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  <w:lang w:eastAsia="en-US"/>
        </w:rPr>
        <w:t>₎₎</w:t>
      </w:r>
      <w:r>
        <w:rPr>
          <w:rFonts w:cs="Traditional Arabic"/>
          <w:color w:val="FF0000"/>
          <w:sz w:val="46"/>
          <w:szCs w:val="44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8"/>
          <w:sz w:val="38"/>
          <w:szCs w:val="36"/>
          <w:rtl w:val="true"/>
          <w:lang w:eastAsia="en-US" w:bidi="ar-EG"/>
        </w:rPr>
        <w:t>لَا</w:t>
      </w:r>
      <w:r>
        <w:rPr>
          <w:color w:val="FF0000"/>
          <w:sz w:val="38"/>
          <w:sz w:val="38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8"/>
          <w:sz w:val="38"/>
          <w:szCs w:val="36"/>
          <w:rtl w:val="true"/>
          <w:lang w:eastAsia="en-US" w:bidi="ar-EG"/>
        </w:rPr>
        <w:t>يَحْتَكِرُ</w:t>
      </w:r>
      <w:r>
        <w:rPr>
          <w:color w:val="FF0000"/>
          <w:sz w:val="38"/>
          <w:sz w:val="38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8"/>
          <w:sz w:val="38"/>
          <w:szCs w:val="36"/>
          <w:rtl w:val="true"/>
          <w:lang w:eastAsia="en-US" w:bidi="ar-EG"/>
        </w:rPr>
        <w:t>إِلَّا</w:t>
      </w:r>
      <w:r>
        <w:rPr>
          <w:color w:val="FF0000"/>
          <w:sz w:val="38"/>
          <w:sz w:val="38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8"/>
          <w:sz w:val="38"/>
          <w:szCs w:val="36"/>
          <w:rtl w:val="true"/>
          <w:lang w:eastAsia="en-US" w:bidi="ar-EG"/>
        </w:rPr>
        <w:t>خَاطِئٌ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₍₍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₎₎</w:t>
      </w:r>
      <w:r>
        <w:rPr>
          <w:color w:val="FF0000"/>
          <w:sz w:val="38"/>
          <w:sz w:val="38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8"/>
          <w:sz w:val="38"/>
          <w:szCs w:val="36"/>
          <w:rtl w:val="true"/>
          <w:lang w:eastAsia="en-US" w:bidi="ar-EG"/>
        </w:rPr>
        <w:t>خَاطِئٌ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₍₍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اطئ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ظا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اص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حي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سل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حتك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حتك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ل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با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اج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لع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م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ق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ط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لاحتك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ًا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اء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عر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ال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و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بع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ج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حتكرو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نزلو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وق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ي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ني؟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اج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يها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و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تاج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شي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ما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حتاج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م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ج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رج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حتك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حبس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ب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واف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طين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لاء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اج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خص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ب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خ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ش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ب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رخ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وق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ج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ا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ش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حبس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بيع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أبيع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وس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ضحى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ضرر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حبس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عك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نتفع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اج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ضح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ا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ف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سعا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ك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ب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شي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ا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شي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جميل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شي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تب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رفيه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لحلوي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نح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زين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زائ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نسب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رج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حتكار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ضرر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ا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إذًا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أبرز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تندرج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تحت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قاعد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ظلم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أشرن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منه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نعيده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ش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جش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لث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ج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خ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شراؤ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ائه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سع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احتكار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نتق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اع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ابع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تعل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سب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سب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سبه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سب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حر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سب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سب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ل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ب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ا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شتمل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شروط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و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غر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ا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شتمل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شروط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وطه؟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غ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ص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غر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ع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ري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ر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فس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هلك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صطلا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عي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د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ري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ع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ج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عاري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ري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خ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س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يم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أنه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جه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اقب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ع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دخ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نس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ا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اقبت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جها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ها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م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ها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فس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شتري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ها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ج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ها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ف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ي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م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شتمل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ها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قام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خ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دخ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ائ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ن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غرم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ن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اقد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اقد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ن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ق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سا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حد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ي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و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عد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رم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شتما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نذك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و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نذك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ضواب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نحتاج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ضواب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ث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ص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شي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م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محرم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جاءت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شريع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لم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غرر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أو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بيع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حصا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حي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س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ري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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/>
        </w:rPr>
        <w:t>₎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ه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صا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/>
        </w:rPr>
        <w:t>₍₍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بيع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حصا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ك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ث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ع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برز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ج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ط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خ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صا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صا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صل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صا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ك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ك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راه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م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غن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شتر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غ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ائع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م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ضعيف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ك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نه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ملامس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المنابذ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 w:bidi="ar-EG"/>
        </w:rPr>
      </w:pPr>
      <w:r>
        <w:rPr>
          <w:rFonts w:cs="Times New Roman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حيح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ري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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₎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ه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ى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ع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ْ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م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ُ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ل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م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س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ة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و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م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ُ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ب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ذ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ة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₍₍</w:t>
      </w:r>
      <w:r>
        <w:rPr>
          <w:rFonts w:cs="Traditional Arabic"/>
          <w:color w:val="FF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ملامس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ج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آخر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و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ست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كذ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لم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وب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ال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لم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وب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خيص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ل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اخ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ن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غرم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منابذ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صا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نبذ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ي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ع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ي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كذ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ل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ائ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ن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غرم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نه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بيع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حبل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حب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ض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₎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ه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ى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ع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ْ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ي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ع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ح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ل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ح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لة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/>
        </w:rPr>
        <w:t>₍₍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ل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م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و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بايع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ق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ق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بايع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ق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بيع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نتج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ق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ام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بيعو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قط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بيع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أ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ل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خرج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يت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خرج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ك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ثى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خرج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كري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خرج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ثيي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ل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ثي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كر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نا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حتما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عد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ل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ائ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ن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غ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رم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م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د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لاحها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حيح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ض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₎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أَنّ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رَسُول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لَّه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صَلَّى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لَّه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عَلَيْه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وَسَلَّم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نَهَى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عَنْ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َيْع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ثِّمَار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حَتَّى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يَبْدُو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صَلَاحُهَ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₍₍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حت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فس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تف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شتري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بر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ث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ء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ي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و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أ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ؤا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القما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الميسر؟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ل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يس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آن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قمار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قم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شتر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ائ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ن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غرم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ن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حد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–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طرفين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خ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ا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قما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ختل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م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وض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بيوع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م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ساب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مغالبات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ا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ر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ما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ر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ع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ما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ا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قم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ائ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ن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غر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سابق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م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ساب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تسابق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ض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ع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ض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لغ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با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ب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شرو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ر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ص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ب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عل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يهم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قامر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قمار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أ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يسر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يس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ع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م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راد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قم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ع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rFonts w:cs="Traditional Arabic"/>
          <w:sz w:val="36"/>
          <w:szCs w:val="36"/>
          <w:rtl w:val="true"/>
          <w:lang w:eastAsia="en-US" w:bidi="ar-EG"/>
        </w:rPr>
        <w:tab/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حيح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حقق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يس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ما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يس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يسرا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يس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يسرا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م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ك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يس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يسران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يس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م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ر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شطرانج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ملا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يس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م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فاط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مفهوم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كلامه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ميسر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يشمل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أمرين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أمر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م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يس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ل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ل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لا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ك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علو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يس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ع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بي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علو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يس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س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يسر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النوع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ميسر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ما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يس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ما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ه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ثن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بق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آخر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بق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ل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بق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ل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م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ضم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يس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يس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س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شمو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خ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س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يم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جعلو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يس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ما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ن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ري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و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ئ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يس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الى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 w:bidi="ar-EG"/>
        </w:rPr>
        <w:t>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يَ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أَيُّهَ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َّذِينَ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آمَنُو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إِنَّمَ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ْخَمْرُ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وَالْمَيْسِرُ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وَالْأَنْصَابُ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وَالْأَزْلامُ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رِجْسٌ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مِنْ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عَمَلِ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شَّيْطَانِ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 w:bidi="ar-EG"/>
        </w:rPr>
        <w:t>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[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ئد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Cs w:val="36"/>
          <w:lang w:eastAsia="en-US" w:bidi="ar-EG"/>
        </w:rPr>
        <w:t>90</w:t>
      </w:r>
      <w:r>
        <w:rPr>
          <w:rFonts w:cs="Traditional Arabic"/>
          <w:sz w:val="36"/>
          <w:szCs w:val="36"/>
          <w:rtl w:val="true"/>
          <w:lang w:eastAsia="en-US" w:bidi="ar-EG"/>
        </w:rPr>
        <w:t>]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آخ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ريم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يس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حر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دخ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م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قامر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أ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سأ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خرى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مخاطرة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خاط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ع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قامرة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رادفان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ل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خاط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ل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خاط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ام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أيكم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راد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خاطرة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خاط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ي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ع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قام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ش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قام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رق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ث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احث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س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تدا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سوا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شت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خاط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ديدة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خ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ا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ا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م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صب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ي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هم</w:t>
      </w:r>
      <w:r>
        <w:rPr>
          <w:sz w:val="36"/>
          <w:sz w:val="36"/>
          <w:szCs w:val="36"/>
          <w:rtl w:val="true"/>
          <w:lang w:eastAsia="en-US"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لاثي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حت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صب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ي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ثمان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خاط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دي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جعلو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و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قامر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حي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خاط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ع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قامرة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حيح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خاط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قامرة؟</w:t>
      </w:r>
    </w:p>
    <w:p>
      <w:pPr>
        <w:pStyle w:val="Normal"/>
        <w:jc w:val="left"/>
        <w:rPr>
          <w:rFonts w:cs="Traditional Arabic"/>
          <w:sz w:val="36"/>
          <w:szCs w:val="36"/>
          <w:lang w:eastAsia="en-US" w:bidi="ar-EG"/>
        </w:rPr>
      </w:pPr>
      <w:r>
        <w:rPr>
          <w:rFonts w:cs="Traditional Arabic"/>
          <w:sz w:val="36"/>
          <w:szCs w:val="36"/>
          <w:rtl w:val="true"/>
          <w:lang w:eastAsia="en-US" w:bidi="ar-EG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خاط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ح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خاط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ئز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ي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راد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قامر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شت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خاط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قامر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وج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خاط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ام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ر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وفر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و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ثم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مع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أج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ل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حي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شت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خاطر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خ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ل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رب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سينق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ل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ل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نط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تا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خ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خ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ام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خاطرة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خ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خاط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دخ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امرة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شتر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أوصاف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لم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ن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كو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خاط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ج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ط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ر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خ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س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يم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حم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خاط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ي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د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ع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وج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خاطر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رسو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حر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خاط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رد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غن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غ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لم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حت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ال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غن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غ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ئز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ك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حم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ك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بايع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سل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رج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رب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خ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خس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مث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خاط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ئز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كت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سن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إجماع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تاج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خاط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ج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خاط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قي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بس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ث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ظنو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ج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خاط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ُسَلَّم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ننتقل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آ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شروط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كو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غرر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مؤث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ح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لن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حي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س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ري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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Arial"/>
          <w:color w:val="FF0000"/>
          <w:sz w:val="36"/>
          <w:sz w:val="36"/>
          <w:szCs w:val="36"/>
          <w:rtl w:val="true"/>
          <w:lang w:eastAsia="en-US"/>
        </w:rPr>
        <w:t>₎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ه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يْع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حَصَا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عَ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يْع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غَرَرِ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حري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ك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رب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و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غر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وافر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و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ب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ؤث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خت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نت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أول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شروط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ثي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ها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ثير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ها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ي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يس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ف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غتف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ك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جم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و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قرا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غيرهما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شرط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الة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ي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اب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مع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ج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ب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ها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غتفر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مث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ه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كمه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ه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ة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ظ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ها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حت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ي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يت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ك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ثى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كر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ثيي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نا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حتما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شتر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ا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ئ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زاد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ي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ا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وج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ب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ي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صو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ق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شرط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ثالث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دع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اج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اج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ل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حيح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شت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وج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ج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خ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س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يم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فس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–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اع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ه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كر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خ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سلام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فس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ق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ق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خ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دع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ج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خل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ج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جة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وز؟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وز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ضرور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ج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ضرو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خش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نس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فس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هلا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ا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ضرور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بي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حظورات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فسدت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ق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با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ضرور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ب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جة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ع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لح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نس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رج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ش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دخ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ق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خ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سلام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–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ج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ج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ش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ضر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ض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و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ر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شرط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رابع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شروط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غرر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مؤثر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وض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ل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اوض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بر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غتف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ؤث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وضات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بر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بر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شي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هل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ص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شي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ر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مام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غتف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ص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ج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هالة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Arial"/>
          <w:color w:val="FF0000"/>
          <w:sz w:val="36"/>
          <w:sz w:val="36"/>
          <w:szCs w:val="36"/>
          <w:rtl w:val="true"/>
          <w:lang w:eastAsia="en-US"/>
        </w:rPr>
        <w:t>₎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ه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يْع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غَرَرِ</w:t>
      </w:r>
      <w:r>
        <w:rPr>
          <w:rFonts w:ascii="Palatino Linotype" w:hAnsi="Palatino Linotype" w:cs="Arial"/>
          <w:color w:val="FF0000"/>
          <w:sz w:val="36"/>
          <w:sz w:val="36"/>
          <w:szCs w:val="36"/>
          <w:rtl w:val="true"/>
          <w:lang w:eastAsia="en-US"/>
        </w:rPr>
        <w:t>₍₍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ب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اوض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برع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اوض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شري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تشو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برعات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خص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رخ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وضات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عل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سب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سب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س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دث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تعريف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ذك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ضوابط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شروطه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نتق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ب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لث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قي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لا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إذ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ند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طال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ق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ع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عرف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ح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ا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اصر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ش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ش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ب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ظ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ش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صر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ج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صر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تر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وج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ار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ر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ئ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شرو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ا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ب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رتبط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رتباط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ثيق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معام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حقيقت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د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لرب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و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صل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عدة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اع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من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قاعد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ثامنة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قاعد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ربا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ن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ي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وعين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رب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ديو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رب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بيوع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"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اصد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سائ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شر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اعد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شرح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تعري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غ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ع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زياد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الى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color w:val="0000FF"/>
          <w:sz w:val="36"/>
          <w:szCs w:val="36"/>
          <w:rtl w:val="true"/>
          <w:lang w:eastAsia="en-US" w:bidi="ar-EG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36"/>
          <w:szCs w:val="36"/>
          <w:lang w:eastAsia="en-US" w:bidi="ar-EG"/>
        </w:rPr>
        <w:t>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فَإِذَ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أَنْزَلْنَ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عَلَيْهَ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ْمَاءَ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هْتَزَّتْ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وَرَبَتْ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 w:bidi="ar-EG"/>
        </w:rPr>
        <w:t>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[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ج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Cs w:val="36"/>
          <w:lang w:eastAsia="en-US" w:bidi="ar-EG"/>
        </w:rPr>
        <w:t>5</w:t>
      </w:r>
      <w:r>
        <w:rPr>
          <w:rFonts w:cs="Traditional Arabic"/>
          <w:sz w:val="36"/>
          <w:szCs w:val="36"/>
          <w:rtl w:val="true"/>
          <w:lang w:eastAsia="en-US" w:bidi="ar-EG"/>
        </w:rPr>
        <w:t>]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زاد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ظهو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ب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صطلا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عي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زي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أخ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خصوص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حكم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تكليف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للربا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كت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سن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جم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بائ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نو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ب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وبقات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ا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ؤذ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حر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ل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رب</w:t>
      </w:r>
      <w:r>
        <w:rPr>
          <w:sz w:val="36"/>
          <w:sz w:val="36"/>
          <w:szCs w:val="36"/>
          <w:rtl w:val="true"/>
          <w:lang w:eastAsia="en-US"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صا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و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آ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ائ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وارد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غير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ستدلو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قو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الى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36"/>
          <w:szCs w:val="36"/>
          <w:lang w:eastAsia="en-US" w:bidi="ar-EG"/>
        </w:rPr>
        <w:t>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وَأَخْذِهِمُ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رِّب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وَقَدْ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نُهُو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عَنْهُ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 w:bidi="ar-EG"/>
        </w:rPr>
        <w:t></w:t>
      </w:r>
      <w:r>
        <w:rPr>
          <w:rFonts w:cs="Traditional Arabic"/>
          <w:sz w:val="36"/>
          <w:szCs w:val="36"/>
          <w:rtl w:val="true"/>
          <w:lang w:eastAsia="en-US" w:bidi="ar-EG"/>
        </w:rPr>
        <w:t>[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ساء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Cs w:val="36"/>
          <w:lang w:eastAsia="en-US" w:bidi="ar-EG"/>
        </w:rPr>
        <w:t>161</w:t>
      </w:r>
      <w:r>
        <w:rPr>
          <w:rFonts w:cs="Traditional Arabic"/>
          <w:sz w:val="36"/>
          <w:szCs w:val="36"/>
          <w:rtl w:val="true"/>
          <w:lang w:eastAsia="en-US" w:bidi="ar-EG"/>
        </w:rPr>
        <w:t>]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ائ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ابق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س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حسب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ح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ف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ح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ل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فر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ك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لوم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ضرور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تن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ف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تبي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با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خ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ا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وائ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ئز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وائ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ئزة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س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ف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ك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ا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ر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ولت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ستوج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ح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كف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أد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عد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ت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سن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الى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color w:val="0000FF"/>
          <w:sz w:val="36"/>
          <w:szCs w:val="36"/>
          <w:rtl w:val="true"/>
          <w:lang w:eastAsia="en-US" w:bidi="ar-EG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36"/>
          <w:szCs w:val="36"/>
          <w:lang w:eastAsia="en-US" w:bidi="ar-EG"/>
        </w:rPr>
        <w:t>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وَأَحَلَّ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لَّهُ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ْبَيْعَ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وَحَرَّمَ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رِّب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 w:bidi="ar-EG"/>
        </w:rPr>
        <w:t></w:t>
      </w:r>
      <w:r>
        <w:rPr>
          <w:rFonts w:cs="Traditional Arabic"/>
          <w:sz w:val="36"/>
          <w:szCs w:val="36"/>
          <w:rtl w:val="true"/>
          <w:lang w:eastAsia="en-US" w:bidi="ar-EG"/>
        </w:rPr>
        <w:t>[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قر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Cs w:val="36"/>
          <w:lang w:eastAsia="en-US" w:bidi="ar-EG"/>
        </w:rPr>
        <w:t>275</w:t>
      </w:r>
      <w:r>
        <w:rPr>
          <w:rFonts w:cs="Traditional Arabic"/>
          <w:sz w:val="36"/>
          <w:szCs w:val="36"/>
          <w:rtl w:val="true"/>
          <w:lang w:eastAsia="en-US" w:bidi="ar-EG"/>
        </w:rPr>
        <w:t>]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ا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و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ق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color w:val="0000FF"/>
          <w:sz w:val="36"/>
          <w:szCs w:val="36"/>
          <w:rtl w:val="true"/>
          <w:lang w:eastAsia="en-US" w:bidi="ar-EG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36"/>
          <w:szCs w:val="36"/>
          <w:lang w:eastAsia="en-US" w:bidi="ar-EG"/>
        </w:rPr>
        <w:t>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َّذِينَ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يَأْكُلُونَ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رِّب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يَقُومُونَ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إِلَّ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كَمَ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يَقُومُ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َّذِي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يَتَخَبَّطُهُ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شَّيْطَانُ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مِنَ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ْمَسِّ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 w:bidi="ar-EG"/>
        </w:rPr>
        <w:t></w:t>
      </w:r>
      <w:r>
        <w:rPr>
          <w:rFonts w:cs="Traditional Arabic"/>
          <w:sz w:val="36"/>
          <w:szCs w:val="36"/>
          <w:rtl w:val="true"/>
          <w:lang w:eastAsia="en-US" w:bidi="ar-EG"/>
        </w:rPr>
        <w:t>[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قر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Cs w:val="36"/>
          <w:lang w:eastAsia="en-US" w:bidi="ar-EG"/>
        </w:rPr>
        <w:t>275</w:t>
      </w:r>
      <w:r>
        <w:rPr>
          <w:rFonts w:cs="Traditional Arabic"/>
          <w:sz w:val="36"/>
          <w:szCs w:val="36"/>
          <w:rtl w:val="true"/>
          <w:lang w:eastAsia="en-US" w:bidi="ar-EG"/>
        </w:rPr>
        <w:t>]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سرخس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ذكر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لآكل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رب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خم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ً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عقوبات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آيات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قوب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ى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محق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"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له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36"/>
          <w:szCs w:val="36"/>
          <w:lang w:eastAsia="en-US" w:bidi="ar-EG"/>
        </w:rPr>
        <w:t>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يَمْحَقُ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لَّهُ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رِّب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وَيُرْبِي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صَّدَقَاتِ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 w:bidi="ar-EG"/>
        </w:rPr>
        <w:t></w:t>
      </w:r>
      <w:r>
        <w:rPr>
          <w:rFonts w:cs="Traditional Arabic"/>
          <w:sz w:val="36"/>
          <w:szCs w:val="36"/>
          <w:rtl w:val="true"/>
          <w:lang w:eastAsia="en-US" w:bidi="ar-EG"/>
        </w:rPr>
        <w:t>[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قر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Cs w:val="36"/>
          <w:lang w:eastAsia="en-US" w:bidi="ar-EG"/>
        </w:rPr>
        <w:t>276</w:t>
      </w:r>
      <w:r>
        <w:rPr>
          <w:rFonts w:cs="Traditional Arabic"/>
          <w:sz w:val="36"/>
          <w:szCs w:val="36"/>
          <w:rtl w:val="true"/>
          <w:lang w:eastAsia="en-US" w:bidi="ar-EG"/>
        </w:rPr>
        <w:t>]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ثاني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تخبط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"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له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color w:val="0000FF"/>
          <w:sz w:val="36"/>
          <w:szCs w:val="36"/>
          <w:rtl w:val="true"/>
          <w:lang w:eastAsia="en-US" w:bidi="ar-EG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36"/>
          <w:szCs w:val="36"/>
          <w:lang w:eastAsia="en-US" w:bidi="ar-EG"/>
        </w:rPr>
        <w:t>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َّذِينَ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يَأْكُلُونَ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رِّب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يَقُومُونَ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إِلَّ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كَمَ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يَقُومُ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َّذِي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يَتَخَبَّطُهُ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شَّيْطَانُ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مِنَ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ْمَسِّ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 w:bidi="ar-EG"/>
        </w:rPr>
        <w:t></w:t>
      </w:r>
      <w:r>
        <w:rPr>
          <w:rFonts w:cs="Traditional Arabic"/>
          <w:sz w:val="36"/>
          <w:szCs w:val="36"/>
          <w:rtl w:val="true"/>
          <w:lang w:eastAsia="en-US" w:bidi="ar-EG"/>
        </w:rPr>
        <w:t>[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قر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Cs w:val="36"/>
          <w:lang w:eastAsia="en-US" w:bidi="ar-EG"/>
        </w:rPr>
        <w:t>275</w:t>
      </w:r>
      <w:r>
        <w:rPr>
          <w:rFonts w:cs="Traditional Arabic"/>
          <w:sz w:val="36"/>
          <w:szCs w:val="36"/>
          <w:rtl w:val="true"/>
          <w:lang w:eastAsia="en-US" w:bidi="ar-EG"/>
        </w:rPr>
        <w:t>]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ثالث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حرب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"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له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36"/>
          <w:szCs w:val="36"/>
          <w:lang w:eastAsia="en-US" w:bidi="ar-EG"/>
        </w:rPr>
        <w:t>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فَأْذَنُو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بِحَرْبٍ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مِنَ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لَّهِ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وَرَسُولِهِ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 w:bidi="ar-EG"/>
        </w:rPr>
        <w:t></w:t>
      </w:r>
      <w:r>
        <w:rPr>
          <w:rFonts w:cs="Traditional Arabic"/>
          <w:sz w:val="36"/>
          <w:szCs w:val="36"/>
          <w:rtl w:val="true"/>
          <w:lang w:eastAsia="en-US" w:bidi="ar-EG"/>
        </w:rPr>
        <w:t>[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قر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Cs w:val="36"/>
          <w:lang w:eastAsia="en-US" w:bidi="ar-EG"/>
        </w:rPr>
        <w:t>279</w:t>
      </w:r>
      <w:r>
        <w:rPr>
          <w:rFonts w:cs="Traditional Arabic"/>
          <w:sz w:val="36"/>
          <w:szCs w:val="36"/>
          <w:rtl w:val="true"/>
          <w:lang w:eastAsia="en-US" w:bidi="ar-EG"/>
        </w:rPr>
        <w:t>]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رابع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كفر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"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ح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له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 w:bidi="ar-EG"/>
        </w:rPr>
        <w:t>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َذَرُو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َ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َقِيَ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ِنَ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ِّ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ِنْ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ُنْتُمْ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ُؤْمِنِينَ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</w:t>
      </w:r>
      <w:r>
        <w:rPr>
          <w:rFonts w:cs="Traditional Arabic"/>
          <w:sz w:val="36"/>
          <w:szCs w:val="36"/>
          <w:rtl w:val="true"/>
          <w:lang w:eastAsia="en-US" w:bidi="ar-EG"/>
        </w:rPr>
        <w:t>[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قر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Cs w:val="36"/>
          <w:lang w:eastAsia="en-US" w:bidi="ar-EG"/>
        </w:rPr>
        <w:t>278</w:t>
      </w:r>
      <w:r>
        <w:rPr>
          <w:rFonts w:cs="Traditional Arabic"/>
          <w:sz w:val="36"/>
          <w:szCs w:val="36"/>
          <w:rtl w:val="true"/>
          <w:lang w:eastAsia="en-US" w:bidi="ar-EG"/>
        </w:rPr>
        <w:t>]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و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بحا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آخ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آي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36"/>
          <w:szCs w:val="36"/>
          <w:lang w:eastAsia="en-US" w:bidi="ar-EG"/>
        </w:rPr>
        <w:t>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وَاللَّهُ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يُحِبُّ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كُلَّ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كَفَّارٍ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أَثِيمٍ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 w:bidi="ar-EG"/>
        </w:rPr>
        <w:t></w:t>
      </w:r>
      <w:r>
        <w:rPr>
          <w:rFonts w:cs="Traditional Arabic"/>
          <w:sz w:val="36"/>
          <w:szCs w:val="36"/>
          <w:rtl w:val="true"/>
          <w:lang w:eastAsia="en-US" w:bidi="ar-EG"/>
        </w:rPr>
        <w:t>[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قر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Cs w:val="36"/>
          <w:lang w:eastAsia="en-US" w:bidi="ar-EG"/>
        </w:rPr>
        <w:t>276</w:t>
      </w:r>
      <w:r>
        <w:rPr>
          <w:rFonts w:cs="Traditional Arabic"/>
          <w:sz w:val="36"/>
          <w:szCs w:val="36"/>
          <w:rtl w:val="true"/>
          <w:lang w:eastAsia="en-US" w:bidi="ar-EG"/>
        </w:rPr>
        <w:t>]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خامس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خلود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نار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"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حل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له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36"/>
          <w:szCs w:val="36"/>
          <w:lang w:eastAsia="en-US" w:bidi="ar-EG"/>
        </w:rPr>
        <w:t>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وَمَنْ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عَادَ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فَأُولَئِكَ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أَصْحَابُ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نَّارِ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هُمْ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فِيهَ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خَالِدُون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 w:bidi="ar-EG"/>
        </w:rPr>
        <w:t></w:t>
      </w:r>
      <w:r>
        <w:rPr>
          <w:rFonts w:cs="Traditional Arabic"/>
          <w:sz w:val="36"/>
          <w:szCs w:val="36"/>
          <w:rtl w:val="true"/>
          <w:lang w:eastAsia="en-US" w:bidi="ar-EG"/>
        </w:rPr>
        <w:t>[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قر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Cs w:val="36"/>
          <w:lang w:eastAsia="en-US" w:bidi="ar-EG"/>
        </w:rPr>
        <w:t>275</w:t>
      </w:r>
      <w:r>
        <w:rPr>
          <w:rFonts w:cs="Traditional Arabic"/>
          <w:sz w:val="36"/>
          <w:szCs w:val="36"/>
          <w:rtl w:val="true"/>
          <w:lang w:eastAsia="en-US" w:bidi="ar-EG"/>
        </w:rPr>
        <w:t>]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اذ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يا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ص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ري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مس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حر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ا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ر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دخ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ث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س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عا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عام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دخ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جا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بت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سأ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طأ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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نه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ج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دخ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و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بو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ش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أدل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تحريم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رب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سنة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حيح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ري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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>₎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جْتَنِب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َّبْع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وبِقَات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و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ذ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ك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ر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م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ه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آ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ك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ل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ر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₍₍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ج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حي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س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ب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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₎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لَعَن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رَسُول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لَّه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صَلَّى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لَّه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عَلَيْه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وَسَلَّم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آكِل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رِّبَ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وَمُؤْكِلَه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وَكَاتِبَه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وَشَاهِدَيْه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وَقَال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هُمْ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سَوَاءٌ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أ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و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ل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وع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لاثة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وع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ما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رب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ديون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محرم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تحريم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مقاصد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رب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بيوع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نبدأ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ن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و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داين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داين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 w:bidi="ar-EG"/>
        </w:rPr>
      </w:pPr>
      <w:r>
        <w:rPr>
          <w:rFonts w:cs="Times New Roman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قسمين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زي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ل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جله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خ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آخ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لغ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بيع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ل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أج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لَّ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يف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دا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مد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دا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دائن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ظرن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ط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ه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ه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هري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زيد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م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سألة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زد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ائ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مدين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زد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عطي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هل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بش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و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قبح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عا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ر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اه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نز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تحريم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ت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حم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اه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–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ائ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اه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–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ب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ج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ج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سمى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ج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دا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اح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ض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زاد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دي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خ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ه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طا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هل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س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قس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و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ز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لوله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قس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ر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وض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و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را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ش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نتف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قرض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فائ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شروط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قترض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زي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شروط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بتد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خل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س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زي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شرط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ل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ج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س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دا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طي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ل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ش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رد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شر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طي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ل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رد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ل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ت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سب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طي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ل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رد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ل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ش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ير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يارت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سبوع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ائ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زي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ائ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ف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نتف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ائ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رض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قرض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نف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ت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هبو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نزو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قرض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ر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رك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ش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رد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ولارات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نتف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ي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د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ح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عب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فض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حل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ئ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شروط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وض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وجو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ر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اه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و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عامل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ج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خ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لغ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شت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ئد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فائ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كت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سن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إجماع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صر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ك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ر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فائ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الو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صو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ع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ر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وع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زي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لو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الو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ر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اه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ز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تحريم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و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ر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ت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ن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جم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احث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صر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حاول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بررو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ائ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حو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و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قولون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ل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وض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و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كت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بالسن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بالإجماع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تاب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طي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ل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ري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ض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ضع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ضاعف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 w:bidi="ar-EG"/>
        </w:rPr>
        <w:t>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يَ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أَيُّهَ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َّذِينَ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آمَنُو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تَأْكُلُو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رِّب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أَضْعَافاً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مُضَاعَفَةً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 w:bidi="ar-EG"/>
        </w:rPr>
        <w:t></w:t>
      </w:r>
      <w:r>
        <w:rPr>
          <w:rFonts w:cs="Traditional Arabic"/>
          <w:sz w:val="36"/>
          <w:szCs w:val="36"/>
          <w:rtl w:val="true"/>
          <w:lang w:eastAsia="en-US" w:bidi="ar-EG"/>
        </w:rPr>
        <w:t>[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آ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ران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Cs w:val="36"/>
          <w:lang w:eastAsia="en-US" w:bidi="ar-EG"/>
        </w:rPr>
        <w:t>130</w:t>
      </w:r>
      <w:r>
        <w:rPr>
          <w:rFonts w:cs="Traditional Arabic"/>
          <w:sz w:val="36"/>
          <w:szCs w:val="36"/>
          <w:rtl w:val="true"/>
          <w:lang w:eastAsia="en-US" w:bidi="ar-EG"/>
        </w:rPr>
        <w:t>]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ج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ز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ل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ج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ضع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ضاعف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ضاعف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و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ح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ر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ضعاف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ضاعف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سيط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ركب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رق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رب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بسيط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الرب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مركب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سي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قط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آ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ري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زي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ت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color w:val="0000FF"/>
          <w:sz w:val="36"/>
          <w:szCs w:val="36"/>
          <w:lang w:eastAsia="en-US" w:bidi="ar-EG"/>
        </w:rPr>
        <w:t>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لِيَرْبُوَ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فِي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أَمْوَالِ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نَّاسِ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 w:bidi="ar-EG"/>
        </w:rPr>
        <w:t></w:t>
      </w:r>
      <w:r>
        <w:rPr>
          <w:rFonts w:cs="Traditional Arabic"/>
          <w:sz w:val="36"/>
          <w:szCs w:val="36"/>
          <w:rtl w:val="true"/>
          <w:lang w:eastAsia="en-US" w:bidi="ar-EG"/>
        </w:rPr>
        <w:t>[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وم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Cs w:val="36"/>
          <w:lang w:eastAsia="en-US" w:bidi="ar-EG"/>
        </w:rPr>
        <w:t>39</w:t>
      </w:r>
      <w:r>
        <w:rPr>
          <w:rFonts w:cs="Traditional Arabic"/>
          <w:sz w:val="36"/>
          <w:szCs w:val="36"/>
          <w:rtl w:val="true"/>
          <w:lang w:eastAsia="en-US" w:bidi="ar-EG"/>
        </w:rPr>
        <w:t>]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ج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جمال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الى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36"/>
          <w:szCs w:val="36"/>
          <w:lang w:eastAsia="en-US" w:bidi="ar-EG"/>
        </w:rPr>
        <w:t>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وَإِنْ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تُبْتُمْ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فَلَكُمْ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رُؤُوسُ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أَمْوَالِكُمْ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 w:bidi="ar-EG"/>
        </w:rPr>
        <w:t></w:t>
      </w:r>
      <w:r>
        <w:rPr>
          <w:rFonts w:cs="Traditional Arabic"/>
          <w:sz w:val="36"/>
          <w:szCs w:val="36"/>
          <w:rtl w:val="true"/>
          <w:lang w:eastAsia="en-US" w:bidi="ar-EG"/>
        </w:rPr>
        <w:t>[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قر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Cs w:val="36"/>
          <w:lang w:eastAsia="en-US" w:bidi="ar-EG"/>
        </w:rPr>
        <w:t>279</w:t>
      </w:r>
      <w:r>
        <w:rPr>
          <w:rFonts w:cs="Traditional Arabic"/>
          <w:sz w:val="36"/>
          <w:szCs w:val="36"/>
          <w:rtl w:val="true"/>
          <w:lang w:eastAsia="en-US" w:bidi="ar-EG"/>
        </w:rPr>
        <w:t>]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ض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ع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أ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ض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كث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ذكر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شر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ر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ارح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ج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لا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الى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36"/>
          <w:szCs w:val="36"/>
          <w:lang w:eastAsia="en-US" w:bidi="ar-EG"/>
        </w:rPr>
        <w:t>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وَإِنْ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تُبْتُمْ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فَلَكُمْ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رُؤُوسُ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أَمْوَالِكُمْ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 w:bidi="ar-EG"/>
        </w:rPr>
        <w:t>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صر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ائ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أ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قرض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رج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زي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سنة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Arial" w:ascii="Palatino Linotype" w:hAnsi="Palatino Linotype"/>
          <w:color w:val="FF0000"/>
          <w:sz w:val="36"/>
          <w:szCs w:val="36"/>
          <w:rtl w:val="true"/>
          <w:lang w:eastAsia="en-US"/>
        </w:rPr>
        <w:t>₎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ك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ُ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ل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ق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ر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ض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ٍ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ج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ر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ّ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ف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ع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ف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ه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ُ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و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ر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Arial"/>
          <w:color w:val="FF0000"/>
          <w:sz w:val="36"/>
          <w:sz w:val="36"/>
          <w:szCs w:val="36"/>
          <w:rtl w:val="true"/>
          <w:lang w:eastAsia="en-US"/>
        </w:rPr>
        <w:t>₍₍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ضعي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ه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جمع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بول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ج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ن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ب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ر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ا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لا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س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color w:val="FF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Arial" w:ascii="Palatino Linotype" w:hAnsi="Palatino Linotype"/>
          <w:color w:val="FF0000"/>
          <w:sz w:val="36"/>
          <w:szCs w:val="36"/>
          <w:rtl w:val="true"/>
          <w:lang w:eastAsia="en-US"/>
        </w:rPr>
        <w:t>₎₎</w:t>
      </w:r>
      <w:r>
        <w:rPr>
          <w:rFonts w:cs="Arial" w:ascii="Arial" w:hAnsi="Arial"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حِلّ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لَف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بَيْع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Arial"/>
          <w:color w:val="FF0000"/>
          <w:sz w:val="36"/>
          <w:sz w:val="36"/>
          <w:szCs w:val="36"/>
          <w:rtl w:val="true"/>
          <w:lang w:eastAsia="en-US"/>
        </w:rPr>
        <w:t>₍₍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ع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ئ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ي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زي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ض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ز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خالد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قرض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ش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آل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رد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ش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آل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قرض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ر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سن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ش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ب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يارت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خمس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آل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حت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يا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يمت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ب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آل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شترا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خمس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آل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رب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لف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د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ع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ع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ء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ع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ه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ري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زي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كي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ي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زي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ريحة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زي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أم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إجماع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فائد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ك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ب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قرط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يم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نو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نذ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ج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سقلا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هيثم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غير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كو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جم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شرط</w:t>
      </w:r>
      <w:r>
        <w:rPr>
          <w:sz w:val="36"/>
          <w:sz w:val="36"/>
          <w:szCs w:val="36"/>
          <w:rtl w:val="true"/>
          <w:lang w:eastAsia="en-US"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ف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مقرض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عل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وض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ي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و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وع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زي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لول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وض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نتق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و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وع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وض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مباد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جارية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و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جا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باد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جار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م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وع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TextBody"/>
        <w:jc w:val="both"/>
        <w:rPr/>
      </w:pPr>
      <w:r>
        <w:rPr>
          <w:rtl w:val="true"/>
        </w:rPr>
        <w:t>رب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نوع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سيأت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ليهما</w:t>
      </w:r>
      <w:r>
        <w:rPr>
          <w:rtl w:val="true"/>
        </w:rPr>
        <w:t xml:space="preserve">: </w:t>
      </w:r>
      <w:r>
        <w:rPr>
          <w:rtl w:val="true"/>
        </w:rPr>
        <w:t>رب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رب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نسيئ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رب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فضل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ز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ء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ز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اد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جنس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ز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اد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جنس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ب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شر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رام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ثلا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شر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رام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ض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سيئ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سي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رب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نسيئ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أجي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ع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ؤج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حق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سن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شي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ب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فض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ؤج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شر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ر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طي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د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ئ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ر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ض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سبوع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أخ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TextBody"/>
        <w:jc w:val="both"/>
        <w:rPr/>
      </w:pPr>
      <w:r>
        <w:rPr>
          <w:rtl w:val="true"/>
        </w:rPr>
        <w:t>رب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رب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أمر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اص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خل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سائ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مقص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ساس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ون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زي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تأجي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خل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زي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ق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أج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قط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شت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زي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أج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ب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اصد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فارق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بينهما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م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ثناء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تخص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و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خل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و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د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نبي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ل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ء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بي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وائ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يا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دولار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أورا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د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س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لح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فض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ن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د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و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ت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ن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فض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ب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ت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شع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ملح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ي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يا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ولار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را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د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ما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نثر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را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دية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ن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ظ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ئ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داين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ي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ثن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ر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و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أد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لي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ل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ز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تحريم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ب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إ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و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ن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ت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ذكو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س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و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لح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و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ء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خ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بح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ك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دل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اه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ز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س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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اه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ضعيي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رج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ض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–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حظ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رض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ي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ض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ين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أت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ج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ضي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زيدن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ضا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و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و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د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طي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.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طي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د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هل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هر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عطي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د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ر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اه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ب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إ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ل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س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و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وع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ل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خ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جم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ف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ك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جم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ف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ثناء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ك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جم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ز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نو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يم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قرطب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ط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حم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ج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سلم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بي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شترا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زي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ل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بض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ف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ط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همة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س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ين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أخر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ث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طرح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به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قولون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را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د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س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ض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لح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فض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فض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ز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يس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ن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ن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به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ردو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ع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ي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إجم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ثناء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نتق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وع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ح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رف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ي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حي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س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ب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ام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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eastAsia="en-US"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>₎₎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ذَّهَب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ِالذَّهَب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وَالْفِضَّة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ِالْفِضَّة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وَالْبُرّ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ِالْبُرّ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وَالشَّعِير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ِالشَّعِير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وَالتَّمْر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ِالتَّمْر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وَالْمِلْح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ِالْمِلْح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مِثْلً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ِمِثْلٍ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سَوَاءً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ِسَوَاءٍ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يَدً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ِيَدٍ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فَإِذَ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خْتَلَفَتْ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هَذِه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ْأَصْنَاف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فَبِيعُو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كَيْف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شِئْتُمْ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إِذَ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كَان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يَدً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ِيَدٍ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وع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لن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ك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نف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ت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ناف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تف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ن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ذكو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نقس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وع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ملتين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ى؟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فض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نف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أصن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رب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خر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ن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خرى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ختلفو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و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فض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ك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فض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را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فض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حس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لح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ل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ز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ن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نس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ن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ز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جنس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ن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من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طلق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ن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طل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من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ق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ستطر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رد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كر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خت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إذ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ؤيد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ل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رتض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م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ظ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فض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من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ك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فض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ثم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ق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ستخد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تبا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دل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وا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خر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Arial"/>
          <w:sz w:val="36"/>
          <w:sz w:val="36"/>
          <w:szCs w:val="36"/>
          <w:rtl w:val="true"/>
          <w:lang w:eastAsia="en-US"/>
        </w:rPr>
        <w:t>₎₎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ن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ُ</w:t>
      </w:r>
      <w:r>
        <w:rPr>
          <w:rFonts w:ascii="Palatino Linotype" w:hAnsi="Palatino Linotype" w:cs="Arial"/>
          <w:sz w:val="36"/>
          <w:sz w:val="36"/>
          <w:szCs w:val="36"/>
          <w:rtl w:val="true"/>
          <w:lang w:eastAsia="en-US"/>
        </w:rPr>
        <w:t>₍₍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وا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Arial" w:ascii="Palatino Linotype" w:hAnsi="Palatino Linotype"/>
          <w:sz w:val="36"/>
          <w:szCs w:val="36"/>
          <w:rtl w:val="true"/>
          <w:lang w:eastAsia="en-US"/>
        </w:rPr>
        <w:t>₎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ن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ر</w:t>
      </w:r>
      <w:r>
        <w:rPr>
          <w:rFonts w:ascii="Palatino Linotype" w:hAnsi="Palatino Linotype" w:cs="Arial"/>
          <w:sz w:val="36"/>
          <w:sz w:val="36"/>
          <w:szCs w:val="36"/>
          <w:rtl w:val="true"/>
          <w:lang w:eastAsia="en-US"/>
        </w:rPr>
        <w:t>₍₍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وا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Arial" w:ascii="Palatino Linotype" w:hAnsi="Palatino Linotype"/>
          <w:sz w:val="36"/>
          <w:szCs w:val="36"/>
          <w:rtl w:val="true"/>
          <w:lang w:eastAsia="en-US"/>
        </w:rPr>
        <w:t>₎₎</w:t>
      </w:r>
      <w:r>
        <w:rPr>
          <w:rFonts w:cs="Arial" w:ascii="Palatino Linotype" w:hAnsi="Palatino Linotype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ن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ه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Arial"/>
          <w:sz w:val="36"/>
          <w:sz w:val="36"/>
          <w:szCs w:val="36"/>
          <w:rtl w:val="true"/>
          <w:lang w:eastAsia="en-US"/>
        </w:rPr>
        <w:t>₍₍</w:t>
      </w:r>
      <w:r>
        <w:rPr>
          <w:rFonts w:ascii="Arial" w:hAnsi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eastAsia="en-US"/>
        </w:rPr>
        <w:t>يش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eastAsia="en-US"/>
        </w:rPr>
        <w:t>العم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سكوك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ت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ي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فض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فض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كم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حكمهم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لح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فض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ثم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ستخد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تخد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ث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سي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تبا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جار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بو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باد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جار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مث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فض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را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د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ص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لح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فض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ن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فض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يالات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ولارات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نيه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ختل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واع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ي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آخر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ثم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لح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فض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تب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ستق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ذات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ل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ول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ريك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ول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ند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ن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ن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سترلي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ير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بنان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ير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رك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ك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صد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ل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تب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ستق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ذات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تب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ك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تب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تب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أنواع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ختلف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ي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رب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شري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ي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شري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ي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ا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ش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ات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و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ر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د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دني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يدي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حس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تب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تب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و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ختلف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ك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را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د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عل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فض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نتق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ن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له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Arial" w:ascii="Palatino Linotype" w:hAnsi="Palatino Linotype"/>
          <w:sz w:val="36"/>
          <w:szCs w:val="36"/>
          <w:rtl w:val="true"/>
          <w:lang w:eastAsia="en-US"/>
        </w:rPr>
        <w:t>₎₎</w:t>
      </w:r>
      <w:r>
        <w:rPr>
          <w:rFonts w:cs="Arial" w:ascii="Palatino Linotype" w:hAnsi="Palatino Linotype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ت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شع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ملح</w:t>
      </w:r>
      <w:r>
        <w:rPr>
          <w:rFonts w:ascii="Palatino Linotype" w:hAnsi="Palatino Linotype" w:cs="Arial"/>
          <w:sz w:val="36"/>
          <w:sz w:val="36"/>
          <w:szCs w:val="36"/>
          <w:rtl w:val="true"/>
          <w:lang w:eastAsia="en-US"/>
        </w:rPr>
        <w:t>₍₍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رب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ن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خرى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ام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ن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ربعة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ل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ل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ط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و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ي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ن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طع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ن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طع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جنس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ن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جنس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أقر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لك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ن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رب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خ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ن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رب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قتي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ادخا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ص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ا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ن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رب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اب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ء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ادخا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ع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و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ت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سم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طعا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م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تم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نسا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س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طع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ما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رفيه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تم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ع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و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دخ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ب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ادخ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فت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ويل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م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دخ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فت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ويل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لح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ن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رب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ذكور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ك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رب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ناف</w:t>
      </w:r>
      <w:r>
        <w:rPr>
          <w:rFonts w:cs="Traditional Arabic"/>
          <w:sz w:val="36"/>
          <w:szCs w:val="36"/>
          <w:rtl w:val="true"/>
          <w:lang w:eastAsia="en-US" w:bidi="ar-EG"/>
        </w:rPr>
        <w:t>: (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ت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شع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ملح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ت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هد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ه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eastAsia="en-US"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مل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صل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وت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لح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ا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شي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لح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ن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رب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شي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ص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ر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دخ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فت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ويل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دس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ث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ش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مر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وج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ر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شي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ذكو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ر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زبيب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شي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تم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ب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دخ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لح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أصن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ذكور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خرج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قو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دخ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واك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دخل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وع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ضرو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وع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حلوي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وع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قس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يب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فهوم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رف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ملتين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ثم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فض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لح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ما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ج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ن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ت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دخ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ن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رب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لح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ا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عن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اد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س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م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حتما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اد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ض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بعض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حت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ى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باد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اد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ف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نس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ط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د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ش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ساو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وزون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ساوي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ز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دود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ساوي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د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كيل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ساوي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كي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بدل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دي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وية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ب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خ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ر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تب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هب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يم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د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ائغ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ل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طان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ب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و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ستل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ط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د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آ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آ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دي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ب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د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قو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Arial"/>
          <w:color w:val="FF0000"/>
          <w:sz w:val="36"/>
          <w:sz w:val="36"/>
          <w:szCs w:val="36"/>
          <w:rtl w:val="true"/>
          <w:lang w:eastAsia="en-US"/>
        </w:rPr>
        <w:t>₎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يد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يد</w:t>
      </w:r>
      <w:r>
        <w:rPr>
          <w:rFonts w:ascii="Palatino Linotype" w:hAnsi="Palatino Linotype" w:cs="Arial"/>
          <w:color w:val="FF0000"/>
          <w:sz w:val="36"/>
          <w:sz w:val="36"/>
          <w:szCs w:val="36"/>
          <w:rtl w:val="true"/>
          <w:lang w:eastAsia="en-US"/>
        </w:rPr>
        <w:t>₍₍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سا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سا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ء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يمة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لتف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ي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ساو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سا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ء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ز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ب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سا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زن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ط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شر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رام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شر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رام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وزونات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كي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شي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كي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ك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ت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رق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ر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ب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تم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ف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نس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ط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طان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تسا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ء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ي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مس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خمس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دود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رق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ريا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دن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رق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ا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دن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طان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د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ثاني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ساوي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ا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كذا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ى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ب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طان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ني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ب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ف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و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ب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هب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فض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ب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جن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آخ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ختل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ض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من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ساو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ب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ع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ر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صح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شت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ث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ب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ولار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ريا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جن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آخ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ختل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سا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صر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يا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دولار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ع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و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سع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ي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سع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فق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سع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ق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كث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ائ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وق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ع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ث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ب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و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تم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ب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تم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ت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آخ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ا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ت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و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قتي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ادخ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شت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نتق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لثة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ب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آخ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ختل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و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ب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تم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باد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م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طلق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ساو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ط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ج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د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ب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ع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يه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عد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شترا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ماث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ث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شتر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ريالات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يا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ت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آخ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ختلف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و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ج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أج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د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ن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ابض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ساو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ع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م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ثالث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ابع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باد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ذكو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لح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ر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ريا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و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طي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و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ن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وجو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لح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ا؟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ا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يار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ثم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يارة</w:t>
      </w:r>
      <w:r>
        <w:rPr>
          <w:rFonts w:cs="Traditional Arabic"/>
          <w:sz w:val="36"/>
          <w:szCs w:val="36"/>
          <w:rtl w:val="true"/>
          <w:lang w:eastAsia="en-US" w:bidi="ar-EG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س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لح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فض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ت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دخر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أكلو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س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و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ماث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يا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تقسيط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وع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حت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خ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خير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باد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و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وي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ت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كتاب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يا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سيار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ب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يا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رسيد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ز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ثلا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يار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دليك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صح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صح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يار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س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و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ابض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ماث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ث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ي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مناز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فرش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فواك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ب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ندوق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ماط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صندو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طماط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ندو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رتق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صندوق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رتق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فا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ئز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ض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سيئ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م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الات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خت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و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اب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شر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ي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خت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شر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ل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تعاقد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سيئ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خت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سا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شر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ل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اقد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ضل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اع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ب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ب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ري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ض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سي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تحق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باد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و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عل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رب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دخ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ش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وج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ل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قائ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دو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ربط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جع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س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نطل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ر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عل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مق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وا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قه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رد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ش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داي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وا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ا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جاوزنا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ط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ق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واعد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ر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دخ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ل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وض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عل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رؤو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ذك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كتوب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نتق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ع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ق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تك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و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عر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را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كل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صر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ك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ل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رب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ترج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كل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اتين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كل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ك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يطا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كو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يطال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كو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يطا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ع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طاول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باد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سب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سم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ار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شأت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سط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ظهر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ريب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اب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ش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شأ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ري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يارف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و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ري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اولات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ضع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او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ي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ر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و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ر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و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أطل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ع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ك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ع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طاول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دأ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ؤل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يارف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عامل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معام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ش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س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ري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يصا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قبل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دائ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فض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غير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ضعو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عطون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سائ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يصا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وث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ه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عامل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يصالات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دأ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ظه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يد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د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ؤل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يارف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أخذ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را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عتمد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طور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ع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بح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كو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ضب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ي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ر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يرف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كان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سيط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ري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يداع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طور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ي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موي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عر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تعري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ق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ِ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ص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ؤسس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خصص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قترا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موي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أفرا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شركات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ؤسس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خصص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قترا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موي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أفرا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مجتمعات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ل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عري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ض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ؤسس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ية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تعا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ن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خصص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يس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ؤسس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زراع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جار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ناع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صن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ؤسس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ي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نشاط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ئ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ساس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تلق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و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ت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ري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فرا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ري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دائع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سنش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ي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تلق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ضخ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ل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تلق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ضخ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ري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موي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منا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موي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مو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ال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إقرا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ا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قراض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تلق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ري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قترا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ضخ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ل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سا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جار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ما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شرك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أفرا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ري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فرا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قترا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إقراض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سي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رفين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ودع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رض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ه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وظي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ستث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د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قترض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ري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ع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م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صن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ع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لا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جموعات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جمو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ى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جمو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مجمو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ني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جمو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ئتماني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مجمو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لث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جمو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ستثماري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لا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جموع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تأل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ع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ب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صني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اص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قيق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ق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نفي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دا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جمو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خصص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جمو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خصص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ئتمانية،ل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نظ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ف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داخ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ف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ع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ب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در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صني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لاث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مازج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ها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جمو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ى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لق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و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ط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دا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ع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بدأ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لق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ري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ضخ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ل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ري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ئتمان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ئتمان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نشرح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ع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قراض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قراض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ئتمان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تكر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ستط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ؤسس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خر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د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وع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ئتمان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ستثمار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جمو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ستثمارية</w:t>
      </w:r>
      <w:r>
        <w:rPr>
          <w:sz w:val="36"/>
          <w:sz w:val="36"/>
          <w:szCs w:val="36"/>
          <w:rtl w:val="true"/>
          <w:lang w:eastAsia="en-US"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ارج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ارج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دخ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ستثمار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ركز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ل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دم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ن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عملاء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س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لولاي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تح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من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زا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شا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ستثما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ستثماري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تبر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كدس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ح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زاح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ج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ستثم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وز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دو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ستثمار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جتمع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تب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ستثمار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ارج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ل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ث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رب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و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منع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ت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ريب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و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منع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د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ستثمار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م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خي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خي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د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طا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د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د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ري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ر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ـ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رف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سم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ستثمار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ش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مونه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سه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ز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سه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را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د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د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ستثم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لاء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م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ة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ال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ناديق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عر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صنادي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ستثمار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لصنادي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ستثمار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س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صائ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حتكر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م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ك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خر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ك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إنش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افظ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صنادي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ثمار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ند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ل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ملك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خط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ظ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دا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حافظ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ستثمار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ارج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طا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تكر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ستط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ؤسس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ود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تكر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لاث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و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صرف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ئتمان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ثماري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لق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و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ب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ئتمان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ضخ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ود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ستثماري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ارج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طا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دم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خد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ا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سم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ما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صرفي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صرف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ند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خل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هم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صطلا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ق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احثين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شي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اص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ا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دم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أع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يرف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عتياد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روف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لحوا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لق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فت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ار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لشيك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نح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ع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را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عل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أنو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ع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بدأ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ن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جمو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را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خد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سابات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د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ح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عم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ت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ساب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سهو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صو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وا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ود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د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دخ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يرف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عتياد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فت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حوا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شيك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عطاؤ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ر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ل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تط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صيد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جر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ي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قاص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ستيف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يك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نح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يرف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اد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رتك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طري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عم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ود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وا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د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عط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سائ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س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يداع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ل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سائ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تط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عا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صيد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عا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صيد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سم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شت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عد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ان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أش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ش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ج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نتحد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فصي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أمر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حوالات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عمليات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مقاصة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بطاقات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صرف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آلي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إصدار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شيكات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مصدقة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السادس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صرف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عملات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السابع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صناديق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أمانات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الثامن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اتصال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مصرفي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نتحد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الى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ر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يل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نستك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جمو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شي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الى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tabs>
          <w:tab w:val="clear" w:pos="720"/>
          <w:tab w:val="left" w:pos="3578" w:leader="none"/>
          <w:tab w:val="center" w:pos="4819" w:leader="none"/>
        </w:tabs>
        <w:jc w:val="center"/>
        <w:rPr>
          <w:b/>
          <w:b/>
          <w:bCs/>
          <w:color w:val="000000"/>
          <w:sz w:val="32"/>
          <w:szCs w:val="32"/>
          <w:lang w:eastAsia="en-US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سْمِ اللَّهِ الرَّحْمَنِ الرَّحِيمِ</w:t>
      </w:r>
    </w:p>
    <w:p>
      <w:pPr>
        <w:pStyle w:val="Normal"/>
        <w:tabs>
          <w:tab w:val="clear" w:pos="720"/>
          <w:tab w:val="left" w:pos="3578" w:leader="none"/>
          <w:tab w:val="center" w:pos="4819" w:leader="none"/>
        </w:tabs>
        <w:jc w:val="center"/>
        <w:rPr>
          <w:b/>
          <w:b/>
          <w:bCs/>
          <w:color w:val="000000"/>
          <w:sz w:val="32"/>
          <w:szCs w:val="32"/>
          <w:lang w:eastAsia="en-US"/>
        </w:rPr>
      </w:pPr>
      <w:r>
        <w:rPr>
          <w:b/>
          <w:bCs/>
          <w:color w:val="000000"/>
          <w:sz w:val="32"/>
          <w:szCs w:val="32"/>
          <w:rtl w:val="true"/>
          <w:lang w:eastAsia="en-US"/>
        </w:rPr>
      </w:r>
    </w:p>
    <w:p>
      <w:pPr>
        <w:pStyle w:val="TextBody"/>
        <w:jc w:val="both"/>
        <w:rPr/>
      </w:pPr>
      <w:r>
        <w:rPr>
          <w:rtl w:val="true"/>
        </w:rPr>
        <w:t>الحم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له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من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انفعن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متن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زدن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م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عمل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ح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قي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عد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ُ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؛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ستكم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ي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إخو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أخو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قلن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ع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نقس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ثلاث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جموع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جمو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مجموع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أو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مجموع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لن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ع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هن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ر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ينه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؟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مجموع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ثان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مجموع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ائتمان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والمجموع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ثالث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مجموع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استثماري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قلن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قو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دو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ساط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تلق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يضخ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سيط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تلق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طري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ث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خ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قو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لتمو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أفرا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شرك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طري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ائتمان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؛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لذ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ق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ح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ك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قدي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ات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جموعت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؛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خدم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ائتمان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تطي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رك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ؤسس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ك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-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قد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ين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نو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ثالث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ه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استثمار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ه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خدم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كميل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ع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ليس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ساس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لذ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ج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ثير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ؤسس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شرك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ؤد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فس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دو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ذ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قو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لخدم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استثمار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فنبدأ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أول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مجموع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نق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جمو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را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تعلق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لنقو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أع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صيرف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اعتياد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عن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ع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باشر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تعل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لنقو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ال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وال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صر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نقو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شيك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نح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ذ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خدم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حتاج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صر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رس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ئتمانيّ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قد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خدم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غال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جمي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مل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ث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ث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ما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ن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حتاج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و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ثق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خدم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باشر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قدم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يستو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رسو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قد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ه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يس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بن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و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ائتما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خلا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ائتمان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يأت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إشار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ي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حق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إسلام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قليد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لاه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قد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نو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-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-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إ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لن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قليد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نقص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تعام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لرب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صطلاح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درج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ي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ثي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احث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م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ربو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قليد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ظهر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ك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عر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ظا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فائد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ث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دأ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ظه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كر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إسلام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دأ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زاح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ربو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لذ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طل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و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-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ستمر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هج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-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طل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ي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تقليد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>"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عن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تح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ضع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ساب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ين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خذ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طريق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إسلام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مي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إسلام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" .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ن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raditional Arabic"/>
          <w:rtl w:val="true"/>
        </w:rPr>
        <w:t>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د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رز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"</w:t>
      </w:r>
      <w:r>
        <w:rPr>
          <w:rFonts w:cs="Traditional Arabic"/>
          <w:b/>
          <w:b/>
          <w:bCs/>
          <w:rtl w:val="true"/>
        </w:rPr>
        <w:t>الحساب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ر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"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مل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وهذ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أنوا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نو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جار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م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ح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طل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م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م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التسم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حد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إ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ق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ار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ح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طل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قص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نو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بالغ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ودع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صحاب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د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تك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بالغ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اضر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دا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تح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طل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امل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حظ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ت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راد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تطي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ح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صيد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م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جار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>"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معن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غي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ثابت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تحرك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ن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مي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ار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مي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ح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طل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ن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اهز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حظ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ريد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تطي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ح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و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ا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فس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ل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-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ل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صر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-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س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ا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ل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آخ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سو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ل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نها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ت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طري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صرا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تطي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أت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سا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ثان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ي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يسح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صيد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ل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مي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ح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طل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عن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اهز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حظ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تطي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ختل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باحث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معاصر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تكيي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شرع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ل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نو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وه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تجاه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اتجا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احث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عاصر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ر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نو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كيف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دي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ِف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حكا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ي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عروف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رع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م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ذه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دكتو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س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م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تاب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ستن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ص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ض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د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قص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فظ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ر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حفظ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قصو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ي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رع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بناءً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ذ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ُكَيَّ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قيق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مي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فقه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مان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؛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ذه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ي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دكتو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س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وهنا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تجا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ي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جام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فقه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عام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يئ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فتو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عاصر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أكث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احث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عاصر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كيف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نو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رو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ُقْرِ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ُقْتَرِ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يقول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م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ل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غي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قيقت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شرع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يئ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؛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اعد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شرع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بر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قو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أ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يء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لحقائ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معان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لألفاظ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مبان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أيهما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>
          <w:color w:val="000000"/>
          <w:sz w:val="36"/>
          <w:szCs w:val="36"/>
          <w:lang w:eastAsia="en-US" w:bidi="ar-EG"/>
        </w:rPr>
      </w:pP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لحقائ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معان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إ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ان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نطب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صف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إ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م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دي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والقرض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شرع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يختل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وديع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أمو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آخذ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ذ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أخذ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ذ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ضما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و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ل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د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ٍ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فريط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ك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تع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فريط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م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لنسب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color w:val="000000"/>
          <w:sz w:val="36"/>
          <w:szCs w:val="36"/>
          <w:lang w:eastAsia="en-US"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ين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ي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ودَ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ذ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أخذ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مان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عد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فريط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فر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مان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ضما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ي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ضم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ض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خص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خذ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يد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ضما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المقترِ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خص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قت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آخ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شر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آلا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ي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خذ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ضع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صندو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م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رز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؛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كا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حفظ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اد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ث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ص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ري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ي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حترق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نقو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قت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م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سأ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آ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ضما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مان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ضما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قترِ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آ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خذ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رض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ئتَ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ستلف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خص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رض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بلغ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ستل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رض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قترِ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ضما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معن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ل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ل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تع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فريط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غي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ع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فريط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إ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م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حتر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ق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إ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ك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ع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فريط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إ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ضم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بخلا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مودَع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خص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أعطا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شر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آلا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ي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دي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تحفظ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وضعت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رز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ثلها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أَمَّنْتَ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ي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-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ضعت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كا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م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-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ث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ُرق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حترق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غي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ع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فريط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ه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ودَ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عد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فريط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تعد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فع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جوز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رع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ي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فع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جوز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رع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عط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دي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نف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عط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دي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ا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حفظ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ث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خذ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بدأ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تجم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ما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صاحب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أذ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ذ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color w:val="000000"/>
          <w:sz w:val="36"/>
          <w:szCs w:val="36"/>
          <w:lang w:eastAsia="en-US" w:bidi="ar-EG"/>
        </w:rPr>
      </w:pPr>
      <w:r>
        <w:rPr>
          <w:rFonts w:cs="Times New Roman"/>
          <w:color w:val="00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ق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قد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سا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لف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رق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ضاع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صا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ي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إ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ضمن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تع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والتفريط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تر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يئ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ج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ي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رع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عط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سا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يحفظ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ل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سا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رز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ثل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ا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ثمين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دّ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-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وضع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سيار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طُّبْلُون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ث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خص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أ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سا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فتح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نافذ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سر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سا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ق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ودَ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سا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صاحب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رط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فظ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فار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ودي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قت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ضما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خلا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ود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إ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مان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فار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فار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قد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ع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ي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آخذ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ذ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ستع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ذ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ستعما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أخذ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ينتف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ل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فقه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عرف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أ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دف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لٍ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رفاق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نتف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ير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د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lang w:eastAsia="en-US"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المقصو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نتف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قت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ين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ي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ص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ود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ُ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ؤذ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ستع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ي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إ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ن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عط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ي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ما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يحفظ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فار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lang w:eastAsia="en-US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فار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ثالث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ح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ك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شي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ته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ستعمال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عن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ن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ستعمال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فن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شي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ث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وا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غذ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أكول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ث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نقو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ذ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ته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ستعمال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شخص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ذ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ر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تعم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ريال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صرف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باشر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ته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ين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ي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حل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شي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بق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ستعمال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حفظ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يث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ص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ك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ك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شي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ته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ك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ك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شي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ته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فالآ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فوار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ثلاث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نطب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أمو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ثلاث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عق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وديع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ظرن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جار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ج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ود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جار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د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ضما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لذ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ج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حسا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جار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ج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كتو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فس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د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ضما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ذ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ستع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ود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ذ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ستعمال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ك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ح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ود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موا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جار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ذ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فظ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تابة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ُ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تعمل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ص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تح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جار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ناس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برع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إرفاق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ه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يستغل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نفس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يستثمر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جال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استثما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تعدد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دي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فلذل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من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ثاني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تثمر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ثالث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آ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نقو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ته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لاستع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ته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ته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لاستع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ظرن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مو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ثلاث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د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ن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ب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ن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ليس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دي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إ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م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دي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ار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وتسميت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وديع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ن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ظهر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كرت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ن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ان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طري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لن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لأمس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صيارف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ك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اض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طاول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أت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ناسُ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يودع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نده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سبائ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دناني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دراه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نح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ذ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يعطونه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يصال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ذ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كانو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مون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دا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ن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ستمر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سم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ميت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لودي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إ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التسم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قيق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شرع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جارية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رو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color w:val="000000"/>
          <w:sz w:val="36"/>
          <w:szCs w:val="36"/>
          <w:lang w:eastAsia="en-US"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ك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قترض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قت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بناء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تكيي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يترت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عد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أمو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ضما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و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رط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عد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فرط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ل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تع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جوز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عط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وائ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ما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عطا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ائد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خ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ب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رو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ك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ب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رو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لذ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جوز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ثالث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أت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عر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لهداي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؛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هداي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قدم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عملائ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عرو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قد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داي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عملائ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تر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عطيه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حيا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اع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أحيا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عطيه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قلام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أحيا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عطيه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شالح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أحيا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عطيه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مبيوتر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غي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ذ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تل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>
          <w:color w:val="000000"/>
          <w:sz w:val="36"/>
          <w:szCs w:val="36"/>
          <w:lang w:eastAsia="en-US" w:bidi="ar-EG"/>
        </w:rPr>
      </w:pP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-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ق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هداي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قدم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عملائ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وع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نو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هداي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ك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ب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سوي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دعا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حيث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قد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هداي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جمي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و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ا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ار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ك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ار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راع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ن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قديم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ت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هد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نظ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ص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حيا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قلا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َرْفُ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دخ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إ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أخذ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قلا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حيا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وز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قاوي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جمي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نو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دعا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تسوي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قب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ث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هداي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ائز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ترت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ي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حظو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رع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ع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فائد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نو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هداي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هداي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خاص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أصحا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جار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ت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راع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ص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إ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ا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ص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بير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عط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د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َزِل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إ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ا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ص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لي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عط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د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خفيف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د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صيد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نو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هداي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ك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د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مقت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قت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م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د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قت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م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؛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قت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فقه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كلمو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د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قت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م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ب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سدا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حظ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آ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آ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د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دا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سا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د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ز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دي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ذمت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ز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دي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ذمت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ذ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دا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فتوح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ز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قترض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ذه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ام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فقه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حري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هد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قت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م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ب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سدا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ْ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حتسب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دي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ك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جار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ascii="Palatino Linotype" w:hAnsi="Palatino Linotype" w:cs="Traditional Arabic"/>
          <w:color w:val="000000"/>
          <w:sz w:val="36"/>
          <w:szCs w:val="36"/>
          <w:lang w:eastAsia="en-US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جوز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مقت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هد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ب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د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ماذا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شبه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حابا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ذ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قص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ذ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حابا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ل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ذ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ؤد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منف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يك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نتف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ذ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صحيح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خار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ب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لا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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ب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ُ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د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ة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ِ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وس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  <w:lang w:eastAsia="en-US"/>
        </w:rPr>
        <w:t>₎₎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إِنَّك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بِأَرْضٍ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الرِّبَا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بِهَا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فَاشٍ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-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قص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را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-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ف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َ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إِذَا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كَان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لَك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عَلَى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رَجُلٍ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حَقٌّ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فَأَهْدَى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إِلَيْك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حِمْل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تِبْنٍ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أَوْ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حِمْل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شَعِيرٍ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أَوْ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حِمْل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قَتٍّ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فَلَا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تَأْخُذْهُ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فَإِنَّهُ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رِبًا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₍₍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  <w:lang w:eastAsia="en-US"/>
        </w:rPr>
        <w:t>.</w:t>
      </w:r>
      <w:r>
        <w:rPr>
          <w:rFonts w:ascii="Palatino Linotype" w:hAnsi="Palatino Linotype" w:cs="Traditional Arabic"/>
          <w:color w:val="000000"/>
          <w:sz w:val="36"/>
          <w:sz w:val="36"/>
          <w:szCs w:val="36"/>
          <w:rtl w:val="true"/>
          <w:lang w:eastAsia="en-US"/>
        </w:rPr>
        <w:t>وذلك</w:t>
      </w:r>
      <w:r>
        <w:rPr>
          <w:rFonts w:ascii="Palatino Linotype" w:hAnsi="Palatino Linotype" w:eastAsia="Palatino Linotype" w:cs="Palatino Linotyp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000000"/>
          <w:sz w:val="36"/>
          <w:sz w:val="36"/>
          <w:szCs w:val="36"/>
          <w:rtl w:val="true"/>
          <w:lang w:eastAsia="en-US"/>
        </w:rPr>
        <w:t>لأنه</w:t>
      </w:r>
      <w:r>
        <w:rPr>
          <w:rFonts w:ascii="Palatino Linotype" w:hAnsi="Palatino Linotype" w:eastAsia="Palatino Linotype" w:cs="Palatino Linotyp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000000"/>
          <w:sz w:val="36"/>
          <w:sz w:val="36"/>
          <w:szCs w:val="36"/>
          <w:rtl w:val="true"/>
          <w:lang w:eastAsia="en-US"/>
        </w:rPr>
        <w:t>ذريعة</w:t>
      </w:r>
      <w:r>
        <w:rPr>
          <w:rFonts w:ascii="Palatino Linotype" w:hAnsi="Palatino Linotype" w:eastAsia="Palatino Linotype" w:cs="Palatino Linotyp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rFonts w:ascii="Palatino Linotype" w:hAnsi="Palatino Linotype" w:eastAsia="Palatino Linotype" w:cs="Palatino Linotyp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000000"/>
          <w:sz w:val="36"/>
          <w:sz w:val="36"/>
          <w:szCs w:val="36"/>
          <w:rtl w:val="true"/>
          <w:lang w:eastAsia="en-US"/>
        </w:rPr>
        <w:t>قد</w:t>
      </w:r>
      <w:r>
        <w:rPr>
          <w:rFonts w:ascii="Palatino Linotype" w:hAnsi="Palatino Linotype" w:eastAsia="Palatino Linotype" w:cs="Palatino Linotyp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000000"/>
          <w:sz w:val="36"/>
          <w:sz w:val="36"/>
          <w:szCs w:val="36"/>
          <w:rtl w:val="true"/>
          <w:lang w:eastAsia="en-US"/>
        </w:rPr>
        <w:t>يكون</w:t>
      </w:r>
      <w:r>
        <w:rPr>
          <w:rFonts w:ascii="Palatino Linotype" w:hAnsi="Palatino Linotype" w:eastAsia="Palatino Linotype" w:cs="Palatino Linotyp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000000"/>
          <w:sz w:val="36"/>
          <w:sz w:val="36"/>
          <w:szCs w:val="36"/>
          <w:rtl w:val="true"/>
          <w:lang w:eastAsia="en-US"/>
        </w:rPr>
        <w:t>سبب</w:t>
      </w:r>
      <w:r>
        <w:rPr>
          <w:rFonts w:ascii="Palatino Linotype" w:hAnsi="Palatino Linotype" w:cs="Traditional Arabic"/>
          <w:color w:val="000000"/>
          <w:sz w:val="36"/>
          <w:sz w:val="36"/>
          <w:szCs w:val="36"/>
          <w:rtl w:val="true"/>
          <w:lang w:eastAsia="en-US"/>
        </w:rPr>
        <w:t>ًا</w:t>
      </w:r>
      <w:r>
        <w:rPr>
          <w:rFonts w:ascii="Palatino Linotype" w:hAnsi="Palatino Linotype" w:eastAsia="Palatino Linotype" w:cs="Palatino Linotyp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000000"/>
          <w:sz w:val="36"/>
          <w:sz w:val="36"/>
          <w:szCs w:val="36"/>
          <w:rtl w:val="true"/>
          <w:lang w:eastAsia="en-US"/>
        </w:rPr>
        <w:t>للزيادة</w:t>
      </w:r>
      <w:r>
        <w:rPr>
          <w:rFonts w:ascii="Palatino Linotype" w:hAnsi="Palatino Linotype" w:eastAsia="Palatino Linotype" w:cs="Palatino Linotyp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Palatino Linotype" w:hAnsi="Palatino Linotype" w:eastAsia="Palatino Linotype" w:cs="Palatino Linotyp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000000"/>
          <w:sz w:val="36"/>
          <w:sz w:val="36"/>
          <w:szCs w:val="36"/>
          <w:rtl w:val="true"/>
          <w:lang w:eastAsia="en-US"/>
        </w:rPr>
        <w:t>القرض</w:t>
      </w:r>
      <w:r>
        <w:rPr>
          <w:rFonts w:ascii="Palatino Linotype" w:hAnsi="Palatino Linotype" w:eastAsia="Palatino Linotype" w:cs="Palatino Linotyp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Palatino Linotype" w:hAnsi="Palatino Linotype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تعل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لهداي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آثا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مترتب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تكيي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ساب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حك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شرع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للخدم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يقدم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لعملائ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أحيان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00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قد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خدم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عتب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داي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ْ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خدم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اع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ه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ص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ص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صيد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ث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عطي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دفت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يك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جا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علو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تكل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صدا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شيك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بالغ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تحم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رسو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يبذ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شيك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جا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عميل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حيا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عطي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طاق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صرا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اد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عطي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يا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جا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تحم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سوم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إصدار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حيا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عطي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خدم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إنترن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جا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حيا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عطي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واق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ميز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ما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جا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ك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قر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عل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يس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فائد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أن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ائز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ماذا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ن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ه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ص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ق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تح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ص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أ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خدم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قدم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ِ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يسه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ص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صيد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خدم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ائز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ث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لنا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دفت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شيك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طاق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صرا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جا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عطي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خدم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إنترن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جا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عطي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واق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ما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جا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نح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ذ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تعل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جار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نو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وا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lang w:eastAsia="en-US" w:bidi="ar-EG"/>
        </w:rPr>
      </w:pP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ننتق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نو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أنوا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>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حساب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توفي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>"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  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وفي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عر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وفي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يطل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ي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ع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ادخارية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بالغ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ودَ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د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ص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د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طبع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لن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صر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لاه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معن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ح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ث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لن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د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س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مس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َّ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لم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ص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رجم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كلم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نك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أصل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لم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يطال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نكو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معن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طاول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سواء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لن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صر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المعن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ح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ليس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نا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ر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لم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صار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تسم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ؤسس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صر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م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صطلاح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ترت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ي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ث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ك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رع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ظا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نظا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صار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طريق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ه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حد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color w:val="000000"/>
          <w:sz w:val="36"/>
          <w:szCs w:val="36"/>
          <w:lang w:eastAsia="en-US"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نق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نو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وفي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ادخار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ودائ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عبار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ع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بالغ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ود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صر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حسا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مل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ستفيد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ود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تخ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ستخدا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بالغ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فتر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ْ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ز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حتاج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بالغ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قاب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ذ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خ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رنامج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دخار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د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حيث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َّ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ُ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ستثما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يعطي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رباح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وائ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ير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دّ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بالغ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ك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حظو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بالغ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ح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طل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تطي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حظ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أخذ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ك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اد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دأ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أخذ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بالغ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وفي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حس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رباح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فوائ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ق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ص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ي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ق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ص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نف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شه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د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شر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آلا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ي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بق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شر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آلا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ي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سبوع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ثلاث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سابي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ث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و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اس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ش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شه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ح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ش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آلا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ي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آلا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ي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يو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ح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قط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د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يئ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ي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دد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ث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عط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آلا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ي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أودع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ر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خر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خرج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يو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ح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قط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آلا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ي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ث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دع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غ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أصبح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ند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آ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يو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شر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صبح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ند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شر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آلا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د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آلا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ر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خر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لنف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يو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اد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عشر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عشر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اءت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مو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زياد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كاس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ض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شر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لف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ثلاث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لف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يو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ثلاث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را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حاسب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ودَ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يحاسب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ق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ص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ق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ص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ل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لذ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دائم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غل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ي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دن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ص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قول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نظ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دن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ص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نعطي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بح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ائد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ي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خل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د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قيت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color w:val="000000"/>
          <w:sz w:val="36"/>
          <w:szCs w:val="36"/>
          <w:lang w:eastAsia="en-US"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عر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وفي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ك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وفي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شب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جار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جار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أن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ابل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سح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ق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نو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ثالث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ودائ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ودائ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آجل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" .</w:t>
      </w:r>
    </w:p>
    <w:p>
      <w:pPr>
        <w:pStyle w:val="Normal"/>
        <w:jc w:val="left"/>
        <w:rPr>
          <w:color w:val="000000"/>
          <w:sz w:val="36"/>
          <w:szCs w:val="36"/>
          <w:lang w:eastAsia="en-US"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تسم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ع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ـ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استثمار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" .</w:t>
      </w:r>
    </w:p>
    <w:p>
      <w:pPr>
        <w:pStyle w:val="Normal"/>
        <w:jc w:val="left"/>
        <w:rPr>
          <w:color w:val="000000"/>
          <w:sz w:val="36"/>
          <w:szCs w:val="36"/>
          <w:lang w:eastAsia="en-US"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آجل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رتبط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أج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ح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صاح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ي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حب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ق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ت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مض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ج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تف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ي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ي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ب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ك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ج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ثلاث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شه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ت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شه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شه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ن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ض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د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تطي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ح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صيد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أحيا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ك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خطار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عن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خطار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>
          <w:color w:val="000000"/>
          <w:sz w:val="36"/>
          <w:szCs w:val="36"/>
          <w:lang w:eastAsia="en-US" w:bidi="ar-EG"/>
        </w:rPr>
      </w:pP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عن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إشعا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إعلا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عن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حد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ج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ق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رد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ح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صيد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علي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شع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ب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سح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أسبو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ق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م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إخطا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ه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وا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ََج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ذ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تعل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لنو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ثالث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وا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تكيي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شرع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للنوع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والثالث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 xml:space="preserve">: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ودائ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ادخار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والودائ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لأجل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نق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َّ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كيي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شرع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ذ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نوع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ختل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حس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طبي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علاق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وه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يفر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حال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حال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أو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ا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ي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كامل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زء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ي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ربح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علوم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ي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العلاق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ينه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عتب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ضارب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؟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ضم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ض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إ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عتب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قترض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ان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لاق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رض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ك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محرم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>"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؛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آ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-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يأخذ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وائ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قاب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ه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حرم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لاق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آ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ُكي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طب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قليد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مون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جَ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وفي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ادخار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يعط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صحا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وائ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العلاق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حك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طرف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ن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اق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رض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أس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حيا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ق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خمس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تسع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لمائ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أس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و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ض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أس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زء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العلاق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عتب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رض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جوز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خذ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ائد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ي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حال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ثان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ا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أس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زء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بح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ق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ستثم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ودَ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إ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حق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ي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رباح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شر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لمائ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رباح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ل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ع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لمائ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العلاق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آ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ينه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اق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شارك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ضارب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صبح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ام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ضارب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الع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ينه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ضارب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الربح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زياد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أخذ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ث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ائز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؛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ن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رباح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شرك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أص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قو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شرك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ه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يتب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فر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عق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وعق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مضارب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ب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ل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رفن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فر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ع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ي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ن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عر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فر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ع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ضارب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ْ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تطي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تنبط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فر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ينه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خل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ب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ع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ضارب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لاحظو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مضارب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لاه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ه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آخذ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صاح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عط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آخذ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عن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ر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ضارب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لاه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ند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عطي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طر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آخذ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آخذ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قد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ضارب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ُذ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أ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ي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ُذ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ستثما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فر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ينه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فار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ينه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د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دّ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لتبس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ع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احث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؟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آخذ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ذ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قت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م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ن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صبح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زياد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حرم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؛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ن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فائد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بين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مضارب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ام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ر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لام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أس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تثم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ربح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خس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فر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ينه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ادة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ُص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د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؛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ادخار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آجل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صد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هاد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م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شهاد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ستثما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>" 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>
          <w:color w:val="000000"/>
          <w:sz w:val="36"/>
          <w:szCs w:val="36"/>
          <w:lang w:eastAsia="en-US"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ق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ك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شرع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شهاد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نبن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و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ي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ادخار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ي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استثمار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إ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ان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ي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ك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ضارب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ه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ائز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إ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ان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ك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ه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حرم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إ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مي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هاد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ستثمار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آ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لاحظ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ربو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عط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هاد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قو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رو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مون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هاد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رو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مون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هاد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ستثما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قول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هاد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ستثما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؛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نو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وي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ت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نف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سم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ه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م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ذ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مو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ب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قول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وائ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و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لبيس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صطلح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ه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دّ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نتب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حقائ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قائ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قو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حقائ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شي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أ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غ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لمصطلح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تسميت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ائد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غي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قيقت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شرع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يئ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تسميت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هاد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ستثمار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نقل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ون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رض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هك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تعل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لخدم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و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ه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نوجزه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بشكل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سريع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نقو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سا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لاث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و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ن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سا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ا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كي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حسا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ا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و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ب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سا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ا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ئ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ن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ا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وفير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كي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ا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وفير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ضار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ض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ض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مودِ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ر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ض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ئ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لن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ل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دائ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ستثما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دائ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ك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دائ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دخا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نتقل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ع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ات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ِّ</w:t>
      </w:r>
      <w:r>
        <w:rPr>
          <w:b/>
          <w:b/>
          <w:bCs/>
          <w:rtl w:val="true"/>
        </w:rPr>
        <w:t>مها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وك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حوالات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فية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حو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جر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حوي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د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اخ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خارج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حوال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صرف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وع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lang w:eastAsia="en-US"/>
        </w:rPr>
        <w:t>1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ُبْرَ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م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ويفت</w:t>
      </w:r>
      <w:r>
        <w:rPr>
          <w:rFonts w:cs="Traditional Arabic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lang w:eastAsia="en-US"/>
        </w:rPr>
        <w:t>2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ن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ر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توك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لغ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و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ق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ستيفائ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فس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و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فص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أ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خ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ل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ريا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ط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ل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ريك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رد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ح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حو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رقيّ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كترونيّ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نتر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اتفيّ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سا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ع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ويفت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ن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يا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ن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ل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تح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م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ا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تفاقي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شر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اس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ا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حو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نف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ك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ج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ا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رد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رو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خ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لغ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رد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اش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شرك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جحي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شركة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جحي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يفت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رق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ا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رد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دع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خ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د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دع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ط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ح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خ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تف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ُ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م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ر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ويفت</w:t>
      </w:r>
      <w:r>
        <w:rPr>
          <w:rFonts w:cs="Traditional Arabic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ن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ا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د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اد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اء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ستط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ر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فس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ر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تف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فس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مث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خ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يا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ل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ل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Cs w:val="36"/>
          <w:lang w:eastAsia="en-US"/>
        </w:rPr>
        <w:t>35.10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ر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صَدَّ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ر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لمون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أ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ر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ل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ل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حر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ك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رفيّ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ي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ل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ط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تف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ُ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فس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شخ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تف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ص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ر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حو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طر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طر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حو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ويفت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تحو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ت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دمت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ي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ريقت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ي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ويفت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دم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بر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حسا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ت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ئ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ط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رو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ؤس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مت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ر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تط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خذ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مل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ر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rFonts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غا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لار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ج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رب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يا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وب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رب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ظ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ب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rFonts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ق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رف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ن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لاث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وا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وائ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حسب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لي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حو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و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وائ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و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حق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و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حو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يا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و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لغ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ابت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و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ت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حيا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و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وائ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ار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تص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راس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ا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ن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تص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جر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ار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و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وائ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و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خدا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بك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و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تحو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فع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سيط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وائ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حم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فس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حم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ا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حويل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أت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آ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كيي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ع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حوال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صرف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نح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سم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س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 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حوال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برق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 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شيك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صرفي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نبد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حو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ر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ر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خ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عط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لغ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ق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تحو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ختل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احث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عاصر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كيي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ع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حوال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صرف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لاث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قو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خريج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رو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سلا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رو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سلا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ُ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ُعرَّ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ز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عمر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ا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ز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لت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ي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ا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و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ا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هؤل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ُخَرَّ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ا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اس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ئ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ا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ا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ا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سا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يفنا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و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ا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ط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لغ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ح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ت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ا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ل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م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ا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خري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يا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ا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ا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ا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ت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رص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اس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ت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رص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حول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ا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ثي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غا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جاب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اعترا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ال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ا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ئ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تف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قه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ا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ئ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حن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حن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سم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س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لا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ت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حن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ض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شك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جو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عتُر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إشك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آخ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عترا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آخ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يا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ئ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عط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ل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ٌ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ك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ح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جاب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اعترا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ا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ت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دخ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ا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ت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ا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طب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خري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و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تق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ساس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نش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ج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ساس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ر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خري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قيق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ر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ع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ر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و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ب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حو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ا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رف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رب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و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تف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تفاق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ن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ق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ص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خري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و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ق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حو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جر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ر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سلا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و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حو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نا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آخ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أ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آخ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ُخَرِّ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و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خ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ن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ت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ترض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وف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د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س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ل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م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قه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قدم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طلق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ُّفْتَجَة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َّفاتِ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رو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خ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ستو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ر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ستو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ك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قرض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ر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س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ك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ا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ط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شت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د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يا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جع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خري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ً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عترا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شك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قيقة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ي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ص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ق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ص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ص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قرا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عتراض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رد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نا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ال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أ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وال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صر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خ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ك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ق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ج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و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وك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لاث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ذ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ظه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قو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ر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حو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ر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شت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وك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وك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قت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ؤ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و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ّ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اس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وك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ننظ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ت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ا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ق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رف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َنْ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ح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ث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اب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مر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صا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رْتَفَ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غ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طل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ريد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تداء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م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لت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رف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ح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ط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رف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و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رف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ق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رف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رفاق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ح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لن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شك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و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شك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ض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فائ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ظ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ر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قري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ظ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و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حويل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ر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ظ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ت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حر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ت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ئ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ك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ت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كو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و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شك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حر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ائ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يبق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حت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ل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و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ق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ك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ق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و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و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ولات</w:t>
      </w:r>
      <w:r>
        <w:rPr>
          <w:rFonts w:cs="Traditional Arabic"/>
          <w:sz w:val="36"/>
          <w:szCs w:val="36"/>
          <w:rtl w:val="true"/>
          <w:lang w:eastAsia="en-US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و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ط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لاث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و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ن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أح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آ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ص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ا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ئ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و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ك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وك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ن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ا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عل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حو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ر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نتق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كيي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ع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نو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وال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يك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صرف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و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ط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ك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رفيّ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ت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اد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د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د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عل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ذكر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لم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ر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و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اد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جا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اد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اد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اد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اد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اد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م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رف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شت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تحق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و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د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ف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ل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عط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دولار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ما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ت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ت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ط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قاب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لتقاب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حق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لي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يّ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ل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لي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يّ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و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يا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صم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ص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حق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ل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سل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خ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عط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ل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آ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آ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ن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حق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قاب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ست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فو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ل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ست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حق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قاب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سا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ما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ل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ل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ز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ق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ل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و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ص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ن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جو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أخذ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ن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ئز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شرط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لغ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طو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ا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ز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زي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شيك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ج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كل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ع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بد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إص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ج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تغط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اري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إص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ب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ص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ف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تلف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خ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ري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ولار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ت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ت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ت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قاب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شت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سا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بق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جتما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ر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وا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وال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صر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ت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تر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حو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م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خذ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ث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رض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ي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يا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يد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جنيه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جنيه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ت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حو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ر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نبد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احت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ر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و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نيه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رو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غا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ا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ي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ج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ج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صرف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نيه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نف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ان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ن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ر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ج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ر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ط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ط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ي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ان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ن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rFonts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ان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ن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ص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دّ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ت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م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ع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ه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ه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دول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يور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ت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ك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ث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ا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م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مل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ط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ط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ان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ن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ا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ان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ن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رف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ان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ن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حو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ح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ان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نيه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شك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شك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ي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ل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ئ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يّ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ك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حت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خر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ل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ط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جنيه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ثمان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ن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ي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ان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نيه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يد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ور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قاب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صر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سلا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ب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نظ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ؤت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سلا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قاب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لت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ق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صا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تسل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قر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ج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ر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جم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ق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سلامي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36"/>
          <w:szCs w:val="36"/>
          <w:u w:val="single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ن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َّ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من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صور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قبض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حكمي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معتبرة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شرع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ًا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وعرف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ًا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أول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ًا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قبض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مصرفي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بمبلغ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من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مال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في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حساب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عميل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للحالات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آت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عتبر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ب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ثا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ل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ا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ك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ل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ومن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ذلك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إذا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قتطع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مصرف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بأمر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عميل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مبلغ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ًا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من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حساب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له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إلى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حساب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آخر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بعملة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أخرى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في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مصرف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نفسه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أو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غيره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لصالح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عميل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أو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لمستفيد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آخر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طب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ر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حا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ضع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طّ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ت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س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ُّ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م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شيك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إذا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كان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له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رصيد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قابل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للسحب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بالعملة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مكتوب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بها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عند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ستيفائه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وحجز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مصرف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له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eastAsia="en-US"/>
        </w:rPr>
        <w:t>"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ع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د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ط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ر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ض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تو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مان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ن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ا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ج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عتبرو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و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قيق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عل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حو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نتق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د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لث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دم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صرف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طا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ر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آل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رو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خد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خ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ح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نرجئ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يث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و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ئتما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رجئ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د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ابع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حص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ب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يا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و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يف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ر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جا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تح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ب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ث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لنف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خص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ح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ه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جا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خ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تف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صالح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صالح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ابا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ج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أ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ج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ح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ه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ج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د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اش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تو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ص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ه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م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ص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قا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دائ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ئ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م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ئ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اصة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ر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ا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كز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ند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ؤس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ن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مقا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ك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حو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ك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حو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ك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ج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صا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ي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د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و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و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ئ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ال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وك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يف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ظ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ر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ط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لنف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ه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ه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اح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ر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ح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تح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س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ج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ُر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؟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ُر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ج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ج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عط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سح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فس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ه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تفا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ست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فس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ج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تحص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ض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و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ك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ض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ظ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رب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ي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ؤ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اق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ض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تو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يفائ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تو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ر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نتقل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ة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صدار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كات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</w:p>
    <w:p>
      <w:pPr>
        <w:pStyle w:val="Heading1"/>
        <w:ind w:left="0" w:right="0" w:hanging="0"/>
        <w:jc w:val="both"/>
        <w:rPr>
          <w:b/>
          <w:b/>
          <w:bCs/>
        </w:rPr>
      </w:pPr>
      <w:r>
        <w:rPr>
          <w:rtl w:val="true"/>
        </w:rPr>
        <w:t>والشيكات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ُسحب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Heading1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وع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شيكات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ية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 :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عبار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وام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ِّ</w:t>
      </w:r>
      <w:r>
        <w:rPr>
          <w:rtl w:val="true"/>
        </w:rPr>
        <w:t>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شي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سحب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يكتب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شي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شي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شي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ركا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توق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م</w:t>
      </w:r>
      <w:r>
        <w:rPr>
          <w:rtl w:val="true"/>
        </w:rPr>
        <w:t>ُ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ِّ</w:t>
      </w:r>
      <w:r>
        <w:rPr>
          <w:rtl w:val="true"/>
        </w:rPr>
        <w:t>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حر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شي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شي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بن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سيسحب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شي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شي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ك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 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ص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ش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صيد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ك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ر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ر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ا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ر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ا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ا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ك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ا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لمفتا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يز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د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ر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ر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ن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ص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ن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وم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ن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ن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ف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ز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م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ّ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ئ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ئت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ر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ق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ت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تمان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فت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ج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ف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ف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ح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تمان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تمانيّ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ا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غ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ت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ت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ض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عار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تمان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قرض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ن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خد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ئت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raditional Arabic"/>
          <w:sz w:val="36"/>
          <w:sz w:val="36"/>
          <w:szCs w:val="36"/>
          <w:rtl w:val="true"/>
        </w:rPr>
        <w:t>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ؤ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ل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ه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طي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ه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ض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ط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ض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لاي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ن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لايبو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ط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ض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لاي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+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ئ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.25</w:t>
      </w:r>
      <w:r>
        <w:rPr>
          <w:rFonts w:cs="Traditional Arabic"/>
          <w:sz w:val="36"/>
          <w:szCs w:val="36"/>
          <w:rtl w:val="true"/>
        </w:rPr>
        <w:t xml:space="preserve">% 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يان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ايبو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.50</w:t>
      </w:r>
      <w:r>
        <w:rPr>
          <w:rFonts w:cs="Traditional Arabic"/>
          <w:sz w:val="36"/>
          <w:szCs w:val="36"/>
          <w:rtl w:val="true"/>
        </w:rPr>
        <w:t xml:space="preserve"> %) . </w:t>
      </w:r>
      <w:r>
        <w:rPr>
          <w:rFonts w:cs="Traditional Arabic"/>
          <w:sz w:val="36"/>
          <w:sz w:val="36"/>
          <w:szCs w:val="36"/>
          <w:rtl w:val="true"/>
        </w:rPr>
        <w:t>أحيان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+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ئ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%)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ؤ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لايبو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ر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ر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ر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ق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ل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ض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%) </w:t>
      </w:r>
      <w:r>
        <w:rPr>
          <w:rFonts w:cs="Traditional Arabic"/>
          <w:sz w:val="36"/>
          <w:sz w:val="36"/>
          <w:szCs w:val="36"/>
          <w:rtl w:val="true"/>
        </w:rPr>
        <w:t>ن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%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.5</w:t>
      </w:r>
      <w:r>
        <w:rPr>
          <w:rFonts w:cs="Traditional Arabic"/>
          <w:sz w:val="36"/>
          <w:szCs w:val="36"/>
          <w:rtl w:val="true"/>
        </w:rPr>
        <w:t xml:space="preserve"> %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%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د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ن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ا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خدمات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إقراض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ض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حظ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</w:t>
      </w:r>
      <w:r>
        <w:rPr>
          <w:rFonts w:cs="Traditional Arabic"/>
          <w:sz w:val="36"/>
          <w:sz w:val="36"/>
          <w:szCs w:val="36"/>
          <w:rtl w:val="true"/>
        </w:rPr>
        <w:t>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زين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</w:t>
      </w:r>
      <w:r>
        <w:rPr>
          <w:rFonts w:cs="Traditional Arabic"/>
          <w:sz w:val="36"/>
          <w:sz w:val="36"/>
          <w:szCs w:val="36"/>
          <w:rtl w:val="true"/>
        </w:rPr>
        <w:t>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خ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ي</w:t>
      </w:r>
      <w:r>
        <w:rPr>
          <w:rFonts w:cs="Traditional Arabic"/>
          <w:sz w:val="36"/>
          <w:sz w:val="36"/>
          <w:szCs w:val="36"/>
          <w:rtl w:val="true"/>
        </w:rPr>
        <w:t>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</w:t>
      </w:r>
      <w:r>
        <w:rPr>
          <w:rFonts w:cs="Traditional Arabic"/>
          <w:sz w:val="36"/>
          <w:sz w:val="36"/>
          <w:szCs w:val="36"/>
          <w:rtl w:val="true"/>
        </w:rPr>
        <w:t>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خ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ي</w:t>
      </w:r>
      <w:r>
        <w:rPr>
          <w:rFonts w:cs="Traditional Arabic"/>
          <w:sz w:val="36"/>
          <w:sz w:val="36"/>
          <w:szCs w:val="36"/>
          <w:rtl w:val="true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>₎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ّ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ِ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ّ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ِ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ض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ّ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ِ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ِ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ض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ّ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ِ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ح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ق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ست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والصلا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ل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نستكم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ائتماني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لنو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ائتماني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Palatino Linotype" w:cs="Palatino Linotype"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يع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سيط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 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و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تقسيط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قو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ائتماني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َّ</w:t>
      </w:r>
      <w:r>
        <w:rPr>
          <w:rtl w:val="true"/>
        </w:rPr>
        <w:t>ف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تقسيط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ع</w:t>
      </w:r>
      <w:r>
        <w:rPr>
          <w:rtl w:val="true"/>
        </w:rPr>
        <w:t>ٍ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ث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ٍ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ؤ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رق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ْ</w:t>
      </w:r>
      <w:r>
        <w:rPr>
          <w:rtl w:val="true"/>
        </w:rPr>
        <w:t>ز</w:t>
      </w:r>
      <w:r>
        <w:rPr>
          <w:rtl w:val="true"/>
        </w:rPr>
        <w:t>َ</w:t>
      </w:r>
      <w:r>
        <w:rPr>
          <w:rtl w:val="true"/>
        </w:rPr>
        <w:t>اء</w:t>
      </w:r>
      <w:r>
        <w:rPr>
          <w:rtl w:val="true"/>
        </w:rPr>
        <w:t>ٍ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ُ</w:t>
      </w:r>
      <w:r>
        <w:rPr>
          <w:rtl w:val="true"/>
        </w:rPr>
        <w:t>وم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وق</w:t>
      </w:r>
      <w:r>
        <w:rPr>
          <w:rtl w:val="true"/>
        </w:rPr>
        <w:t>َ</w:t>
      </w:r>
      <w:r>
        <w:rPr>
          <w:rtl w:val="true"/>
        </w:rPr>
        <w:t>ات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لوم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تب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خصائص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تقسيط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أول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با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tl w:val="true"/>
        </w:rPr>
        <w:t>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ؤجل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Palatino Linotype" w:cs="Palatino Linotype"/>
          <w:rtl w:val="true"/>
        </w:rPr>
        <w:t xml:space="preserve"> </w:t>
      </w:r>
    </w:p>
    <w:p>
      <w:pPr>
        <w:pStyle w:val="Heading1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الث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ؤج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سد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دفع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سد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فرق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جزاء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وقات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صائص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سيط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سلع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ؤج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سدي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قساط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b w:val="false"/>
          <w:b w:val="false"/>
          <w:bCs w:val="false"/>
          <w:rtl w:val="true"/>
        </w:rPr>
        <w:t>حكم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ع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سيط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نق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تقسيط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و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ج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و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ج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داينات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باح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قو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داين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FF"/>
        </w:rPr>
        <w:t></w:t>
      </w:r>
      <w:r>
        <w:rPr>
          <w:color w:val="0000FF"/>
          <w:rtl w:val="true"/>
        </w:rPr>
        <w:t>يَا</w:t>
      </w:r>
      <w:r>
        <w:rPr>
          <w:rFonts w:eastAsia="Palatino Linotype" w:cs="Palatino Linotype"/>
          <w:color w:val="0000FF"/>
          <w:rtl w:val="true"/>
        </w:rPr>
        <w:t xml:space="preserve"> </w:t>
      </w:r>
      <w:r>
        <w:rPr>
          <w:color w:val="0000FF"/>
          <w:rtl w:val="true"/>
        </w:rPr>
        <w:t>أَيُّهَا</w:t>
      </w:r>
      <w:r>
        <w:rPr>
          <w:rFonts w:eastAsia="Palatino Linotype" w:cs="Palatino Linotype"/>
          <w:color w:val="0000FF"/>
          <w:rtl w:val="true"/>
        </w:rPr>
        <w:t xml:space="preserve"> </w:t>
      </w:r>
      <w:r>
        <w:rPr>
          <w:color w:val="0000FF"/>
          <w:rtl w:val="true"/>
        </w:rPr>
        <w:t>الَّذِينَ</w:t>
      </w:r>
      <w:r>
        <w:rPr>
          <w:rFonts w:eastAsia="Palatino Linotype" w:cs="Palatino Linotype"/>
          <w:color w:val="0000FF"/>
          <w:rtl w:val="true"/>
        </w:rPr>
        <w:t xml:space="preserve"> </w:t>
      </w:r>
      <w:r>
        <w:rPr>
          <w:color w:val="0000FF"/>
          <w:rtl w:val="true"/>
        </w:rPr>
        <w:t>آمَنُوا</w:t>
      </w:r>
      <w:r>
        <w:rPr>
          <w:rFonts w:eastAsia="Palatino Linotype" w:cs="Palatino Linotype"/>
          <w:color w:val="0000FF"/>
          <w:rtl w:val="true"/>
        </w:rPr>
        <w:t xml:space="preserve"> </w:t>
      </w:r>
      <w:r>
        <w:rPr>
          <w:color w:val="0000FF"/>
          <w:rtl w:val="true"/>
        </w:rPr>
        <w:t>إِذَا</w:t>
      </w:r>
      <w:r>
        <w:rPr>
          <w:rFonts w:eastAsia="Palatino Linotype" w:cs="Palatino Linotype"/>
          <w:color w:val="0000FF"/>
          <w:rtl w:val="true"/>
        </w:rPr>
        <w:t xml:space="preserve"> </w:t>
      </w:r>
      <w:r>
        <w:rPr>
          <w:color w:val="0000FF"/>
          <w:rtl w:val="true"/>
        </w:rPr>
        <w:t>تَدَايَنْتُمْ</w:t>
      </w:r>
      <w:r>
        <w:rPr>
          <w:rFonts w:eastAsia="Palatino Linotype" w:cs="Palatino Linotype"/>
          <w:color w:val="0000FF"/>
          <w:rtl w:val="true"/>
        </w:rPr>
        <w:t xml:space="preserve"> </w:t>
      </w:r>
      <w:r>
        <w:rPr>
          <w:color w:val="0000FF"/>
          <w:rtl w:val="true"/>
        </w:rPr>
        <w:t>بِدَيْنٍ</w:t>
      </w:r>
      <w:r>
        <w:rPr>
          <w:rFonts w:eastAsia="Palatino Linotype" w:cs="Palatino Linotype"/>
          <w:color w:val="0000FF"/>
          <w:rtl w:val="true"/>
        </w:rPr>
        <w:t xml:space="preserve"> </w:t>
      </w:r>
      <w:r>
        <w:rPr>
          <w:color w:val="0000FF"/>
          <w:rtl w:val="true"/>
        </w:rPr>
        <w:t>إِلَى</w:t>
      </w:r>
      <w:r>
        <w:rPr>
          <w:rFonts w:eastAsia="Palatino Linotype" w:cs="Palatino Linotype"/>
          <w:color w:val="0000FF"/>
          <w:rtl w:val="true"/>
        </w:rPr>
        <w:t xml:space="preserve"> </w:t>
      </w:r>
      <w:r>
        <w:rPr>
          <w:color w:val="0000FF"/>
          <w:rtl w:val="true"/>
        </w:rPr>
        <w:t>أَجَلٍ</w:t>
      </w:r>
      <w:r>
        <w:rPr>
          <w:rFonts w:eastAsia="Palatino Linotype" w:cs="Palatino Linotype"/>
          <w:color w:val="0000FF"/>
          <w:rtl w:val="true"/>
        </w:rPr>
        <w:t xml:space="preserve"> </w:t>
      </w:r>
      <w:r>
        <w:rPr>
          <w:color w:val="0000FF"/>
          <w:rtl w:val="true"/>
        </w:rPr>
        <w:t>مُسَمّىً</w:t>
      </w:r>
      <w:r>
        <w:rPr>
          <w:rFonts w:eastAsia="Palatino Linotype" w:cs="Palatino Linotype"/>
          <w:color w:val="0000FF"/>
          <w:rtl w:val="true"/>
        </w:rPr>
        <w:t xml:space="preserve"> </w:t>
      </w:r>
      <w:r>
        <w:rPr>
          <w:color w:val="0000FF"/>
          <w:rtl w:val="true"/>
        </w:rPr>
        <w:t>فَاكْتُبُوهُ</w:t>
      </w:r>
      <w:r>
        <w:rPr>
          <w:rFonts w:eastAsia="Palatino Linotype" w:cs="Palatino Linotype"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</w:rPr>
        <w:t>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82</w:t>
      </w:r>
      <w:r>
        <w:rPr>
          <w:rtl w:val="true"/>
        </w:rPr>
        <w:t xml:space="preserve">] 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شم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داين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كا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قسيط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داينات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تقسيط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قو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داينات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أمر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أم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تقسيط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سد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فرق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سد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دفع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و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ج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سد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دفع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والأم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tl w:val="true"/>
        </w:rPr>
        <w:t>َّ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آج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تقسيط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البائ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ض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سعر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سعر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لسلع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ع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نقد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سعر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لسلع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ع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الأج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ار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نقد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ثمان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ردت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التقسيط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مائ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ثل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ض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سعر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ه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ذا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مرا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جائزا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قسيط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آج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نق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اذ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تقسيط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َّ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جواز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ير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color w:val="FF0000"/>
          <w:rtl w:val="true"/>
        </w:rPr>
        <w:t>₎₎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إِنِّي</w:t>
      </w:r>
      <w:r>
        <w:rPr>
          <w:rFonts w:eastAsia="Palatino Linotype" w:cs="Palatino Linotype"/>
          <w:color w:val="FF0000"/>
          <w:rtl w:val="true"/>
        </w:rPr>
        <w:t xml:space="preserve"> </w:t>
      </w:r>
      <w:r>
        <w:rPr>
          <w:color w:val="FF0000"/>
          <w:rtl w:val="true"/>
        </w:rPr>
        <w:t>كَاتَبْتُ</w:t>
      </w:r>
      <w:r>
        <w:rPr>
          <w:rFonts w:eastAsia="Palatino Linotype" w:cs="Palatino Linotype"/>
          <w:color w:val="FF0000"/>
          <w:rtl w:val="true"/>
        </w:rPr>
        <w:t xml:space="preserve"> </w:t>
      </w:r>
      <w:r>
        <w:rPr>
          <w:color w:val="FF0000"/>
          <w:rtl w:val="true"/>
        </w:rPr>
        <w:t>أَهْلِي</w:t>
      </w:r>
      <w:r>
        <w:rPr>
          <w:rFonts w:eastAsia="Palatino Linotype" w:cs="Palatino Linotype"/>
          <w:color w:val="FF0000"/>
          <w:rtl w:val="true"/>
        </w:rPr>
        <w:t xml:space="preserve"> </w:t>
      </w:r>
      <w:r>
        <w:rPr>
          <w:color w:val="FF0000"/>
          <w:rtl w:val="true"/>
        </w:rPr>
        <w:t>عَلَى</w:t>
      </w:r>
      <w:r>
        <w:rPr>
          <w:rFonts w:eastAsia="Palatino Linotype" w:cs="Palatino Linotype"/>
          <w:color w:val="FF0000"/>
          <w:rtl w:val="true"/>
        </w:rPr>
        <w:t xml:space="preserve"> </w:t>
      </w:r>
      <w:r>
        <w:rPr>
          <w:color w:val="FF0000"/>
          <w:rtl w:val="true"/>
        </w:rPr>
        <w:t>تِسْعِ</w:t>
      </w:r>
      <w:r>
        <w:rPr>
          <w:rFonts w:eastAsia="Palatino Linotype" w:cs="Palatino Linotype"/>
          <w:color w:val="FF0000"/>
          <w:rtl w:val="true"/>
        </w:rPr>
        <w:t xml:space="preserve"> </w:t>
      </w:r>
      <w:r>
        <w:rPr>
          <w:color w:val="FF0000"/>
          <w:rtl w:val="true"/>
        </w:rPr>
        <w:t>أَوَاقٍ</w:t>
      </w:r>
      <w:r>
        <w:rPr>
          <w:rFonts w:eastAsia="Palatino Linotype" w:cs="Palatino Linotype"/>
          <w:color w:val="FF0000"/>
          <w:rtl w:val="true"/>
        </w:rPr>
        <w:t xml:space="preserve"> </w:t>
      </w:r>
      <w:r>
        <w:rPr>
          <w:color w:val="FF0000"/>
          <w:rtl w:val="true"/>
        </w:rPr>
        <w:t>فِي</w:t>
      </w:r>
      <w:r>
        <w:rPr>
          <w:rFonts w:eastAsia="Palatino Linotype" w:cs="Palatino Linotype"/>
          <w:color w:val="FF0000"/>
          <w:rtl w:val="true"/>
        </w:rPr>
        <w:t xml:space="preserve"> </w:t>
      </w:r>
      <w:r>
        <w:rPr>
          <w:color w:val="FF0000"/>
          <w:rtl w:val="true"/>
        </w:rPr>
        <w:t>كُلِّ</w:t>
      </w:r>
      <w:r>
        <w:rPr>
          <w:rFonts w:eastAsia="Palatino Linotype" w:cs="Palatino Linotype"/>
          <w:color w:val="FF0000"/>
          <w:rtl w:val="true"/>
        </w:rPr>
        <w:t xml:space="preserve"> </w:t>
      </w:r>
      <w:r>
        <w:rPr>
          <w:color w:val="FF0000"/>
          <w:rtl w:val="true"/>
        </w:rPr>
        <w:t>عَامٍ</w:t>
      </w:r>
      <w:r>
        <w:rPr>
          <w:rFonts w:eastAsia="Palatino Linotype" w:cs="Palatino Linotype"/>
          <w:color w:val="FF0000"/>
          <w:rtl w:val="true"/>
        </w:rPr>
        <w:t xml:space="preserve"> </w:t>
      </w:r>
      <w:r>
        <w:rPr>
          <w:color w:val="FF0000"/>
          <w:rtl w:val="true"/>
        </w:rPr>
        <w:t>أُوقِيَّةٌ</w:t>
      </w:r>
      <w:r>
        <w:rPr>
          <w:rFonts w:eastAsia="Palatino Linotype" w:cs="Palatino Linotype"/>
          <w:color w:val="FF0000"/>
          <w:rtl w:val="true"/>
        </w:rPr>
        <w:t xml:space="preserve"> </w:t>
      </w:r>
      <w:r>
        <w:rPr>
          <w:color w:val="FF0000"/>
          <w:rtl w:val="true"/>
        </w:rPr>
        <w:t>₍₍</w:t>
      </w:r>
      <w:r>
        <w:rPr>
          <w:rFonts w:eastAsia="Palatino Linotype" w:cs="Palatino Linotype"/>
          <w:color w:val="FF0000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كاتبت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شتر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تس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واق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دف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وقي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هن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قسط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أجزاء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قسيط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بق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لزياد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شكا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سيزي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آج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ع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جوزت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وق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جواز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ل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ن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ما</w:t>
      </w:r>
      <w:r>
        <w:rPr>
          <w:color w:val="FF99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₎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أَنّ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رَسُول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للَّهِ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صَلَّى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للَّهُ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عَلَيْهِ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وَسَلَّم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أَمَرَهُ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أَنْ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ُجَهِّز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جَيْشًا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فَنَفِدَتْ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لْإِبِلُ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فَأَمَرَهُ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أَنْ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َأْخُذ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فِي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قِلَاصِ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لصَّدَقَةِ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فَكَان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َأْخُذُ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لْبَعِير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بِالْبَعِيرَيْنِ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إِلَى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إِبِلِ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لصَّدَقَةِ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بع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ع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واح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بع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ح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سد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جل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صب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أخذ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ع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واح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سد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ت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عير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لاث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د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د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جوا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زي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وج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إجم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ك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غ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ح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جم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جوا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زي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اض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قيا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اب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صحيح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س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قيق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ك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ع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ن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ؤ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بين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م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قسي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اض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ؤ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شت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رتف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تقد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أخذ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كث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خ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اضر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ُ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ْ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ِ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دخ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د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أخذ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شتر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ان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صاع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ج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يأخذ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كث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يدف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ل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ي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خذ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د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خذ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ان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صاع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يؤجل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سيأخذ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نت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قاب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أج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يأخذ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كث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عه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ك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قسي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زي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ؤ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زا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ؤ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ك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قسي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و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زي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ؤ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قيا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صحي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ا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و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زي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ؤ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خال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سأ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تأخر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يخ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اص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د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لبا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ح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ر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ر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قسي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زا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ؤ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ز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اض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ح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زي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قاب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أج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وافق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يخ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ب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ح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ب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خال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فظ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عا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تا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ؤل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سأ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ستدلو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دليل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ائ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ض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عر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ق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د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ثمان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نسيئ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مائ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Palatino Linotype" w:hAnsi="Palatino Linotype" w:cs="Traditional Arabic"/>
          <w:color w:val="FF0000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عت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ج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سن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سن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ب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ري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ب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سع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غيره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َ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س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₎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نَهَى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عَنْ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بَيْعَتَيْنِ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بَيْعَةٍ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قالو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بيعت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ن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نسيئ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دليل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الو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قيق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ب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زي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ن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ابل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ف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إن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ابل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آ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ي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ت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زي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ب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دليل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ا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Palatino Linotype" w:hAnsi="Palatino Linotype"/>
          <w:b/>
          <w:b/>
          <w:bCs/>
          <w:sz w:val="36"/>
          <w:szCs w:val="36"/>
        </w:rPr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هاذين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دليلين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لذين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ذكرهما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مانعون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أولًا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ول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عت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غ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ُ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ه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ت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ختل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أوي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عنا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eastAsia="Palatino Linotype" w:cs="Palatino Linotype" w:ascii="Palatino Linotype" w:hAnsi="Palatino Linotype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بعض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الشافع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أحم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سر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م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قد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بعض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شيخ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إسلا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ب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يم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ب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ق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سرو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ح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بو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م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ين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بعض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د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ك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نسيئ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ك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راد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فر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اقد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د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ٍ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أح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عر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ق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غر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نا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أح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عر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لي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عت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إن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ح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حم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لا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لم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إن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الو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د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ك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نسيئ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ك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را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فر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اقد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د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حد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عر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تفق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خطاب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حم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ك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طاوو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أ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و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د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عش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هر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ٍ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خمس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ش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ذه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حده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ك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ح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أ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فرق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ق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وزاع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أ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فارق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ت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بات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أح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من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عل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نا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أح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من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لي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عت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قسي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ب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ف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ائ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مشت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ي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ٍ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من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شتر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ن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شتر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تقسي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أخت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يه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لاب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فق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ب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فر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حج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ان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كر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يخ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اص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لبا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غير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ر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بو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ر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ب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ب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زي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قاب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قيق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غ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دقي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زي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ن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عتب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ب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ل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عا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د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َ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به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ظي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به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كر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شر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ب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ب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أبا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زي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اعترض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ف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ريش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قالو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36"/>
          <w:szCs w:val="36"/>
        </w:rPr>
        <w:t></w:t>
      </w:r>
      <w:r>
        <w:rPr>
          <w:rFonts w:cs="Traditional Arabic" w:ascii="Palatino Linotype" w:hAnsi="Palatino Linotype"/>
          <w:color w:val="0000FF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إِنَّمَا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الْبَيْعُ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مِثْلُ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الرِّب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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ب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زي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ال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زي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لما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ُ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ِ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ُ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ِ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ح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ر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عا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ي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و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36"/>
          <w:szCs w:val="36"/>
        </w:rPr>
        <w:t>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وَأَحَلَّ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الْبَيْعَ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وَحَرَّمَ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الرِّبا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</w:t>
      </w:r>
      <w:r>
        <w:rPr>
          <w:rFonts w:cs="Traditional Arabic" w:ascii="Palatino Linotype" w:hAnsi="Palatino Linotype"/>
          <w:sz w:val="36"/>
          <w:szCs w:val="36"/>
          <w:rtl w:val="true"/>
        </w:rPr>
        <w:t>[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cs="Traditional Arabic" w:ascii="Palatino Linotype" w:hAnsi="Palatino Linotype"/>
          <w:sz w:val="36"/>
          <w:szCs w:val="36"/>
        </w:rPr>
        <w:t>275</w:t>
      </w:r>
      <w:r>
        <w:rPr>
          <w:rFonts w:cs="Traditional Arabic" w:ascii="Palatino Linotype" w:hAnsi="Palatino Linotype"/>
          <w:sz w:val="36"/>
          <w:szCs w:val="36"/>
          <w:rtl w:val="true"/>
        </w:rPr>
        <w:t>]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فر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بو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فر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نه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بو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قرض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عط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ود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ستر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ال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قيق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د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 xml:space="preserve">"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نقود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تولد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نقود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>"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أ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زي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أخذ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ق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قترض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ب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ن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د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ن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ب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ل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ي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دي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إن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لعي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كس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ن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ف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لع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ق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ان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ائ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حول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ول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النق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قلب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جا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شرو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تقل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ق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د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ان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ل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ي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شتر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يا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ع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أ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مائ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ل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ي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النق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حول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يا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يا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خر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أصب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قلي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م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تد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ا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خلا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قرض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رض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ان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ل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أخذ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ئ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ل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قيق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بذ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جه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ُ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ِ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ق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فر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ل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ب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بو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ال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بو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دي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ق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ن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با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شرو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موي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لعي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ن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ن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َ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 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جوا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أ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ائ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مشت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د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ثمان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بالنسيئ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مائ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شر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فق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ي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ٍ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عر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ب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فترق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Palatino Linotype" w:hAnsi="Palatino Linotype"/>
          <w:b/>
          <w:b/>
          <w:bCs/>
          <w:sz w:val="36"/>
          <w:szCs w:val="36"/>
        </w:rPr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تقسيط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شتر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قسي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لاث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رو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Palatino Linotype" w:hAnsi="Palatino Linotype" w:cs="Traditional Arabic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ر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ائ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لك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و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ملك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أد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تعد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ج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سن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سن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ك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زا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د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َالَ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: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>₎₎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أَتَيْتُ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رَسُول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صَلَّى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وَسَلَّم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فَقُلْتُ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يَأْتِينِي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الرَّجُلُ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يَسْأَلُنِي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الْبَيْعِ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لَيْس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عِنْدِي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أَبْتَاعُ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لَهُ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السُّوقِ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ثُمّ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أَبِيعُهُ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ع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ك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زا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أت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طل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يس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ك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أ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ك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ب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ملك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ر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أ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ص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أ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غد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تستلم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ذه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ك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يشتر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و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سلم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سأ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ب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-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لَا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تَبِعْ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لَيْس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عِنْدَك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ها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ي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د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ي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لك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د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إنس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م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د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د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ب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مر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اص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ض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ه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وا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خمس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َالَ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₎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لَا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يَحِلُّ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سَلَفٌ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وَبَيْعٌ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وَلَا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شَرْطَانِ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بَيْعٍ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وَلَا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رِبْحُ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لَمْ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يُضْمَنْ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وَلَا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بَيْعُ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لَيْس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عِنْدَك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ر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أ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قض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ملوك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غال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م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م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لع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دو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جد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علو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نظ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صرف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ا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د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من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نو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ُ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اج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ت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ضر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ج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دخ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و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بدأ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اج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يار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اج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ضائ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طع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غ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د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يز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يس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غير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ؤسس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َ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د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مو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تكدس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د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لد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ودائ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عند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يز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خر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يض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سر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ج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عر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َ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اج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فلا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صيد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ان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لي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ستخرج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عتما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ستند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يستور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ضا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ه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ص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عر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سر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ستط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خل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عرف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أسر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ستفي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سر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صالح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دخ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جار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ل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نظ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ل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من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نو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م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تاج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ا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لد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إسلام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موي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دي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صار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إسلام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إن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موي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لعي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ت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رب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مح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غل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نظ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لا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إسلام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بنو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تم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ق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ملك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صالح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اج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بيع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مل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رك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نح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قص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نو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تم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لع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ثي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د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ستودع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بي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تم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و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يار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تم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طلب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مل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إن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تم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و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دو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يار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ل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غال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أ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م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طل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شت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يا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أن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أشتر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راب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أ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حظ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طل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م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م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س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خاص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نو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سم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راب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آ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شراء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تعب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د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راب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واع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شر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تسم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راب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ي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راب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شتر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ثمان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بيع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مائ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واع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شر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م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ع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م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إ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يشتر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راب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المراب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صرف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قيق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ج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د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ج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مراب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حد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قهاؤن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تقدم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إن</w:t>
      </w:r>
      <w:r>
        <w:rPr>
          <w:rFonts w:eastAsia="Palatino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eastAsia="Palatino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المتقدمين</w:t>
      </w:r>
      <w:r>
        <w:rPr>
          <w:rFonts w:eastAsia="Palatino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يقسمون</w:t>
      </w:r>
      <w:r>
        <w:rPr>
          <w:rFonts w:eastAsia="Palatino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البيوع</w:t>
      </w:r>
      <w:r>
        <w:rPr>
          <w:rFonts w:eastAsia="Palatino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Palatino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نوعين</w:t>
      </w:r>
      <w:r>
        <w:rPr>
          <w:rFonts w:eastAsia="Palatino Linotype" w:cs="Traditional Arabic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raditional Arabic" w:ascii="Palatino Linotype" w:hAnsi="Palatino Linotype"/>
                <w:sz w:val="36"/>
                <w:szCs w:val="36"/>
              </w:rPr>
              <w:t>1</w:t>
            </w:r>
            <w:r>
              <w:rPr>
                <w:rFonts w:cs="Traditional Arabic" w:ascii="Palatino Linotype" w:hAnsi="Palatino Linotype"/>
                <w:sz w:val="36"/>
                <w:szCs w:val="36"/>
                <w:rtl w:val="true"/>
              </w:rPr>
              <w:t xml:space="preserve"> - </w:t>
            </w:r>
            <w:r>
              <w:rPr>
                <w:rFonts w:ascii="Palatino Linotype" w:hAnsi="Palatino Linotype"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rFonts w:ascii="Palatino Linotype" w:hAnsi="Palatino Linotype" w:eastAsia="Palatino Linotype" w:cs="Palatino Linotyp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Palatino Linotype" w:hAnsi="Palatino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ساومة</w:t>
            </w:r>
            <w:r>
              <w:rPr>
                <w:rFonts w:ascii="Palatino Linotype" w:hAnsi="Palatino Linotype" w:eastAsia="Palatino Linotype" w:cs="Palatino Linotyp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Palatino Linotype" w:hAnsi="Palatino Linotype"/>
                <w:sz w:val="36"/>
                <w:szCs w:val="36"/>
                <w:rtl w:val="true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raditional Arabic" w:ascii="Palatino Linotype" w:hAnsi="Palatino Linotype"/>
                <w:sz w:val="36"/>
                <w:szCs w:val="36"/>
              </w:rPr>
              <w:t>2</w:t>
            </w:r>
            <w:r>
              <w:rPr>
                <w:rFonts w:cs="Traditional Arabic" w:ascii="Palatino Linotype" w:hAnsi="Palatino Linotype"/>
                <w:sz w:val="36"/>
                <w:szCs w:val="36"/>
                <w:rtl w:val="true"/>
              </w:rPr>
              <w:t xml:space="preserve"> - </w:t>
            </w:r>
            <w:r>
              <w:rPr>
                <w:rFonts w:ascii="Palatino Linotype" w:hAnsi="Palatino Linotype"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rFonts w:ascii="Palatino Linotype" w:hAnsi="Palatino Linotype" w:eastAsia="Palatino Linotype" w:cs="Palatino Linotyp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Palatino Linotype" w:hAnsi="Palatino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مانة</w:t>
            </w:r>
            <w:r>
              <w:rPr>
                <w:rFonts w:ascii="Palatino Linotype" w:hAnsi="Palatino Linotype" w:eastAsia="Palatino Linotype" w:cs="Palatino Linotyp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Palatino Linotype" w:hAnsi="Palatino Linotype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مساو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ائ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د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ظ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عر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شترا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فمثل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سلع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سأبيع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سيارة</w:t>
      </w:r>
      <w:r>
        <w:rPr>
          <w:rFonts w:eastAsia="Palatino Linotype" w:cs="Palatino Linotype"/>
          <w:rtl w:val="true"/>
        </w:rPr>
        <w:t xml:space="preserve">  </w:t>
      </w:r>
      <w:r>
        <w:rPr>
          <w:rtl w:val="true"/>
        </w:rPr>
        <w:t>وأري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بيع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أق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اسب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ع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خذ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دع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ساوم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بيع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نة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ع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كلف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حصول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تل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النوع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بيع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بحة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سعر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ربح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شتريت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ثمان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سأبيع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تسع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رابح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شتريت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ثمان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سأبيع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ربح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المائ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رابح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النوع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بيع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يعة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سعر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خسار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ثل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شتريت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ثمان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سأبيع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خمس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لف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بغ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سأبيع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ع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النوع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يع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لية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rtl w:val="true"/>
        </w:rPr>
        <w:t>ب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سعر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يق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شتريت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ثمان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سأبيع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خط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ساومة</w:t>
      </w:r>
      <w:r>
        <w:rPr>
          <w:rFonts w:eastAsia="Palatino Linotype" w:cs="Palatino Linotype"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دقيق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صادق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أمين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لسع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ثمان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سبع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ب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حد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ُ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ِّ</w:t>
      </w:r>
      <w:r>
        <w:rPr>
          <w:rtl w:val="true"/>
        </w:rPr>
        <w:t>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حسبت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تكاليف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كالإما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كر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صعب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تحر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دق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ستحسب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ع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ض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جر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نق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أجر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ل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جر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هنا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ِّ</w:t>
      </w:r>
      <w:r>
        <w:rPr>
          <w:rtl w:val="true"/>
        </w:rPr>
        <w:t>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ع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لذل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ع</w:t>
      </w:r>
      <w:r>
        <w:rPr>
          <w:rtl w:val="true"/>
        </w:rPr>
        <w:t>َ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او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ل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كاذب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ع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عموم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لآم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البن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شتر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سع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بيع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و</w:t>
      </w:r>
      <w:r>
        <w:rPr>
          <w:rtl w:val="true"/>
        </w:rPr>
        <w:t>َ</w:t>
      </w:r>
      <w:r>
        <w:rPr>
          <w:rtl w:val="true"/>
        </w:rPr>
        <w:t>اع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سع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هي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بحة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فية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ألف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حلتين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مرحلة</w:t>
            </w:r>
            <w:r>
              <w:rPr>
                <w:rFonts w:eastAsia="Palatino Linotype" w:cs="Palatino Linotype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ى</w:t>
            </w:r>
            <w:r>
              <w:rPr>
                <w:rFonts w:eastAsia="Palatino Linotype" w:cs="Palatino Linotype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رحلة</w:t>
            </w:r>
            <w:r>
              <w:rPr>
                <w:rFonts w:eastAsia="Palatino Linotype" w:cs="Palatino Linotype"/>
                <w:rtl w:val="true"/>
              </w:rPr>
              <w:t xml:space="preserve"> </w:t>
            </w:r>
            <w:r>
              <w:rPr>
                <w:rtl w:val="true"/>
              </w:rPr>
              <w:t>الوعد</w:t>
            </w:r>
            <w:r>
              <w:rPr>
                <w:rFonts w:eastAsia="Palatino Linotype" w:cs="Palatino Linotype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مرحلة</w:t>
            </w:r>
            <w:r>
              <w:rPr>
                <w:rFonts w:eastAsia="Palatino Linotype" w:cs="Palatino Linotype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ة</w:t>
            </w:r>
            <w:r>
              <w:rPr>
                <w:rFonts w:eastAsia="Palatino Linotype" w:cs="Palatino Linotype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رحلة</w:t>
            </w:r>
            <w:r>
              <w:rPr>
                <w:rFonts w:eastAsia="Palatino Linotype" w:cs="Palatino Linotype"/>
                <w:rtl w:val="true"/>
              </w:rPr>
              <w:t xml:space="preserve"> </w:t>
            </w:r>
            <w:r>
              <w:rPr>
                <w:rtl w:val="true"/>
              </w:rPr>
              <w:t>البيع</w:t>
            </w:r>
            <w:r>
              <w:rPr>
                <w:rFonts w:eastAsia="Palatino Linotype" w:cs="Palatino Linotype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TextBody"/>
        <w:jc w:val="both"/>
        <w:rPr/>
      </w:pPr>
      <w:r>
        <w:rPr>
          <w:rtl w:val="true"/>
        </w:rPr>
        <w:t>المرحل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بن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ر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عد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شتري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ربح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الآج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رحل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ستم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البن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سيشتر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يتملك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ريت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ثمان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سأبيع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أج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مائ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دأ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رحل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TextBody"/>
        <w:jc w:val="both"/>
        <w:rPr/>
      </w:pPr>
      <w:r>
        <w:rPr>
          <w:rtl w:val="true"/>
        </w:rPr>
        <w:t>إذ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ركب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مر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رحلت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مرحل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ه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لواع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ستحدث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Palatino Linotype" w:cs="Palatino Linotype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نق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لاث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ذاهب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قَالَ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افِعِيُّ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-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Palatino Linotype" w:hAnsi="Palatino Linotype"/>
          <w:sz w:val="36"/>
          <w:szCs w:val="36"/>
          <w:rtl w:val="true"/>
        </w:rPr>
        <w:t>₎₎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لْ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رْبِح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شْتَر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شِّر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ئِ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ْبِح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د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ك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َسَو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ف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تَا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شْتَر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ق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ي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₍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يعني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واءً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واع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سيشتري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نقد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سيشتري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الأج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جوز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يكونا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حددا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َ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َبَايَعَ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َلْزَمَ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َنْفُسَهُمَ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ْأَمْرَ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ْأَوَّلَ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tl w:val="true"/>
        </w:rPr>
        <w:t>ٌ</w:t>
      </w:r>
      <w:r>
        <w:rPr>
          <w:rtl w:val="true"/>
        </w:rPr>
        <w:t>]</w:t>
      </w:r>
      <w:r>
        <w:rPr>
          <w:rStyle w:val="FootnoteCharacters"/>
          <w:rStyle w:val="FootnoteAnchor"/>
        </w:rPr>
        <w:footnoteReference w:customMarkFollows="1" w:id="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قِبَلِ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شَيْئَيْنِ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حَدُهُمَ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َّهُ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َبَايَعَاهُ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َمْلِكَهُ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ْبَائِعُ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الثَّانِ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ُخَاطَرَةِ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َنَّ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نْ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شْتَرَيْتَهُ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كَذَ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ُرْبِحْ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كَذَ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₍₍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شاهد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آن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يس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ستحدث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ش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إل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فقه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تقدمون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حكم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شرعي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لهذه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>
          <w:rFonts w:ascii="Palatino Linotype" w:hAnsi="Palatino Linotype" w:cs="Traditional Arabic"/>
          <w:sz w:val="36"/>
          <w:szCs w:val="36"/>
          <w:lang w:eastAsia="en-US" w:bidi="ar-EG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حك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لآ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الشراء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>
          <w:rFonts w:ascii="Palatino Linotype" w:hAnsi="Palatino Linotype" w:cs="Traditional Arabic"/>
          <w:sz w:val="36"/>
          <w:szCs w:val="36"/>
          <w:lang w:eastAsia="en-US" w:bidi="ar-EG"/>
        </w:rPr>
      </w:pP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لآ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الشر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تقريب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ص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م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إسلام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آن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حك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شرع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ها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حك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أ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واعد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يطل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شت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شتر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واع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ؤجل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ينه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لزم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معن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لعم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خي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تراجع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خي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د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تنفيذ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تفق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ليه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حك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عاملة؟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ختلف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علماء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معاصرون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يها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قولين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قول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أول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ذه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قه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الك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تأخر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شيخ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حم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عثيم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رحم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ذهبو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تحر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لآ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الشراء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ا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لز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حرمة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استدلو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إ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حي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ربا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إ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حي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ربا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ا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شترِ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إ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أ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بيع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عميل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شتر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بيع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قرض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بلغ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ال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طال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سدا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بلغ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كثر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إن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ُو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حيلة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غرض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قرض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ثمان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لف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ab/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رد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ائ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لف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قالوا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حي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ربوية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ل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ذك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صو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قه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الك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ذكرو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صو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عينة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جعلو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عينة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القول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ذه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إ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جمهو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أحنا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الشافع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الحنابلة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شرن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ن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كـ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حم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حس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الشافع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اب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ق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>"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ذه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ا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علم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عاصر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ك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جوا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لآ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الشر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ح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أصل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جائز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ب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صد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قر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د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جام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فقه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كمجم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فق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إسلام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تاب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رابط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عا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إسلامي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مجم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فق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إسلام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تاب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لمنظمة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ك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هيئ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شرع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إسلام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قول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لآ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الشر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ح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جائز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جائز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استدلو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قاع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خذنا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بيو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المعامل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ص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الجواز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دل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ن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قالوا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تبق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تعالى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>:</w:t>
      </w:r>
      <w:r>
        <w:rPr>
          <w:rFonts w:cs="Traditional Arabic" w:ascii="Palatino Linotype" w:hAnsi="Palatino Linotype"/>
          <w:color w:val="0000FF"/>
          <w:sz w:val="36"/>
          <w:szCs w:val="36"/>
          <w:rtl w:val="true"/>
          <w:lang w:eastAsia="en-US" w:bidi="ar-EG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36"/>
          <w:szCs w:val="36"/>
          <w:rtl w:val="true"/>
          <w:lang w:eastAsia="en-US" w:bidi="ar-EG"/>
        </w:rPr>
        <w:t>]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  <w:lang w:eastAsia="en-US" w:bidi="ar-EG"/>
        </w:rPr>
        <w:t>وَأَحَلَّ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  <w:lang w:eastAsia="en-US" w:bidi="ar-EG"/>
        </w:rPr>
        <w:t>اللَّهُ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  <w:lang w:eastAsia="en-US" w:bidi="ar-EG"/>
        </w:rPr>
        <w:t>الْبَيْعَ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36"/>
          <w:szCs w:val="36"/>
          <w:rtl w:val="true"/>
          <w:lang w:eastAsia="en-US" w:bidi="ar-EG"/>
        </w:rPr>
        <w:t>[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>[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بقرة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 w:ascii="Palatino Linotype" w:hAnsi="Palatino Linotype"/>
          <w:sz w:val="36"/>
          <w:szCs w:val="36"/>
          <w:lang w:eastAsia="en-US" w:bidi="ar-EG"/>
        </w:rPr>
        <w:t>275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]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نو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ترت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حظو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شرعي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أمت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ذكر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صحا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ذ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قول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حي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eastAsia="en-US" w:bidi="ar-EG"/>
        </w:rPr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ي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حي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غ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ُسَلَّ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تم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حقيقة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تن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حياز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قبضته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هن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حقيق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لي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سوريًا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لي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حيلة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ل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تلف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بع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إن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تتل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بنك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تملك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حقيقة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ك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نتف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سائ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وج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انتف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يستغل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ستثمر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كان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تُستغ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تُستث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ك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بعها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كو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شترا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بع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جع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سوري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حرم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الدل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شر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أ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توس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ق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جع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حرم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دلي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ج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صحيح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حد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ب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سعي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خد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أب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ري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رض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نه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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ستعم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رج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خيب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جاء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ت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جني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–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ت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جيد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ق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صلا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السلام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>: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سلام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>₎₎</w:t>
      </w:r>
      <w:r>
        <w:rPr>
          <w:rFonts w:cs="Traditional Arabic" w:ascii="Palatino Linotype" w:hAnsi="Palatino Linotype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أَكُلّ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تَمْر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خَيْبَر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هَكَذَ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؟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قَالَ</w:t>
      </w:r>
      <w:r>
        <w:rPr>
          <w:rFonts w:cs="Traditional Arabic"/>
          <w:color w:val="FF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لَ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وَاللَّه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يَ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رَسُول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لَّه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إِنَّ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لَنَأْخُذ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صَّاع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مِنْ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هَذَ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ِالصَّاعَيْن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وَالصَّاعَيْن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ِالثَّلَاثَةِ</w:t>
      </w:r>
      <w:r>
        <w:rPr>
          <w:rFonts w:ascii="Palatino Linotype" w:hAnsi="Palatino Linotype" w:cs="Traditional Arabic"/>
          <w:b/>
          <w:b/>
          <w:bCs/>
          <w:color w:val="FF0000"/>
          <w:sz w:val="36"/>
          <w:sz w:val="36"/>
          <w:szCs w:val="36"/>
          <w:rtl w:val="true"/>
        </w:rPr>
        <w:t>₍₍</w:t>
      </w:r>
      <w:r>
        <w:rPr>
          <w:rFonts w:ascii="Palatino Linotype" w:hAnsi="Palatino Linotype" w:eastAsia="Palatino Linotype" w:cs="Palatino Linotype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فقال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6"/>
          <w:sz w:val="36"/>
          <w:szCs w:val="36"/>
        </w:rPr>
        <w:t>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>:</w:t>
      </w:r>
      <w:r>
        <w:rPr>
          <w:rFonts w:cs="Traditional Arabic" w:ascii="Palatino Linotype" w:hAnsi="Palatino Linotype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>₎₎</w:t>
      </w:r>
      <w:r>
        <w:rPr>
          <w:rFonts w:cs="Traditional Arabic"/>
          <w:color w:val="FF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ذَلِك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أَوَّهْ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أَوَّهْ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عَيْن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رِّبَ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عَيْن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رِّبَا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صحابي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ب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ص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صاع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ديء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فض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فض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و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ي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يوع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و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يو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cs="Arial" w:ascii="Palatino Linotype" w:hAnsi="Palatino Linotype"/>
          <w:color w:val="FF0000"/>
          <w:sz w:val="36"/>
          <w:szCs w:val="36"/>
          <w:rtl w:val="true"/>
          <w:lang w:eastAsia="en-US"/>
        </w:rPr>
        <w:t>₎₎</w:t>
      </w:r>
      <w:r>
        <w:rPr>
          <w:rFonts w:cs="Traditional Arabic"/>
          <w:color w:val="FF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أَوَّهْ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أَوَّهْ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عَيْن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رِّبَ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عَيْن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رِّبَ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₍₍</w:t>
      </w:r>
      <w:r>
        <w:rPr>
          <w:rFonts w:ascii="Arial" w:hAnsi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رش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قا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cs="Arial" w:ascii="Palatino Linotype" w:hAnsi="Palatino Linotype"/>
          <w:color w:val="FF0000"/>
          <w:sz w:val="36"/>
          <w:szCs w:val="36"/>
          <w:rtl w:val="true"/>
          <w:lang w:eastAsia="en-US"/>
        </w:rPr>
        <w:t>₎₎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ِعْ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ْجَمْع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ِالدَّرَاهِم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ثُمّ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بْتَعْ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–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شتر</w:t>
      </w:r>
      <w:r>
        <w:rPr>
          <w:rFonts w:cs="Traditional Arabic"/>
          <w:sz w:val="36"/>
          <w:szCs w:val="36"/>
          <w:rtl w:val="true"/>
          <w:lang w:eastAsia="en-US" w:bidi="ar-EG"/>
        </w:rPr>
        <w:t>-</w:t>
      </w:r>
      <w:r>
        <w:rPr>
          <w:rFonts w:cs="Traditional Arabic"/>
          <w:color w:val="FF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ِالدَّرَاهِم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جَنِيبً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Arial"/>
          <w:color w:val="FF0000"/>
          <w:sz w:val="36"/>
          <w:sz w:val="36"/>
          <w:szCs w:val="36"/>
          <w:rtl w:val="true"/>
          <w:lang w:eastAsia="en-US"/>
        </w:rPr>
        <w:t>₍₍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ج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د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ح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را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را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شت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رد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د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ح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را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شت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مر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نيب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مر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يد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صحا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د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ح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را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ر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را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ذاته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ص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را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درا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توس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عامل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ع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سيط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عامل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را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شت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را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مر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د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مان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ي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ئ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مل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ح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ثمان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و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صحا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را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ح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ثمان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ي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ع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درا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نقو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رش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صحاب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توسي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حرم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شر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ملك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قيقي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ضمان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ولهم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ي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ُسَل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ي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رج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ائ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ي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رج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ائ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خ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خ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شت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ائ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ن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واطأ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رج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ائ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ش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و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صح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رج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حتفظ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رج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رج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خ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ع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ئ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ينة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ن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ش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ائ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لز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أ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ا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كت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كتش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ش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عد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آخ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قي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ش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ؤس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ا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حيان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خطو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ستج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خطو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خرى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ستلاحظ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د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تك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ش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نستو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صور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ور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ا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دأ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مخار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تسهيل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ويد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ويد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ضيت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ق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ستتض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صو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نت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ورق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الشاه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ش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صو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ائز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أ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خرى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اب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ن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لزم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تنفي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ده؟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ح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خ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عاصر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إتم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؟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قو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ش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ش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وجز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هيئ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رع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و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عاصر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جوا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عد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ستند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د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ج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برز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ل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–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واف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لز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ريع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سألة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ع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خا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د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خ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خر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أعطي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يا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ز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عده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ب؟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وع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ذه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حك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يطال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ا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عد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يانة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قضاء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ً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يانة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ضاء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يانة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ضاء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؟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ح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خ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د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فقه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تقدم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رب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قو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انب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فائد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؟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موع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ا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عد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م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ه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و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زيز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برم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حس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صر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ب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ط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الكي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ي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نابل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ظا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صن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صحيح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ست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عم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نصو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ح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ت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عالى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36"/>
          <w:szCs w:val="36"/>
          <w:lang w:eastAsia="en-US" w:bidi="ar-EG"/>
        </w:rPr>
        <w:t>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يَ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أَيُّهَ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الَّذِين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آمَنُ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لِم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تَقُولُون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مَ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تَفْعَلُون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 w:bidi="ar-EG"/>
        </w:rPr>
        <w:t>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كَبُر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مَقْتاً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عِنْد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اللَّهِ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أَنْ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تَقُولُ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مَ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تَفْعَلُون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 w:bidi="ar-EG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صف</w:t>
      </w:r>
      <w:r>
        <w:rPr>
          <w:rFonts w:cs="Traditional Arabic" w:ascii="Arial" w:hAnsi="Arial"/>
          <w:sz w:val="36"/>
          <w:szCs w:val="36"/>
          <w:lang w:eastAsia="en-US" w:bidi="ar-EG"/>
        </w:rPr>
        <w:t>2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Arial" w:hAnsi="Arial"/>
          <w:sz w:val="36"/>
          <w:szCs w:val="36"/>
          <w:lang w:eastAsia="en-US" w:bidi="ar-EG"/>
        </w:rPr>
        <w:t>3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]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كثن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بيائ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وف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عد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بحانه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:</w:t>
      </w:r>
      <w:r>
        <w:rPr>
          <w:rFonts w:cs="Traditional Arabic" w:ascii="Arial" w:hAnsi="Arial"/>
          <w:color w:val="0000FF"/>
          <w:sz w:val="36"/>
          <w:szCs w:val="36"/>
          <w:rtl w:val="true"/>
          <w:lang w:eastAsia="en-US" w:bidi="ar-EG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36"/>
          <w:szCs w:val="36"/>
          <w:lang w:eastAsia="en-US" w:bidi="ar-EG"/>
        </w:rPr>
        <w:t></w:t>
      </w:r>
      <w:r>
        <w:rPr>
          <w:rFonts w:cs="Traditional Arabic" w:ascii="Arial" w:hAnsi="Arial"/>
          <w:color w:val="0000FF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وَإِبْرَاهِيم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الَّذِ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وَفَّ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 w:bidi="ar-EG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نجم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:</w:t>
      </w:r>
      <w:r>
        <w:rPr>
          <w:rFonts w:cs="Traditional Arabic" w:ascii="Arial" w:hAnsi="Arial"/>
          <w:sz w:val="36"/>
          <w:szCs w:val="36"/>
          <w:lang w:eastAsia="en-US" w:bidi="ar-EG"/>
        </w:rPr>
        <w:t>37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سماعي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36"/>
          <w:szCs w:val="36"/>
          <w:lang w:eastAsia="en-US" w:bidi="ar-EG"/>
        </w:rPr>
        <w:t>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وَاذْكُرْ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فِ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الْكِتَابِ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إِسْمَاعِيل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إِنَّهُ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كَان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صَادِق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الْوَعْدِ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 w:bidi="ar-EG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: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Arial" w:hAnsi="Arial"/>
          <w:sz w:val="36"/>
          <w:szCs w:val="36"/>
          <w:lang w:eastAsia="en-US" w:bidi="ar-EG"/>
        </w:rPr>
        <w:t>54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]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ستدل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عد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نصو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صحيح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Arial"/>
          <w:color w:val="FF0000"/>
          <w:sz w:val="36"/>
          <w:sz w:val="36"/>
          <w:szCs w:val="36"/>
          <w:rtl w:val="true"/>
          <w:lang w:eastAsia="en-US"/>
        </w:rPr>
        <w:t>₎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يَة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نَافِق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َلَاث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ذ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دَّث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ذَب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ذ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عَد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خْلَف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Arial"/>
          <w:color w:val="FF0000"/>
          <w:sz w:val="36"/>
          <w:sz w:val="36"/>
          <w:szCs w:val="36"/>
          <w:rtl w:val="true"/>
          <w:lang w:eastAsia="en-US"/>
        </w:rPr>
        <w:t>₍₍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ial" w:ascii="Palatino Linotype" w:hAnsi="Palatino Linotype"/>
          <w:sz w:val="36"/>
          <w:szCs w:val="36"/>
          <w:rtl w:val="true"/>
          <w:lang w:eastAsia="en-US"/>
        </w:rPr>
        <w:t>.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أيض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ن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ضعف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ضعف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د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حقق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ل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cs="Arial" w:ascii="Palatino Linotype" w:hAnsi="Palatino Linotype"/>
          <w:color w:val="FF0000"/>
          <w:sz w:val="36"/>
          <w:szCs w:val="36"/>
          <w:rtl w:val="true"/>
          <w:lang w:eastAsia="en-US"/>
        </w:rPr>
        <w:t>₎₎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مَار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خَا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مَازِحْ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عِدْ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وْعِدَة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تُخْلِفَهُ</w:t>
      </w:r>
      <w:r>
        <w:rPr>
          <w:rFonts w:ascii="Arial" w:hAnsi="Arial" w:cs="Arial"/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Arial"/>
          <w:color w:val="FF0000"/>
          <w:sz w:val="36"/>
          <w:sz w:val="36"/>
          <w:szCs w:val="36"/>
          <w:rtl w:val="true"/>
          <w:lang w:eastAsia="en-US"/>
        </w:rPr>
        <w:t>₍₍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أيض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₎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َعَتْن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مّ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وْم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رَسُو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َلّ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سَلَّ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اعِد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يْتِ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قَالَت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عَا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عْطِي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قَا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سُو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َلّ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سَلَّ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رَدْت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عْطِي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الَت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عْطِي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مْر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قَا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سُو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َلّ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سَلَّ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ك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و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عْط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يْئ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تِبَت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ك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ِذْبَة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سنا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ضع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احتجاج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موم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نصو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خذ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خا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لز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عده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ماه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ن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شافع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حناب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ستح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اجب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ضاء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جماهي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ستدل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ص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بر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ق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برع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ص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قبض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ك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قبض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ضاء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ثال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فص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مالكية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وع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سب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رط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ا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عد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ضاء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ه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ار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سأعطي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ب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ت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وع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ا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اعد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د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أعطي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جد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حو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صرف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ضاء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مث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مرأ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تح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ه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مرأ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ت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رس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س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ك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راجح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بلغ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ه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دت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أ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جمه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المالك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وع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سب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رط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راب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افع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نقيط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صاح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ضو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ي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يانة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ضاء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ا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ع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يا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عالى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ضاء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ماذ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جو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يا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ار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جو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ضاء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ص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بر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بر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ق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برع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ص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ق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برع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لز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ر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عل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يانة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ضاء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رج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د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ع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ن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ح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و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ولون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يانة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قضاء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ح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برم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صر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زيز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يمي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ط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غير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نطب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و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شراء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ن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عمي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د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لزم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أيض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أ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و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ه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الك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فصيلهم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وع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ا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عد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ولون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شت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صال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سب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ن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الك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جمه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قو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ؤيد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هب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وا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ناء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عده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نقو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فقه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حدث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قال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جو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حدث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ق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برعات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ق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عاوض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ش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عاوض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رت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حظ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ع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نبي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استدل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فقه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حد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حدث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إرف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تبر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عاوض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ؤث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جوا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ش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ه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د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هيئ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رع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فقه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عاصر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حد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خ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ابق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ستند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د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اب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لزم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ز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ق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ملكها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سلع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عتبر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لزم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منز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ق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ملك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ملك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محظ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آخر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ألز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شرائ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ي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رض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ض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ض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رو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تف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ق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و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ص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رو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ت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رض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خت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س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و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ار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ثب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عاق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خي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جلس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خي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جلس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ق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فس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بأ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فس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بط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خيار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نا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ال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ه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ج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فق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ام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فقه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عاصر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طر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ح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طرف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لا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واع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طرف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إ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حسب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فر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ي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ستند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الك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فر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ِدَ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مواعدة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يترج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قو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حد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خ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اب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نهم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رب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داي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حيان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ا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عرف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كر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و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ماذ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عرف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ق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امي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البنو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ا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عود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د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ت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ينص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ف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غرا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ف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ط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زائي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ز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خذ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جوا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ا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ت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قط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ُ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ت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ُ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و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ز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طر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طرف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ق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ا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اب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ملز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صحي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ف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ط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زائي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ربون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بتداء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سج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دف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رب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ق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تأك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فِ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عد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إن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ربو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صح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ر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جزائ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غرا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رب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لزم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صحي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م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حظ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رعي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عل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شر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و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قسيط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ر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ستطرد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ائ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لك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سلع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قلن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غال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ام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يطل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شت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سم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وا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شراء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شراء؟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ائز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ابتدائ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لزم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صحي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قو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لماء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tabs>
          <w:tab w:val="left" w:pos="720" w:leader="none"/>
        </w:tabs>
        <w:jc w:val="left"/>
        <w:rPr>
          <w:rFonts w:cs="Traditional Arabic"/>
          <w:color w:val="FF0000"/>
          <w:sz w:val="8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نتق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ر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و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قسيط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ائ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بض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سلع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زائ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مل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ا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يقبض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بيع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زائ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بض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د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حك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Arial"/>
          <w:color w:val="FF0000"/>
          <w:sz w:val="36"/>
          <w:sz w:val="36"/>
          <w:szCs w:val="36"/>
          <w:rtl w:val="true"/>
          <w:lang w:eastAsia="en-US"/>
        </w:rPr>
        <w:t>₎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ي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ب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أ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خ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ي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فَإِذَ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شْتَرَيْت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َيْعً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–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شتري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يئ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-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en-US" w:bidi="ar-EG"/>
        </w:rPr>
        <w:t>ف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en-US" w:bidi="ar-EG"/>
        </w:rPr>
        <w:t>تبع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en-US" w:bidi="ar-EG"/>
        </w:rPr>
        <w:t>حت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en-US" w:bidi="ar-EG"/>
        </w:rPr>
        <w:t>تقبض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Arial"/>
          <w:color w:val="FF0000"/>
          <w:sz w:val="36"/>
          <w:sz w:val="36"/>
          <w:szCs w:val="36"/>
          <w:rtl w:val="true"/>
          <w:lang w:eastAsia="en-US"/>
        </w:rPr>
        <w:t>₍₍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ن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ن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اود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>₎₎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ابْتَعْتُ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زَيْتًا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فِي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السُّوقِ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فَلَمَّا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اسْتَوْجَبْتُهُ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لِنَفْسِي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لَقِيَنِي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رَجُلٌ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فَأَعْطَانِي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بِهِ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رِبْحًا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حَسَنًا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فَأَرَدْتُ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أَنْ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أَضْرِبَ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عَلَى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يَدِه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–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ت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صفقة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-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ِ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فَأَخَذَ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رَجُلٌ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مِنْ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خَلْفِي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بِذِرَاعِ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سك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صفقة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-</w:t>
      </w:r>
      <w:r>
        <w:rPr>
          <w:rFonts w:cs="Traditional Arabic"/>
          <w:color w:val="FF0000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فَالْتَفَتُّ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فَإِذَا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زَيْدُ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بْنُ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ثَابِتٍ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فَقَالَ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لَا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تَبِعْهُ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حَيْثُ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ابْتَعْتَهُ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–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ع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-</w:t>
      </w:r>
      <w:r>
        <w:rPr>
          <w:rFonts w:cs="Traditional Arabic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حَتَّى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تَحُوزَهُ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إِلَى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رَحْلِكَ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فَإِنَّ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رَسُولَ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اللَّهِ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صَلَّى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اللَّهُ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عَلَيْهِ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وَسَلَّمَ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نَهَى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أَنْ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تُبَاعَ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السِّلَعُ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حَيْثُ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تُبْتَاعُ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حَتَّى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يَحُوزَهَا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التُّجَّارُ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إِلَى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رِحَالِهِمْ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بض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ل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حظ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ادف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ت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زائ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ج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ملك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فائ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ائ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ر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يع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نتق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ض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ائ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شت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شتري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يار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قبض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ملك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ك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قبض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قب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قبض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ص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ي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تلف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ضمنه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ائ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ملوك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مشتر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شت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ض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ُجل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س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استمار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ر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ثب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ملك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لف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نقو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ض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شتري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ائم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فائ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ضما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ستثن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ك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ائ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شت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بض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نتق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ض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مج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مك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بض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فائ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ثا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قبض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مشت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صر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م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ح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شت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بيع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بض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ك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ائ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نقط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ُلَقُه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سلع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نقط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اق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ر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شت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رب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كا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ر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ؤد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نز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اخت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ر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حا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ائ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بط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ي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ب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ي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ثا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من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تس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ري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ؤد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نز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اختلاف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صر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ض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ر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معت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ع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نز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حافظ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سج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سم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بي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خ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نز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و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دا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س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لا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اءت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ش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سئ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ئ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سئ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آ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سئ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اخت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م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ب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حفظت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مائ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دأ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دا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صبح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ي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ي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م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وا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بعمائ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مانمائ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خ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ائ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أ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ع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تف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رج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مشت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ي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س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عطي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عطت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يا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رج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ساب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بي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س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ار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صر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ض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ك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ضابطة،فل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قسي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بيع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نظ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بض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خت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خت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رج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حد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رف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خت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خت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س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سهم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ج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مل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ش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ملي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قسي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ماذ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أس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رنام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طني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تور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س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راجحي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شتر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س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فلا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شتر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قد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بيع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أج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بيع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أج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الآ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حق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أس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بيعه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حق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أس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دخو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حفظ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حفظت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بيع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بيع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بض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قبض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دخو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حفظ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حفظته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36"/>
          <w:szCs w:val="36"/>
          <w:lang w:eastAsia="en-US" w:bidi="ar-EG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قب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يُك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يوزن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الحد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أر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نح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كي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ز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عيينه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قب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بضائ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بحرية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حيان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ضا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حر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في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ظ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في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شتر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صال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شتر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بيع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ابح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حق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ضائ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حرية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دخ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ستودعا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يناء؟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ض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ليص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ح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ور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ثبوت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ضائ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شحونة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عاد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ول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ب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رص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عاد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ولية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ِتَسَلُّ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ه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ياز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 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36"/>
          <w:szCs w:val="36"/>
          <w:lang w:eastAsia="en-US" w:bidi="ar-EG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قب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سيارات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قسي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سيارات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شتر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ي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أشتر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تقسيط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حق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يارة؟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ي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ا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لاث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لاثة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نق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ستودع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ائ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خذ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ستودع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ائ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ضه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حق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بض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جمرك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صل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يس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صور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صلي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ياز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ياز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ي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نق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ستودع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ائع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ثالث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سج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ر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س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الاستم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ر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باي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ت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سيار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جل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ر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س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ثب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ي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حق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بض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عل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شر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و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تقسيط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ر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ثال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و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قسيط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ز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بو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شتر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مائ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ؤج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لا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نو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ز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م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ئ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نص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خص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زي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زي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بو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ج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ي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زي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ؤج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سائ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زد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ظرك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u w:val="single"/>
          <w:lang w:eastAsia="en-US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ع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ق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نستك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ق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ائتما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رو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اد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مشيئ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نجي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يس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سئلة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u w:val="single"/>
          <w:lang w:eastAsia="en-US" w:bidi="ar-EG"/>
        </w:rPr>
      </w:pPr>
      <w:r>
        <w:rPr>
          <w:rFonts w:cs="Traditional Arabic" w:ascii="Arial" w:hAnsi="Arial"/>
          <w:sz w:val="36"/>
          <w:szCs w:val="36"/>
          <w:u w:val="single"/>
          <w:rtl w:val="true"/>
          <w:lang w:eastAsia="en-US" w:bidi="ar-EG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والصلا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ل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نستكم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ائتماني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لنو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ائتماني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Palatino Linotype" w:cs="Palatino Linotype"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يع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سيط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 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و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تقسيط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قو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ائتماني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َّ</w:t>
      </w:r>
      <w:r>
        <w:rPr>
          <w:rtl w:val="true"/>
        </w:rPr>
        <w:t>ف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تقسيط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ع</w:t>
      </w:r>
      <w:r>
        <w:rPr>
          <w:rtl w:val="true"/>
        </w:rPr>
        <w:t>ٍ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ث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ٍ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ؤ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رق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ْ</w:t>
      </w:r>
      <w:r>
        <w:rPr>
          <w:rtl w:val="true"/>
        </w:rPr>
        <w:t>ز</w:t>
      </w:r>
      <w:r>
        <w:rPr>
          <w:rtl w:val="true"/>
        </w:rPr>
        <w:t>َ</w:t>
      </w:r>
      <w:r>
        <w:rPr>
          <w:rtl w:val="true"/>
        </w:rPr>
        <w:t>اء</w:t>
      </w:r>
      <w:r>
        <w:rPr>
          <w:rtl w:val="true"/>
        </w:rPr>
        <w:t>ٍ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ُ</w:t>
      </w:r>
      <w:r>
        <w:rPr>
          <w:rtl w:val="true"/>
        </w:rPr>
        <w:t>وم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وق</w:t>
      </w:r>
      <w:r>
        <w:rPr>
          <w:rtl w:val="true"/>
        </w:rPr>
        <w:t>َ</w:t>
      </w:r>
      <w:r>
        <w:rPr>
          <w:rtl w:val="true"/>
        </w:rPr>
        <w:t>ات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لوم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تب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خصائص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تقسيط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أول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با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tl w:val="true"/>
        </w:rPr>
        <w:t>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ؤجل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Palatino Linotype" w:cs="Palatino Linotype"/>
          <w:rtl w:val="true"/>
        </w:rPr>
        <w:t xml:space="preserve"> </w:t>
      </w:r>
    </w:p>
    <w:p>
      <w:pPr>
        <w:pStyle w:val="Heading1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الث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ؤج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سد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دفع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سد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فرق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جزاء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وقات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صائص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سيط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سلع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ؤج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سدي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قساط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b w:val="false"/>
          <w:b w:val="false"/>
          <w:bCs w:val="false"/>
          <w:rtl w:val="true"/>
        </w:rPr>
        <w:t>حكم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ع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سيط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نق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تقسيط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و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ج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و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ج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داينات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باح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قو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داين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FF"/>
        </w:rPr>
        <w:t></w:t>
      </w:r>
      <w:r>
        <w:rPr>
          <w:color w:val="0000FF"/>
          <w:rtl w:val="true"/>
        </w:rPr>
        <w:t>يَا</w:t>
      </w:r>
      <w:r>
        <w:rPr>
          <w:rFonts w:eastAsia="Palatino Linotype" w:cs="Palatino Linotype"/>
          <w:color w:val="0000FF"/>
          <w:rtl w:val="true"/>
        </w:rPr>
        <w:t xml:space="preserve"> </w:t>
      </w:r>
      <w:r>
        <w:rPr>
          <w:color w:val="0000FF"/>
          <w:rtl w:val="true"/>
        </w:rPr>
        <w:t>أَيُّهَا</w:t>
      </w:r>
      <w:r>
        <w:rPr>
          <w:rFonts w:eastAsia="Palatino Linotype" w:cs="Palatino Linotype"/>
          <w:color w:val="0000FF"/>
          <w:rtl w:val="true"/>
        </w:rPr>
        <w:t xml:space="preserve"> </w:t>
      </w:r>
      <w:r>
        <w:rPr>
          <w:color w:val="0000FF"/>
          <w:rtl w:val="true"/>
        </w:rPr>
        <w:t>الَّذِينَ</w:t>
      </w:r>
      <w:r>
        <w:rPr>
          <w:rFonts w:eastAsia="Palatino Linotype" w:cs="Palatino Linotype"/>
          <w:color w:val="0000FF"/>
          <w:rtl w:val="true"/>
        </w:rPr>
        <w:t xml:space="preserve"> </w:t>
      </w:r>
      <w:r>
        <w:rPr>
          <w:color w:val="0000FF"/>
          <w:rtl w:val="true"/>
        </w:rPr>
        <w:t>آمَنُوا</w:t>
      </w:r>
      <w:r>
        <w:rPr>
          <w:rFonts w:eastAsia="Palatino Linotype" w:cs="Palatino Linotype"/>
          <w:color w:val="0000FF"/>
          <w:rtl w:val="true"/>
        </w:rPr>
        <w:t xml:space="preserve"> </w:t>
      </w:r>
      <w:r>
        <w:rPr>
          <w:color w:val="0000FF"/>
          <w:rtl w:val="true"/>
        </w:rPr>
        <w:t>إِذَا</w:t>
      </w:r>
      <w:r>
        <w:rPr>
          <w:rFonts w:eastAsia="Palatino Linotype" w:cs="Palatino Linotype"/>
          <w:color w:val="0000FF"/>
          <w:rtl w:val="true"/>
        </w:rPr>
        <w:t xml:space="preserve"> </w:t>
      </w:r>
      <w:r>
        <w:rPr>
          <w:color w:val="0000FF"/>
          <w:rtl w:val="true"/>
        </w:rPr>
        <w:t>تَدَايَنْتُمْ</w:t>
      </w:r>
      <w:r>
        <w:rPr>
          <w:rFonts w:eastAsia="Palatino Linotype" w:cs="Palatino Linotype"/>
          <w:color w:val="0000FF"/>
          <w:rtl w:val="true"/>
        </w:rPr>
        <w:t xml:space="preserve"> </w:t>
      </w:r>
      <w:r>
        <w:rPr>
          <w:color w:val="0000FF"/>
          <w:rtl w:val="true"/>
        </w:rPr>
        <w:t>بِدَيْنٍ</w:t>
      </w:r>
      <w:r>
        <w:rPr>
          <w:rFonts w:eastAsia="Palatino Linotype" w:cs="Palatino Linotype"/>
          <w:color w:val="0000FF"/>
          <w:rtl w:val="true"/>
        </w:rPr>
        <w:t xml:space="preserve"> </w:t>
      </w:r>
      <w:r>
        <w:rPr>
          <w:color w:val="0000FF"/>
          <w:rtl w:val="true"/>
        </w:rPr>
        <w:t>إِلَى</w:t>
      </w:r>
      <w:r>
        <w:rPr>
          <w:rFonts w:eastAsia="Palatino Linotype" w:cs="Palatino Linotype"/>
          <w:color w:val="0000FF"/>
          <w:rtl w:val="true"/>
        </w:rPr>
        <w:t xml:space="preserve"> </w:t>
      </w:r>
      <w:r>
        <w:rPr>
          <w:color w:val="0000FF"/>
          <w:rtl w:val="true"/>
        </w:rPr>
        <w:t>أَجَلٍ</w:t>
      </w:r>
      <w:r>
        <w:rPr>
          <w:rFonts w:eastAsia="Palatino Linotype" w:cs="Palatino Linotype"/>
          <w:color w:val="0000FF"/>
          <w:rtl w:val="true"/>
        </w:rPr>
        <w:t xml:space="preserve"> </w:t>
      </w:r>
      <w:r>
        <w:rPr>
          <w:color w:val="0000FF"/>
          <w:rtl w:val="true"/>
        </w:rPr>
        <w:t>مُسَمّىً</w:t>
      </w:r>
      <w:r>
        <w:rPr>
          <w:rFonts w:eastAsia="Palatino Linotype" w:cs="Palatino Linotype"/>
          <w:color w:val="0000FF"/>
          <w:rtl w:val="true"/>
        </w:rPr>
        <w:t xml:space="preserve"> </w:t>
      </w:r>
      <w:r>
        <w:rPr>
          <w:color w:val="0000FF"/>
          <w:rtl w:val="true"/>
        </w:rPr>
        <w:t>فَاكْتُبُوهُ</w:t>
      </w:r>
      <w:r>
        <w:rPr>
          <w:rFonts w:eastAsia="Palatino Linotype" w:cs="Palatino Linotype"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</w:rPr>
        <w:t>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82</w:t>
      </w:r>
      <w:r>
        <w:rPr>
          <w:rtl w:val="true"/>
        </w:rPr>
        <w:t xml:space="preserve">] 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شم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داين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كا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قسيط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داينات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تقسيط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قو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داينات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أمر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أم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تقسيط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سد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فرق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سد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دفع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و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ج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سد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دفع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والأم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tl w:val="true"/>
        </w:rPr>
        <w:t>َّ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آج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تقسيط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البائ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ض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سعر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سعر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لسلع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ع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نقد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سعر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لسلع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ع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الأج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ار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نقد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ثمان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ردت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التقسيط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مائ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ثل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ض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سعر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ه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ذا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مرا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جائزا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قسيط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آج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نق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اذ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تقسيط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َّ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جواز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ير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color w:val="FF0000"/>
          <w:rtl w:val="true"/>
        </w:rPr>
        <w:t>₎₎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إِنِّي</w:t>
      </w:r>
      <w:r>
        <w:rPr>
          <w:rFonts w:eastAsia="Palatino Linotype" w:cs="Palatino Linotype"/>
          <w:color w:val="FF0000"/>
          <w:rtl w:val="true"/>
        </w:rPr>
        <w:t xml:space="preserve"> </w:t>
      </w:r>
      <w:r>
        <w:rPr>
          <w:color w:val="FF0000"/>
          <w:rtl w:val="true"/>
        </w:rPr>
        <w:t>كَاتَبْتُ</w:t>
      </w:r>
      <w:r>
        <w:rPr>
          <w:rFonts w:eastAsia="Palatino Linotype" w:cs="Palatino Linotype"/>
          <w:color w:val="FF0000"/>
          <w:rtl w:val="true"/>
        </w:rPr>
        <w:t xml:space="preserve"> </w:t>
      </w:r>
      <w:r>
        <w:rPr>
          <w:color w:val="FF0000"/>
          <w:rtl w:val="true"/>
        </w:rPr>
        <w:t>أَهْلِي</w:t>
      </w:r>
      <w:r>
        <w:rPr>
          <w:rFonts w:eastAsia="Palatino Linotype" w:cs="Palatino Linotype"/>
          <w:color w:val="FF0000"/>
          <w:rtl w:val="true"/>
        </w:rPr>
        <w:t xml:space="preserve"> </w:t>
      </w:r>
      <w:r>
        <w:rPr>
          <w:color w:val="FF0000"/>
          <w:rtl w:val="true"/>
        </w:rPr>
        <w:t>عَلَى</w:t>
      </w:r>
      <w:r>
        <w:rPr>
          <w:rFonts w:eastAsia="Palatino Linotype" w:cs="Palatino Linotype"/>
          <w:color w:val="FF0000"/>
          <w:rtl w:val="true"/>
        </w:rPr>
        <w:t xml:space="preserve"> </w:t>
      </w:r>
      <w:r>
        <w:rPr>
          <w:color w:val="FF0000"/>
          <w:rtl w:val="true"/>
        </w:rPr>
        <w:t>تِسْعِ</w:t>
      </w:r>
      <w:r>
        <w:rPr>
          <w:rFonts w:eastAsia="Palatino Linotype" w:cs="Palatino Linotype"/>
          <w:color w:val="FF0000"/>
          <w:rtl w:val="true"/>
        </w:rPr>
        <w:t xml:space="preserve"> </w:t>
      </w:r>
      <w:r>
        <w:rPr>
          <w:color w:val="FF0000"/>
          <w:rtl w:val="true"/>
        </w:rPr>
        <w:t>أَوَاقٍ</w:t>
      </w:r>
      <w:r>
        <w:rPr>
          <w:rFonts w:eastAsia="Palatino Linotype" w:cs="Palatino Linotype"/>
          <w:color w:val="FF0000"/>
          <w:rtl w:val="true"/>
        </w:rPr>
        <w:t xml:space="preserve"> </w:t>
      </w:r>
      <w:r>
        <w:rPr>
          <w:color w:val="FF0000"/>
          <w:rtl w:val="true"/>
        </w:rPr>
        <w:t>فِي</w:t>
      </w:r>
      <w:r>
        <w:rPr>
          <w:rFonts w:eastAsia="Palatino Linotype" w:cs="Palatino Linotype"/>
          <w:color w:val="FF0000"/>
          <w:rtl w:val="true"/>
        </w:rPr>
        <w:t xml:space="preserve"> </w:t>
      </w:r>
      <w:r>
        <w:rPr>
          <w:color w:val="FF0000"/>
          <w:rtl w:val="true"/>
        </w:rPr>
        <w:t>كُلِّ</w:t>
      </w:r>
      <w:r>
        <w:rPr>
          <w:rFonts w:eastAsia="Palatino Linotype" w:cs="Palatino Linotype"/>
          <w:color w:val="FF0000"/>
          <w:rtl w:val="true"/>
        </w:rPr>
        <w:t xml:space="preserve"> </w:t>
      </w:r>
      <w:r>
        <w:rPr>
          <w:color w:val="FF0000"/>
          <w:rtl w:val="true"/>
        </w:rPr>
        <w:t>عَامٍ</w:t>
      </w:r>
      <w:r>
        <w:rPr>
          <w:rFonts w:eastAsia="Palatino Linotype" w:cs="Palatino Linotype"/>
          <w:color w:val="FF0000"/>
          <w:rtl w:val="true"/>
        </w:rPr>
        <w:t xml:space="preserve"> </w:t>
      </w:r>
      <w:r>
        <w:rPr>
          <w:color w:val="FF0000"/>
          <w:rtl w:val="true"/>
        </w:rPr>
        <w:t>أُوقِيَّةٌ</w:t>
      </w:r>
      <w:r>
        <w:rPr>
          <w:rFonts w:eastAsia="Palatino Linotype" w:cs="Palatino Linotype"/>
          <w:color w:val="FF0000"/>
          <w:rtl w:val="true"/>
        </w:rPr>
        <w:t xml:space="preserve"> </w:t>
      </w:r>
      <w:r>
        <w:rPr>
          <w:color w:val="FF0000"/>
          <w:rtl w:val="true"/>
        </w:rPr>
        <w:t>₍₍</w:t>
      </w:r>
      <w:r>
        <w:rPr>
          <w:rFonts w:eastAsia="Palatino Linotype" w:cs="Palatino Linotype"/>
          <w:color w:val="FF0000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كاتبت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شتر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تس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واق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دف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وقي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هن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قسط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أجزاء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قسيط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بق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لزياد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شكا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سيزي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آج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ع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جوزت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وق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جواز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ل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ن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ما</w:t>
      </w:r>
      <w:r>
        <w:rPr>
          <w:color w:val="FF99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₎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أَنّ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رَسُول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للَّهِ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صَلَّى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للَّهُ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عَلَيْهِ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وَسَلَّم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أَمَرَهُ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أَنْ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ُجَهِّز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جَيْشًا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فَنَفِدَتْ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لْإِبِلُ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فَأَمَرَهُ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أَنْ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َأْخُذ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فِي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قِلَاصِ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لصَّدَقَةِ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فَكَان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َأْخُذُ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لْبَعِير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بِالْبَعِيرَيْنِ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إِلَى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إِبِلِ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لصَّدَقَةِ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بع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ع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واح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بع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ح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سد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جل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صب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أخذ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ع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واح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سد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ت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عير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لاث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د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د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جوا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زي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وج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إجم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ك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غ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ح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جم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جوا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زي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اض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قيا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اب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صحيح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س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قيق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ك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ع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ن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ؤ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بين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م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قسي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اض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ؤ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شت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رتف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تقد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أخذ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كث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خ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اضر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ُ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ْ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ِ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دخ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د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أخذ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شتر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ان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صاع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ج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يأخذ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كث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يدف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ل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ي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خذ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د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خذ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ان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صاع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يؤجل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سيأخذ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نت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قاب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أج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يأخذ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كث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عه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ك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قسي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زي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ؤ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زا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ؤ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ك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قسي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و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زي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ؤ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قيا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صحي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ا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و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زي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ؤ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خال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سأ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تأخر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يخ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اص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د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لبا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ح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ر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ر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قسي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زا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ؤ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ز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اض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ح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زي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قاب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أج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وافق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يخ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ب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ح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ب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خال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فظ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عا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تا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ؤل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سأ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ستدلو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دليل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ائ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ض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عر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ق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د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ثمان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نسيئ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مائ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Palatino Linotype" w:hAnsi="Palatino Linotype" w:cs="Traditional Arabic"/>
          <w:color w:val="FF0000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عت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ج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سن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سن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ب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ري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ب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سع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غيره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َ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س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₎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نَهَى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عَنْ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بَيْعَتَيْنِ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بَيْعَةٍ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قالو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بيعت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ن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نسيئ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دليل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الو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قيق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ب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زي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ن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ابل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ف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إن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ابل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آ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ي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ت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زي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ب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دليل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ا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Palatino Linotype" w:hAnsi="Palatino Linotype"/>
          <w:b/>
          <w:b/>
          <w:bCs/>
          <w:sz w:val="36"/>
          <w:szCs w:val="36"/>
        </w:rPr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هاذين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دليلين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لذين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ذكرهما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مانعون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أولًا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ول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عت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غ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ُ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ه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ت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ختل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أوي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عنا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eastAsia="Palatino Linotype" w:cs="Palatino Linotype" w:ascii="Palatino Linotype" w:hAnsi="Palatino Linotype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بعض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الشافع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أحم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سر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م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قد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بعض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شيخ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إسلا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ب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يم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ب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ق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سرو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ح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بو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م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ين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بعض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د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ك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نسيئ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ك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راد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فر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اقد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د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ٍ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أح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عر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ق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غر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نا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أح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عر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لي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عت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إن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ح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حم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لا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لم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إن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الو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د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ك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نسيئ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ك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را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فر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اقد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د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حد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عر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تفق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خطاب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حم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ك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طاوو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أ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و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د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عش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هر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ٍ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خمس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ش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ذه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حده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ك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ح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أ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فرق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ق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وزاع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أ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فارق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ت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بات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أح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من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عل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نا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أح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من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لي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عت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قسي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ب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ف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ائ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مشت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ي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ٍ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من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شتر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ن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شتر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تقسي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أخت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يه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لاب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فق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ب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فر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حج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ان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كر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يخ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اص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لبا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غير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ر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بو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ر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ب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ب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زي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قاب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قيق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غ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دقي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زي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ن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عتب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ب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ل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عا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د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َ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به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ظي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به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كر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شر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ب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ب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أبا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زي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اعترض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ف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ريش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قالو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36"/>
          <w:szCs w:val="36"/>
        </w:rPr>
        <w:t></w:t>
      </w:r>
      <w:r>
        <w:rPr>
          <w:rFonts w:cs="Traditional Arabic" w:ascii="Palatino Linotype" w:hAnsi="Palatino Linotype"/>
          <w:color w:val="0000FF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إِنَّمَا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الْبَيْعُ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مِثْلُ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الرِّب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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ب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زي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ال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زي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لما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ُ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ِ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ُ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ِ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ح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ر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عا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ي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و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36"/>
          <w:szCs w:val="36"/>
        </w:rPr>
        <w:t>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وَأَحَلَّ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الْبَيْعَ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وَحَرَّمَ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الرِّبا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</w:t>
      </w:r>
      <w:r>
        <w:rPr>
          <w:rFonts w:cs="Traditional Arabic" w:ascii="Palatino Linotype" w:hAnsi="Palatino Linotype"/>
          <w:sz w:val="36"/>
          <w:szCs w:val="36"/>
          <w:rtl w:val="true"/>
        </w:rPr>
        <w:t>[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cs="Traditional Arabic" w:ascii="Palatino Linotype" w:hAnsi="Palatino Linotype"/>
          <w:sz w:val="36"/>
          <w:szCs w:val="36"/>
        </w:rPr>
        <w:t>275</w:t>
      </w:r>
      <w:r>
        <w:rPr>
          <w:rFonts w:cs="Traditional Arabic" w:ascii="Palatino Linotype" w:hAnsi="Palatino Linotype"/>
          <w:sz w:val="36"/>
          <w:szCs w:val="36"/>
          <w:rtl w:val="true"/>
        </w:rPr>
        <w:t>]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فر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بو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فر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نه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بو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قرض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عط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ود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ستر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ال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قيق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د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 xml:space="preserve">"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نقود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تولد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نقود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>"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أ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زي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أخذ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ق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قترض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ب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ن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د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ن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ب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ل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ي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دي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إن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لعي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كس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ن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ف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لع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ق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ان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ائ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حول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ول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النق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قلب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جا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شرو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تقل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ق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د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ان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ل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ي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شتر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يا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ع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أ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مائ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ل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ي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النق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حول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يا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يا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خر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أصب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قلي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م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تد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ا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خلا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قرض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رض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ان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ل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أخذ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ئ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ل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قيق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بذ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جه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ُ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ِ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ق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فر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ل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ب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بو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ال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بو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دي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ق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ن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با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شرو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موي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لعي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ن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ن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َ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قسي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جوا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أ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ائ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مشت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د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ثمان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بالنسيئ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مائ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شر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فق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ي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ٍ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عر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ب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فترق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Palatino Linotype" w:hAnsi="Palatino Linotype"/>
          <w:b/>
          <w:b/>
          <w:bCs/>
          <w:sz w:val="36"/>
          <w:szCs w:val="36"/>
        </w:rPr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تقسيط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شتر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قسي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لاث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رو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Palatino Linotype" w:hAnsi="Palatino Linotype" w:cs="Traditional Arabic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ر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ائ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لك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و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ملك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أد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تعد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ج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سن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سن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ك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زا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د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َالَ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: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>₎₎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أَتَيْتُ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رَسُول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صَلَّى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وَسَلَّم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فَقُلْتُ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يَأْتِينِي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الرَّجُلُ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يَسْأَلُنِي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الْبَيْعِ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لَيْس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عِنْدِي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أَبْتَاعُ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لَهُ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السُّوقِ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ثُمّ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أَبِيعُهُ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ع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ك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زا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أت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طل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يس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ك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أ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ك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ب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ملك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ر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أ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ص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أ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غد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تستلم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ذه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ك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يشتر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و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سلم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سأ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ب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-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لَا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تَبِعْ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لَيْس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عِنْدَك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ها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ي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د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ي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لك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د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إنس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م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د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د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ب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مر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اص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ض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ه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وا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خمس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َالَ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₎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لَا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يَحِلُّ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سَلَفٌ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وَبَيْعٌ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وَلَا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شَرْطَانِ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بَيْعٍ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وَلَا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رِبْحُ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لَمْ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يُضْمَنْ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وَلَا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بَيْعُ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لَيْس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عِنْدَك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ر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أ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قض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ملوك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غال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م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م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لع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دو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جد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علو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نظ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صرف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ا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د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من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نو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ُ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اج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ت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ضر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ج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دخ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و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بدأ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اج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يار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اج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ضائ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طع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غ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د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يز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يس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غير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ؤسس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َ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د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مو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تكدس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د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لد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ودائ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عند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يز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خر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يض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سر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ج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عر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َ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اج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فلا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صيد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ان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لي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ستخرج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عتما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ستند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يستور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ضا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ه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ص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عر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سر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ستط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خل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عرف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أسر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ستفي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سر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صالح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دخ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جار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ل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نظ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ل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من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نو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م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تاج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ا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لد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إسلام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موي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دي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صار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إسلام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إن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موي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لعي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ت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رب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مح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غل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نظ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لا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إسلام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بنو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تم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ق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ملك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صالح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اج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بيع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مل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رك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نح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قص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نو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تم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لع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ثي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د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ستودع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بي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تم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و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يار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تم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طلب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مل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إن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تم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و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دو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يار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ل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غال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أ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م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طل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شت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يا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أن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أشتر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راب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أ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حظ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طل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م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م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س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خاص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نو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سم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راب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آ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شراء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تعب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د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راب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واع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شر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تسم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راب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ي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راب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شتر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ثمان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بيع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مائ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واع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شر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م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ع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م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إ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يشتر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راب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المراب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صرف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قيق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ج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د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ج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مراب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حد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قهاؤن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تقدم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إن</w:t>
      </w:r>
      <w:r>
        <w:rPr>
          <w:rFonts w:eastAsia="Palatino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eastAsia="Palatino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المتقدمين</w:t>
      </w:r>
      <w:r>
        <w:rPr>
          <w:rFonts w:eastAsia="Palatino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يقسمون</w:t>
      </w:r>
      <w:r>
        <w:rPr>
          <w:rFonts w:eastAsia="Palatino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البيوع</w:t>
      </w:r>
      <w:r>
        <w:rPr>
          <w:rFonts w:eastAsia="Palatino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Palatino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نوعين</w:t>
      </w:r>
      <w:r>
        <w:rPr>
          <w:rFonts w:eastAsia="Palatino Linotype" w:cs="Traditional Arabic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raditional Arabic" w:ascii="Palatino Linotype" w:hAnsi="Palatino Linotype"/>
                <w:sz w:val="36"/>
                <w:szCs w:val="36"/>
              </w:rPr>
              <w:t>1</w:t>
            </w:r>
            <w:r>
              <w:rPr>
                <w:rFonts w:cs="Traditional Arabic" w:ascii="Palatino Linotype" w:hAnsi="Palatino Linotype"/>
                <w:sz w:val="36"/>
                <w:szCs w:val="36"/>
                <w:rtl w:val="true"/>
              </w:rPr>
              <w:t xml:space="preserve"> - </w:t>
            </w:r>
            <w:r>
              <w:rPr>
                <w:rFonts w:ascii="Palatino Linotype" w:hAnsi="Palatino Linotype"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rFonts w:ascii="Palatino Linotype" w:hAnsi="Palatino Linotype" w:eastAsia="Palatino Linotype" w:cs="Palatino Linotyp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Palatino Linotype" w:hAnsi="Palatino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ساومة</w:t>
            </w:r>
            <w:r>
              <w:rPr>
                <w:rFonts w:ascii="Palatino Linotype" w:hAnsi="Palatino Linotype" w:eastAsia="Palatino Linotype" w:cs="Palatino Linotyp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Palatino Linotype" w:hAnsi="Palatino Linotype"/>
                <w:sz w:val="36"/>
                <w:szCs w:val="36"/>
                <w:rtl w:val="true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raditional Arabic" w:ascii="Palatino Linotype" w:hAnsi="Palatino Linotype"/>
                <w:sz w:val="36"/>
                <w:szCs w:val="36"/>
              </w:rPr>
              <w:t>2</w:t>
            </w:r>
            <w:r>
              <w:rPr>
                <w:rFonts w:cs="Traditional Arabic" w:ascii="Palatino Linotype" w:hAnsi="Palatino Linotype"/>
                <w:sz w:val="36"/>
                <w:szCs w:val="36"/>
                <w:rtl w:val="true"/>
              </w:rPr>
              <w:t xml:space="preserve"> - </w:t>
            </w:r>
            <w:r>
              <w:rPr>
                <w:rFonts w:ascii="Palatino Linotype" w:hAnsi="Palatino Linotype"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rFonts w:ascii="Palatino Linotype" w:hAnsi="Palatino Linotype" w:eastAsia="Palatino Linotype" w:cs="Palatino Linotyp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Palatino Linotype" w:hAnsi="Palatino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مانة</w:t>
            </w:r>
            <w:r>
              <w:rPr>
                <w:rFonts w:ascii="Palatino Linotype" w:hAnsi="Palatino Linotype" w:eastAsia="Palatino Linotype" w:cs="Palatino Linotyp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Palatino Linotype" w:hAnsi="Palatino Linotype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مساو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ائ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د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ظ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عر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شترا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فمثل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سلع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سأبيع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سيارة</w:t>
      </w:r>
      <w:r>
        <w:rPr>
          <w:rFonts w:eastAsia="Palatino Linotype" w:cs="Palatino Linotype"/>
          <w:rtl w:val="true"/>
        </w:rPr>
        <w:t xml:space="preserve">  </w:t>
      </w:r>
      <w:r>
        <w:rPr>
          <w:rtl w:val="true"/>
        </w:rPr>
        <w:t>وأري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بيع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أق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اسب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ع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خذ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دع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ساوم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بيع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نة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ع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كلف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حصول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تل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النوع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بيع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بحة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سعر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ربح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شتريت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ثمان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سأبيع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تسع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رابح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شتريت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ثمان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سأبيع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ربح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المائ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رابح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النوع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بيع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يعة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سعر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خسار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ثل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شتريت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ثمان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سأبيع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خمس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لف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بغ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سأبيع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ع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النوع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يع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لية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rtl w:val="true"/>
        </w:rPr>
        <w:t>ب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سعر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يق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شتريت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ثمان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سأبيع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خط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ساومة</w:t>
      </w:r>
      <w:r>
        <w:rPr>
          <w:rFonts w:eastAsia="Palatino Linotype" w:cs="Palatino Linotype"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دقيق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صادق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أمين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لسع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ثمان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سبع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ب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حد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ُ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ِّ</w:t>
      </w:r>
      <w:r>
        <w:rPr>
          <w:rtl w:val="true"/>
        </w:rPr>
        <w:t>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حسبت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تكاليف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كالإما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كر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صعب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تحر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دق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ستحسب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ع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ض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جر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نق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أجر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ل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جر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هنا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ِّ</w:t>
      </w:r>
      <w:r>
        <w:rPr>
          <w:rtl w:val="true"/>
        </w:rPr>
        <w:t>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ع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لذل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ع</w:t>
      </w:r>
      <w:r>
        <w:rPr>
          <w:rtl w:val="true"/>
        </w:rPr>
        <w:t>َ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او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ل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كاذب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ع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عموم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لآم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البن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شتر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سع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بيع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و</w:t>
      </w:r>
      <w:r>
        <w:rPr>
          <w:rtl w:val="true"/>
        </w:rPr>
        <w:t>َ</w:t>
      </w:r>
      <w:r>
        <w:rPr>
          <w:rtl w:val="true"/>
        </w:rPr>
        <w:t>اع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سع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هي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بحة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فية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ألف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حلتين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مرحلة</w:t>
            </w:r>
            <w:r>
              <w:rPr>
                <w:rFonts w:eastAsia="Palatino Linotype" w:cs="Palatino Linotype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ى</w:t>
            </w:r>
            <w:r>
              <w:rPr>
                <w:rFonts w:eastAsia="Palatino Linotype" w:cs="Palatino Linotype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رحلة</w:t>
            </w:r>
            <w:r>
              <w:rPr>
                <w:rFonts w:eastAsia="Palatino Linotype" w:cs="Palatino Linotype"/>
                <w:rtl w:val="true"/>
              </w:rPr>
              <w:t xml:space="preserve"> </w:t>
            </w:r>
            <w:r>
              <w:rPr>
                <w:rtl w:val="true"/>
              </w:rPr>
              <w:t>الوعد</w:t>
            </w:r>
            <w:r>
              <w:rPr>
                <w:rFonts w:eastAsia="Palatino Linotype" w:cs="Palatino Linotype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مرحلة</w:t>
            </w:r>
            <w:r>
              <w:rPr>
                <w:rFonts w:eastAsia="Palatino Linotype" w:cs="Palatino Linotype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ة</w:t>
            </w:r>
            <w:r>
              <w:rPr>
                <w:rFonts w:eastAsia="Palatino Linotype" w:cs="Palatino Linotype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رحلة</w:t>
            </w:r>
            <w:r>
              <w:rPr>
                <w:rFonts w:eastAsia="Palatino Linotype" w:cs="Palatino Linotype"/>
                <w:rtl w:val="true"/>
              </w:rPr>
              <w:t xml:space="preserve"> </w:t>
            </w:r>
            <w:r>
              <w:rPr>
                <w:rtl w:val="true"/>
              </w:rPr>
              <w:t>البيع</w:t>
            </w:r>
            <w:r>
              <w:rPr>
                <w:rFonts w:eastAsia="Palatino Linotype" w:cs="Palatino Linotype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TextBody"/>
        <w:jc w:val="both"/>
        <w:rPr/>
      </w:pPr>
      <w:r>
        <w:rPr>
          <w:rtl w:val="true"/>
        </w:rPr>
        <w:t>المرحل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بن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ر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عد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شتري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ربح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الآج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رحل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ستم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البن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سيشتر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يتملك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ريت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ثمان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سأبيع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أج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مائ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دأ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رحل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TextBody"/>
        <w:jc w:val="both"/>
        <w:rPr/>
      </w:pPr>
      <w:r>
        <w:rPr>
          <w:rtl w:val="true"/>
        </w:rPr>
        <w:t>إذ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ركب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مر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رحلت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مرحل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ه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لواع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ستحدث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Palatino Linotype" w:cs="Palatino Linotype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نق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لاث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ذاهب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قَالَ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افِعِيُّ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-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Palatino Linotype" w:hAnsi="Palatino Linotype"/>
          <w:sz w:val="36"/>
          <w:szCs w:val="36"/>
          <w:rtl w:val="true"/>
        </w:rPr>
        <w:t>₎₎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لْ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رْبِح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شْتَر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شِّر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ئِ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ْبِح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د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ك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َسَو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ف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تَا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شْتَر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ق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ي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₍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يعني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واءً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واع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سيشتري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نقد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سيشتري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الأج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جوز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يكونا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حددا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َ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َبَايَعَ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َلْزَمَ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َنْفُسَهُمَ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ْأَمْرَ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ْأَوَّلَ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tl w:val="true"/>
        </w:rPr>
        <w:t>ٌ</w:t>
      </w:r>
      <w:r>
        <w:rPr>
          <w:rtl w:val="true"/>
        </w:rPr>
        <w:t>]</w:t>
      </w:r>
      <w:r>
        <w:rPr>
          <w:rStyle w:val="FootnoteCharacters"/>
          <w:rStyle w:val="FootnoteAnchor"/>
        </w:rPr>
        <w:footnoteReference w:customMarkFollows="1" w:id="3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قِبَلِ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شَيْئَيْنِ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حَدُهُمَ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َّهُ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َبَايَعَاهُ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َمْلِكَهُ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ْبَائِعُ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الثَّانِ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ُخَاطَرَةِ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َنَّ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نْ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شْتَرَيْتَهُ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كَذَ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ُرْبِحْ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كَذَ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₍₍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شاهد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آن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يس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ستحدث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ش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إل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فقه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تقدمون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حكم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شرعي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لهذه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>
          <w:rFonts w:ascii="Palatino Linotype" w:hAnsi="Palatino Linotype" w:cs="Traditional Arabic"/>
          <w:sz w:val="36"/>
          <w:szCs w:val="36"/>
          <w:lang w:eastAsia="en-US" w:bidi="ar-EG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حك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لآ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الشراء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>
          <w:rFonts w:ascii="Palatino Linotype" w:hAnsi="Palatino Linotype" w:cs="Traditional Arabic"/>
          <w:sz w:val="36"/>
          <w:szCs w:val="36"/>
          <w:lang w:eastAsia="en-US" w:bidi="ar-EG"/>
        </w:rPr>
      </w:pP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لآ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الشر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تقريب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ص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م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إسلام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آن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حك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شرع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ها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حك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أ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واعد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يطل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شت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شتر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واع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ؤجل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ينه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لزم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معن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لعم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خي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تراجع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خي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د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تنفيذ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تفق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ليه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حك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عاملة؟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ختلف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علماء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معاصرون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يها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قولين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قول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أول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ذه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قه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الك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تأخر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شيخ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حم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عثيم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رحم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ذهبو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تحر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لآ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الشراء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ا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لز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حرمة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استدلو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إ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حي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ربا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إ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حي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ربا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ا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شترِ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إ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أ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بيع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عميل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شتر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بيع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قرض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بلغ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ال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طال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سدا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بلغ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كثر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إن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ُو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حيلة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غرض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قرض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ثمان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لف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ab/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رد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ائ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لف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قالوا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حي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ربوية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ل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ذك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صو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قه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الك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ذكرو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صو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عينة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جعلو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عينة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القول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ذه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إ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جمهو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أحنا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الشافع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الحنابلة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شرن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ن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كـ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حم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حس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الشافع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اب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ق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>"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ذه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ا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علم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عاصر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ك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جوا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لآ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الشر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ح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أصل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جائز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ب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صد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قر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د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جام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فقه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كمجم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فق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إسلام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تاب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رابط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عا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إسلامي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مجم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فق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إسلام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تاب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لمنظمة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ك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هيئ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شرع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إسلام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قول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لآ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الشر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ح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جائز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جائز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استدلو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قاع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خذنا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بيو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المعامل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ص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الجواز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دل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ن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قالوا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تبق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تعالى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>:</w:t>
      </w:r>
      <w:r>
        <w:rPr>
          <w:rFonts w:cs="Traditional Arabic" w:ascii="Palatino Linotype" w:hAnsi="Palatino Linotype"/>
          <w:color w:val="0000FF"/>
          <w:sz w:val="36"/>
          <w:szCs w:val="36"/>
          <w:rtl w:val="true"/>
          <w:lang w:eastAsia="en-US" w:bidi="ar-EG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36"/>
          <w:szCs w:val="36"/>
          <w:rtl w:val="true"/>
          <w:lang w:eastAsia="en-US" w:bidi="ar-EG"/>
        </w:rPr>
        <w:t>]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  <w:lang w:eastAsia="en-US" w:bidi="ar-EG"/>
        </w:rPr>
        <w:t>وَأَحَلَّ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  <w:lang w:eastAsia="en-US" w:bidi="ar-EG"/>
        </w:rPr>
        <w:t>اللَّهُ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  <w:lang w:eastAsia="en-US" w:bidi="ar-EG"/>
        </w:rPr>
        <w:t>الْبَيْعَ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36"/>
          <w:szCs w:val="36"/>
          <w:rtl w:val="true"/>
          <w:lang w:eastAsia="en-US" w:bidi="ar-EG"/>
        </w:rPr>
        <w:t>[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>[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بقرة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 w:ascii="Palatino Linotype" w:hAnsi="Palatino Linotype"/>
          <w:sz w:val="36"/>
          <w:szCs w:val="36"/>
          <w:lang w:eastAsia="en-US" w:bidi="ar-EG"/>
        </w:rPr>
        <w:t>275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]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نو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ترت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حظو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شرعي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أمت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ذكر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صحا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ذ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قول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حي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eastAsia="en-US" w:bidi="ar-EG"/>
        </w:rPr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ي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حي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غ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ُسَلَّ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تم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حقيقة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تن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حياز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قبضته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هن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حقيق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لي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سوريًا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لي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حيلة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ل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تلف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بع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إن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تتل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بنك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تملك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حقيقة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ك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نتف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سائ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وج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انتف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يستغل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ستثمر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كان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تُستغ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تُستث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ك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بعها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كو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شترا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بع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جع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سوري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حرم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الدل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شر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أ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توس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ق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جع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حرم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دلي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ج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صحيح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حد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ب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سعي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خد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أب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ري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رض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نه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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ستعم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رج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خيب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جاء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ت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جني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–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ت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جيد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ق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صلا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السلام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>: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سلام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>₎₎</w:t>
      </w:r>
      <w:r>
        <w:rPr>
          <w:rFonts w:cs="Traditional Arabic" w:ascii="Palatino Linotype" w:hAnsi="Palatino Linotype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أَكُلّ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تَمْر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خَيْبَر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هَكَذَ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؟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قَالَ</w:t>
      </w:r>
      <w:r>
        <w:rPr>
          <w:rFonts w:cs="Traditional Arabic"/>
          <w:color w:val="FF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لَ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وَاللَّه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يَ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رَسُول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لَّه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إِنَّ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لَنَأْخُذ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صَّاع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مِنْ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هَذَ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ِالصَّاعَيْن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وَالصَّاعَيْن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ِالثَّلَاثَةِ</w:t>
      </w:r>
      <w:r>
        <w:rPr>
          <w:rFonts w:ascii="Palatino Linotype" w:hAnsi="Palatino Linotype" w:cs="Traditional Arabic"/>
          <w:b/>
          <w:b/>
          <w:bCs/>
          <w:color w:val="FF0000"/>
          <w:sz w:val="36"/>
          <w:sz w:val="36"/>
          <w:szCs w:val="36"/>
          <w:rtl w:val="true"/>
        </w:rPr>
        <w:t>₍₍</w:t>
      </w:r>
      <w:r>
        <w:rPr>
          <w:rFonts w:ascii="Palatino Linotype" w:hAnsi="Palatino Linotype" w:eastAsia="Palatino Linotype" w:cs="Palatino Linotype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فقال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6"/>
          <w:sz w:val="36"/>
          <w:szCs w:val="36"/>
        </w:rPr>
        <w:t>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>:</w:t>
      </w:r>
      <w:r>
        <w:rPr>
          <w:rFonts w:cs="Traditional Arabic" w:ascii="Palatino Linotype" w:hAnsi="Palatino Linotype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>₎₎</w:t>
      </w:r>
      <w:r>
        <w:rPr>
          <w:rFonts w:cs="Traditional Arabic"/>
          <w:color w:val="FF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ذَلِك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أَوَّهْ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أَوَّهْ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عَيْن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رِّبَ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عَيْن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رِّبَا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صحابي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ب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ص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صاع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ديء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فض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فض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و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ي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يوع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و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يو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cs="Arial" w:ascii="Palatino Linotype" w:hAnsi="Palatino Linotype"/>
          <w:color w:val="FF0000"/>
          <w:sz w:val="36"/>
          <w:szCs w:val="36"/>
          <w:rtl w:val="true"/>
          <w:lang w:eastAsia="en-US"/>
        </w:rPr>
        <w:t>₎₎</w:t>
      </w:r>
      <w:r>
        <w:rPr>
          <w:rFonts w:cs="Traditional Arabic"/>
          <w:color w:val="FF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أَوَّهْ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أَوَّهْ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عَيْن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رِّبَ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عَيْن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رِّبَ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₍₍</w:t>
      </w:r>
      <w:r>
        <w:rPr>
          <w:rFonts w:ascii="Arial" w:hAnsi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رش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قا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cs="Arial" w:ascii="Palatino Linotype" w:hAnsi="Palatino Linotype"/>
          <w:color w:val="FF0000"/>
          <w:sz w:val="36"/>
          <w:szCs w:val="36"/>
          <w:rtl w:val="true"/>
          <w:lang w:eastAsia="en-US"/>
        </w:rPr>
        <w:t>₎₎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ِعْ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ْجَمْع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ِالدَّرَاهِم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ثُمّ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بْتَعْ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–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شتر</w:t>
      </w:r>
      <w:r>
        <w:rPr>
          <w:rFonts w:cs="Traditional Arabic"/>
          <w:sz w:val="36"/>
          <w:szCs w:val="36"/>
          <w:rtl w:val="true"/>
          <w:lang w:eastAsia="en-US" w:bidi="ar-EG"/>
        </w:rPr>
        <w:t>-</w:t>
      </w:r>
      <w:r>
        <w:rPr>
          <w:rFonts w:cs="Traditional Arabic"/>
          <w:color w:val="FF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ِالدَّرَاهِم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جَنِيبً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Arial"/>
          <w:color w:val="FF0000"/>
          <w:sz w:val="36"/>
          <w:sz w:val="36"/>
          <w:szCs w:val="36"/>
          <w:rtl w:val="true"/>
          <w:lang w:eastAsia="en-US"/>
        </w:rPr>
        <w:t>₍₍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ج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د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ح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را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را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شت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رد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د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ح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را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شت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مر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نيب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مر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يد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صحا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د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ح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را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ر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را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ذاته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ص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را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درا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توس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عامل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ع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سيط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عامل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را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شت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را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مر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د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مان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ي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ئ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مل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ح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ثمان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و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صحا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را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ح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ثمان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ي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ع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درا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نقو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رش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صحاب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توسي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حرم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شر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ملك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قيقي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ضمان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ولهم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ي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ُسَل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ي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رج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ائ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ي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رج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ائ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خ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خ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شت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ائ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ن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واطأ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رج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ائ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ش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و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صح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رج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حتفظ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رج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رج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خ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ع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ئ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ينة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ن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ش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ائ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لز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أ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ا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كت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كتش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ش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عد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آخ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قي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ش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ؤس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ا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حيان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خطو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ستج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خطو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خرى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ستلاحظ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د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تك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ش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نستو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صور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ور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ا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دأ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مخار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تسهيل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ويد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ويد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ضيت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ق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ستتض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صو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نت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ورق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الشاه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ش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صو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ائز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أ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خرى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اب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ن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لزم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تنفي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ده؟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ح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خ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عاصر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إتم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؟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قو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ش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ش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وجز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هيئ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رع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و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عاصر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جوا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عد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ستند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د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ج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برز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ل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–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واف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لز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ريع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سألة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ع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خا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د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خ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خر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أعطي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يا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ز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عده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ب؟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وع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ذه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حك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يطال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ا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عد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يانة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قضاء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ً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يانة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ضاء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يانة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ضاء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؟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ح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خ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د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فقه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تقدم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رب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قو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انب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فائد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؟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موع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ا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عد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م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ه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و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زيز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برم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حس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صر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ب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ط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الكي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ي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نابل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ظا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صن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صحيح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ست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عم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نصو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ح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ت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عالى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36"/>
          <w:szCs w:val="36"/>
          <w:lang w:eastAsia="en-US" w:bidi="ar-EG"/>
        </w:rPr>
        <w:t>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يَ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أَيُّهَ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الَّذِين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آمَنُ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لِم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تَقُولُون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مَ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تَفْعَلُون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 w:bidi="ar-EG"/>
        </w:rPr>
        <w:t>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كَبُر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مَقْتاً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عِنْد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اللَّهِ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أَنْ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تَقُولُ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مَ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تَفْعَلُون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 w:bidi="ar-EG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صف</w:t>
      </w:r>
      <w:r>
        <w:rPr>
          <w:rFonts w:cs="Traditional Arabic" w:ascii="Arial" w:hAnsi="Arial"/>
          <w:sz w:val="36"/>
          <w:szCs w:val="36"/>
          <w:lang w:eastAsia="en-US" w:bidi="ar-EG"/>
        </w:rPr>
        <w:t>2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Arial" w:hAnsi="Arial"/>
          <w:sz w:val="36"/>
          <w:szCs w:val="36"/>
          <w:lang w:eastAsia="en-US" w:bidi="ar-EG"/>
        </w:rPr>
        <w:t>3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]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كثن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بيائ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وف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عد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بحانه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:</w:t>
      </w:r>
      <w:r>
        <w:rPr>
          <w:rFonts w:cs="Traditional Arabic" w:ascii="Arial" w:hAnsi="Arial"/>
          <w:color w:val="0000FF"/>
          <w:sz w:val="36"/>
          <w:szCs w:val="36"/>
          <w:rtl w:val="true"/>
          <w:lang w:eastAsia="en-US" w:bidi="ar-EG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36"/>
          <w:szCs w:val="36"/>
          <w:lang w:eastAsia="en-US" w:bidi="ar-EG"/>
        </w:rPr>
        <w:t></w:t>
      </w:r>
      <w:r>
        <w:rPr>
          <w:rFonts w:cs="Traditional Arabic" w:ascii="Arial" w:hAnsi="Arial"/>
          <w:color w:val="0000FF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وَإِبْرَاهِيم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الَّذِ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وَفَّ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 w:bidi="ar-EG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نجم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:</w:t>
      </w:r>
      <w:r>
        <w:rPr>
          <w:rFonts w:cs="Traditional Arabic" w:ascii="Arial" w:hAnsi="Arial"/>
          <w:sz w:val="36"/>
          <w:szCs w:val="36"/>
          <w:lang w:eastAsia="en-US" w:bidi="ar-EG"/>
        </w:rPr>
        <w:t>37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سماعي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36"/>
          <w:szCs w:val="36"/>
          <w:lang w:eastAsia="en-US" w:bidi="ar-EG"/>
        </w:rPr>
        <w:t>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وَاذْكُرْ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فِ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الْكِتَابِ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إِسْمَاعِيل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إِنَّهُ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كَان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صَادِق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الْوَعْدِ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 w:bidi="ar-EG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: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Arial" w:hAnsi="Arial"/>
          <w:sz w:val="36"/>
          <w:szCs w:val="36"/>
          <w:lang w:eastAsia="en-US" w:bidi="ar-EG"/>
        </w:rPr>
        <w:t>54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]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ستدل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عد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نصو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صحيح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Arial"/>
          <w:color w:val="FF0000"/>
          <w:sz w:val="36"/>
          <w:sz w:val="36"/>
          <w:szCs w:val="36"/>
          <w:rtl w:val="true"/>
          <w:lang w:eastAsia="en-US"/>
        </w:rPr>
        <w:t>₎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يَة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نَافِق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َلَاث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ذ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دَّث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ذَب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ذ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عَد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خْلَف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Arial"/>
          <w:color w:val="FF0000"/>
          <w:sz w:val="36"/>
          <w:sz w:val="36"/>
          <w:szCs w:val="36"/>
          <w:rtl w:val="true"/>
          <w:lang w:eastAsia="en-US"/>
        </w:rPr>
        <w:t>₍₍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ial" w:ascii="Palatino Linotype" w:hAnsi="Palatino Linotype"/>
          <w:sz w:val="36"/>
          <w:szCs w:val="36"/>
          <w:rtl w:val="true"/>
          <w:lang w:eastAsia="en-US"/>
        </w:rPr>
        <w:t>.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أيض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ن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ضعف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ضعف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د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حقق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ل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cs="Arial" w:ascii="Palatino Linotype" w:hAnsi="Palatino Linotype"/>
          <w:color w:val="FF0000"/>
          <w:sz w:val="36"/>
          <w:szCs w:val="36"/>
          <w:rtl w:val="true"/>
          <w:lang w:eastAsia="en-US"/>
        </w:rPr>
        <w:t>₎₎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مَار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خَا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مَازِحْ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عِدْ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وْعِدَة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تُخْلِفَهُ</w:t>
      </w:r>
      <w:r>
        <w:rPr>
          <w:rFonts w:ascii="Arial" w:hAnsi="Arial" w:cs="Arial"/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Arial"/>
          <w:color w:val="FF0000"/>
          <w:sz w:val="36"/>
          <w:sz w:val="36"/>
          <w:szCs w:val="36"/>
          <w:rtl w:val="true"/>
          <w:lang w:eastAsia="en-US"/>
        </w:rPr>
        <w:t>₍₍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أيض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₎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َعَتْن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مّ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وْم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رَسُو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َلّ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سَلَّ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اعِد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يْتِ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قَالَت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عَا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عْطِي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قَا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سُو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َلّ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سَلَّ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رَدْت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عْطِي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الَت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عْطِي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مْر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قَا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سُو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َلّ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سَلَّ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ك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و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عْط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يْئ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تِبَت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ك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ِذْبَة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سنا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ضع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احتجاج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موم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نصو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خذ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خا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لز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عده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ماه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ن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شافع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حناب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ستح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اجب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ضاء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جماهي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ستدل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ص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بر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ق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برع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ص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قبض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ك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قبض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ضاء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ثال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فص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مالكية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وع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سب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رط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ا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عد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ضاء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ه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ار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سأعطي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ب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ت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وع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ا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اعد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د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أعطي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جد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حو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صرف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ضاء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مث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مرأ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تح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ه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مرأ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ت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رس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س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ك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راجح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بلغ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ه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دت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أ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جمه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المالك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وع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سب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رط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راب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افع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نقيط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صاح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ضو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ي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يانة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ضاء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ا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ع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يا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عالى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ضاء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ماذ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جو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يا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ار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جو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ضاء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ص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بر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بر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ق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برع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ص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ق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برع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لز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ر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عل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يانة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ضاء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رج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د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ع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ن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ح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و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ولون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يانة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قضاء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ح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برم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صر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زيز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يمي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ط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غير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نطب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و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شراء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ن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عمي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د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لزم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أيض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أ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و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ه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الك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فصيلهم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وع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ا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عد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ولون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شت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صال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سب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ن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الك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جمه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قو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ؤيد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هب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وا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ناء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عده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نقو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فقه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حدث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قال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جو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حدث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ق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برعات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ق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عاوض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ش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عاوض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رت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حظ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ع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نبي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استدل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فقه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حد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حدث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إرف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تبر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عاوض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ؤث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جوا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ش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ه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د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هيئ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رع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فقه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عاصر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حد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خ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ابق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ستند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د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اب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لزم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ز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ق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ملكها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سلع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عتبر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لزم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منز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ق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ملك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ملك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محظ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آخر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ألز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شرائ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ي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رض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ض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ض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رو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تف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ق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و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ص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رو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ت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رض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خت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س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و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ار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ثب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عاق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خي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جلس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خي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جلس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ق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فس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بأ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فس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بط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خيار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نا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ال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ه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ج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فق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ام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فقه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عاصر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طر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ح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طرف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لا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واع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طرف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إ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حسب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فر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ي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ستند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الك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فر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ِدَ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مواعدة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يترج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قو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حد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خ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اب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نهم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رب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داي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حيان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ا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عرف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كر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و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ماذ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عرف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ق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امي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البنو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ا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عود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د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ت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ينص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ف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غرا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ف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ط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زائي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ز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خذ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جوا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ا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ت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قط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ُ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ت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ُ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و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ز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طر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طرف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ق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ا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اب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ملز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صحي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ف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ط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زائي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ربون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بتداء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سج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دف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رب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ق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تأك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فِ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عد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إن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ربو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صح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ر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جزائ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غرا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رب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لزم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صحي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م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حظ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رعي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عل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شر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و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قسيط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ر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ستطرد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ائ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لك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سلع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قلن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غال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ام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يطل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شت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سم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وا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شراء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شراء؟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ائز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ابتدائ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لزم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صحي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قو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لماء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tabs>
          <w:tab w:val="left" w:pos="720" w:leader="none"/>
        </w:tabs>
        <w:jc w:val="left"/>
        <w:rPr>
          <w:rFonts w:cs="Traditional Arabic"/>
          <w:color w:val="FF0000"/>
          <w:sz w:val="8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نتق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ر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و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قسيط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ائ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بض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سلع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زائ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مل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ا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يقبض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بيع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زائ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بض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د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حك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Arial"/>
          <w:color w:val="FF0000"/>
          <w:sz w:val="36"/>
          <w:sz w:val="36"/>
          <w:szCs w:val="36"/>
          <w:rtl w:val="true"/>
          <w:lang w:eastAsia="en-US"/>
        </w:rPr>
        <w:t>₎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ي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ب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أ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خ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ي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فَإِذَ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شْتَرَيْت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َيْعً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–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شتري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يئ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-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en-US" w:bidi="ar-EG"/>
        </w:rPr>
        <w:t>ف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en-US" w:bidi="ar-EG"/>
        </w:rPr>
        <w:t>تبع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en-US" w:bidi="ar-EG"/>
        </w:rPr>
        <w:t>حت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en-US" w:bidi="ar-EG"/>
        </w:rPr>
        <w:t>تقبض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Arial"/>
          <w:color w:val="FF0000"/>
          <w:sz w:val="36"/>
          <w:sz w:val="36"/>
          <w:szCs w:val="36"/>
          <w:rtl w:val="true"/>
          <w:lang w:eastAsia="en-US"/>
        </w:rPr>
        <w:t>₍₍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ن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ن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اود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>₎₎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ابْتَعْتُ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زَيْتًا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فِي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السُّوقِ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فَلَمَّا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اسْتَوْجَبْتُهُ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لِنَفْسِي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لَقِيَنِي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رَجُلٌ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فَأَعْطَانِي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بِهِ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رِبْحًا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حَسَنًا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فَأَرَدْتُ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أَنْ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أَضْرِبَ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عَلَى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يَدِه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–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ت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صفقة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-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ِ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فَأَخَذَ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رَجُلٌ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مِنْ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خَلْفِي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بِذِرَاعِ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سك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صفقة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-</w:t>
      </w:r>
      <w:r>
        <w:rPr>
          <w:rFonts w:cs="Traditional Arabic"/>
          <w:color w:val="FF0000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فَالْتَفَتُّ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فَإِذَا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زَيْدُ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بْنُ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ثَابِتٍ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فَقَالَ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لَا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تَبِعْهُ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حَيْثُ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ابْتَعْتَهُ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–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ع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-</w:t>
      </w:r>
      <w:r>
        <w:rPr>
          <w:rFonts w:cs="Traditional Arabic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حَتَّى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تَحُوزَهُ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إِلَى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رَحْلِكَ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فَإِنَّ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رَسُولَ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اللَّهِ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صَلَّى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اللَّهُ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عَلَيْهِ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وَسَلَّمَ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نَهَى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أَنْ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تُبَاعَ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السِّلَعُ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حَيْثُ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تُبْتَاعُ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حَتَّى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يَحُوزَهَا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التُّجَّارُ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إِلَى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رِحَالِهِمْ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بض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ل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حظ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ادف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ت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زائ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ج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ملك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فائ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ائ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ر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يع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نتق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ض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ائ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شت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شتري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يار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قبض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ملك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ك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قبض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قب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قبض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ص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ي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تلف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ضمنه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ائ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ملوك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مشتر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شت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ض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ُجل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س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استمار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ر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ثب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ملك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لف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نقو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ض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شتري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ائم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فائ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ضما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ستثن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ك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ائ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شت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بض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نتق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ض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مج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مك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بض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فائ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ثا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قبض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مشت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صر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م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ح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شت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بيع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بض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ك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ائ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نقط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ُلَقُه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سلع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نقط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اق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ر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شت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رب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كا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ر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ؤد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نز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اخت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ر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حا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ائ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بط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ي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ب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ي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ثا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من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تس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ري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ؤد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نز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اختلاف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صر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ض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ر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معت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ع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نز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حافظ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سج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سم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بي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خ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نز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و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دا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س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لا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اءت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ش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سئ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ئ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سئ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آ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سئ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اخت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م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ب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حفظت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مائ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دأ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دا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صبح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ي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ي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م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وا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بعمائ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مانمائ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خ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ائ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أ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ع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تف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رج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مشت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ي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س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عطي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عطت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يا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رج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ساب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بي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س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ار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صر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ض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ك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ضابطة،فل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قسي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بيع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نظ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بض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خت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خت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رج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حد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رف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خت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خت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س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سهم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ج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مل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ش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ملي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قسي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ماذ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أس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رنام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طني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تور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س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راجحي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شتر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س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فلا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شتر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قد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بيع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أج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بيع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أج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الآ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حق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أس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بيعه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حق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أس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دخو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حفظ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حفظت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بيع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بيع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بض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قبض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دخو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حفظ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حفظته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36"/>
          <w:szCs w:val="36"/>
          <w:lang w:eastAsia="en-US" w:bidi="ar-EG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قب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يُك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يوزن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الحد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أر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نح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كي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ز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عيينه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قب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بضائ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بحرية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حيان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ضا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حر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في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ظ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في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شتر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صال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شتر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بيع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ابح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حق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ضائ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حرية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دخ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ستودعا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يناء؟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ض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ليص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ح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ور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ثبوت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ضائ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شحونة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عاد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ول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ب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رص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عاد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ولية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ِتَسَلُّ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ه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ياز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 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36"/>
          <w:szCs w:val="36"/>
          <w:lang w:eastAsia="en-US" w:bidi="ar-EG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قب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سيارات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قسي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سيارات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شتر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ي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أشتر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تقسيط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حق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يارة؟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ي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ا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لاث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لاثة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نق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ستودع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ائ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خذ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ستودع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ائ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ضه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حق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بض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جمرك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صل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يس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صور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صلي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ياز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ياز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ي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نق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ستودع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ائع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ثالث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سج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ر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س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الاستم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ر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باي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ت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سيار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جل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ر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س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ثب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ي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حق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بض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عل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شر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و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تقسيط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ر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ثال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و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قسيط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ز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بو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شتر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مائ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ؤج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لا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نو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ز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م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ئ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نص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خص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زي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زي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بو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ج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ي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زي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ؤج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سائ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زد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ظرك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u w:val="single"/>
          <w:lang w:eastAsia="en-US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ع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ق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نستك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ق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ائتما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رو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اد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مشيئ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نجي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يس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سئلة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Heading"/>
        <w:jc w:val="left"/>
        <w:rPr>
          <w:rFonts w:ascii="Arial" w:hAnsi="Arial" w:cs="DecoType Naskh Variants"/>
          <w:sz w:val="36"/>
          <w:szCs w:val="36"/>
          <w:u w:val="single"/>
          <w:lang w:eastAsia="en-US" w:bidi="ar-SA"/>
        </w:rPr>
      </w:pPr>
      <w:r>
        <w:rPr>
          <w:rFonts w:cs="DecoType Naskh Variants" w:ascii="Arial" w:hAnsi="Arial"/>
          <w:sz w:val="36"/>
          <w:szCs w:val="36"/>
          <w:u w:val="single"/>
          <w:rtl w:val="true"/>
          <w:lang w:eastAsia="en-US"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  <w:lang w:eastAsia="en-US" w:bidi="ar-EG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eastAsia="en-US" w:bidi="ar-EG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en-US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سْمِ اللَّهِ الرَّحْمَنِ الرَّحِيمِ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م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ف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نف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ز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خ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ا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ر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د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ر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ر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د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ئتماني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خذ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د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ئتم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قرا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ا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مو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ئ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ب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ني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قس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مو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شا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ننت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ور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صر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ص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ا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ص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ض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را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ق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ص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ات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تور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جر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صار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وع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Cs w:val="36"/>
          <w:lang w:bidi="ar-EG"/>
        </w:rPr>
        <w:t>1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Cs w:val="36"/>
          <w:lang w:bidi="ar-EG"/>
        </w:rPr>
        <w:t>2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نبد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ن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ور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سي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ور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اد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ور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سي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ال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ص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م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م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قس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قس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قس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ا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ال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ص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ا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ت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تداء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ص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س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ر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ه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ان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ز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ا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ه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هربائ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ص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نتف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ص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ال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اطؤ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ف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م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ث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ئ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ث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ض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ئ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ر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اه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ر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اه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ن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الك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ناب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اف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ئ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ف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ف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ئ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افق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ه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حديث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ص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و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د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حر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اه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س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ال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خت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ت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ص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ال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أ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أ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ول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حر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ر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ي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ي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ستد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صح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دليل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>₎₎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ى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ِ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ض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َّ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د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ع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و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هو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ع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لب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ني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ق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ض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ش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ا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ق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لث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ضط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ج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رو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ام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ت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ب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ص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غ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ام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ضط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ا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جيات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و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وس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أ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ثم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س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عض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وس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ما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ال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ض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ئ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ن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ئل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حر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ص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تز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تز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ئ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ز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ز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ذ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نوق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د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لو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مستو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ز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بض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ت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ائ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نتف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ك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ك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بس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ب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ت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ائ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نتف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ك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ص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أ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اه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ص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أخ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ا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زي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ي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ع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ثي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و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أ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ثي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وا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وا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و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طب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ضوا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د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وا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ال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مسأ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و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ئ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واز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ع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م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ب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واز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ننت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و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ري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شا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ل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ء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جه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و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ي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ك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ك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ت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لاح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س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ر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ور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نظ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ب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ينة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ئ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ئ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ال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س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ظم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س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الث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يا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اه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بض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اش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س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ين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ص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رز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د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عاد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و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دن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عاد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ا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د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ر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د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اد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اد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خلي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ا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د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د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دن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عاد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طب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د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د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ودع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د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تر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نف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ت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د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لي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با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لي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د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ك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دن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عاد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صا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دن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عاد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اس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روف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ط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س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كي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حيا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طب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اف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ودع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قس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صال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حيا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ا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ل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يا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قد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و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تري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ف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ك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أشتر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نام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ُ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ُ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ك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خ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ز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و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فس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ت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قائ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د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جه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اش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يئ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ا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راب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اذ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ش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حاذ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شت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س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تر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صو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صو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فر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ع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لومن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ط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ص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ط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ص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س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طر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س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لومن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م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طن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س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م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طن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صو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اس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عد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ح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ن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ص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ف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قي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ك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با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ب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ر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طل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د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معر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د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ش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دن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عاد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د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مو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د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ري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ش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ش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ع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اي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يا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م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يا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ئ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ثلاث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ط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ئ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عذ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غ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د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ك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يق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ني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سمس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د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س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ئ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م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لاث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لاث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س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س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س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س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لث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لك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لك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ز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شرنا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>₎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س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د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ابع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اط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م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م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اطر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اشر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ج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و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اشرة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ق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اط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>₎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ح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ُّ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س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ٌ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ٌ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،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ش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ن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ِ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عٍ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،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ح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ُ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ض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م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م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اطر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اف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غل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ُج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غ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خ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اط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تاط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ع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س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قائ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امس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ب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ض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ض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ا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>₎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ى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ع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لس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ُ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ح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ث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ُ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ع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ُ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ح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ى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ح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وز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لت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ُّ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ج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ر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ُ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ى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ح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ز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>₎₎</w:t>
      </w:r>
      <w:r>
        <w:rPr>
          <w:rFonts w:cs="Traditional Arabic"/>
          <w:color w:val="FF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ي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ب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أ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خ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ي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فَإِذَ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شْتَرَيْت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َيْعً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فَلَ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تَبِعْه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حَتَّى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تَقْبِضَهُ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تر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بض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وا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ق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ئ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تض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ا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راب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ر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ونقرأ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نص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قرا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جمع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تبي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ن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للمجلس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أن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تورق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ذي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جريه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بعض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مصارف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في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وقت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حاضر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هو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قيام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مصر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ف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بعمل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نمطي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يتم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فيه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ترتيب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بيع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سلع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ليست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ذهب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أو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فض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قصدون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مط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كر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ت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ت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يتم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فيه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ترتيب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بيع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سلع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أسواق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سلع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عالمي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أو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غيرها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على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مستور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ق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بثمن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آجل</w:t>
      </w:r>
      <w:r>
        <w:rPr>
          <w:rFonts w:cs="Traditional Arabic"/>
          <w:sz w:val="36"/>
          <w:szCs w:val="36"/>
          <w:u w:val="single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ن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ث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ج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على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أن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يلتزم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مصرف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إما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بشرط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في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عقد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أو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بحكم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عرف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والعاد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بأن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ينوب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عنه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في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بيعها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على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شترٍ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آخر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بثمن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حاضر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وتسليم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ثمنها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للمستورق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،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وبعد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نظر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والدراس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قرر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جلس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مجمع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ا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يلي</w:t>
      </w:r>
      <w:r>
        <w:rPr>
          <w:rFonts w:cs="Traditional Arabic"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أول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عدم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جواز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تورق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ذي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سبق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توصيفه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في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تمهيد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للأمور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آتية</w:t>
      </w:r>
      <w:r>
        <w:rPr>
          <w:rFonts w:cs="Traditional Arabic"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بغ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ن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ط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ت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و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ر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ذكر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و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ها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ن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َّ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تزام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بائع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في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عقد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تورق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بالوكال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في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بيع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سلع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لمشترٍ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آخر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أو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ترتيب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يشتريها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يجعلها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شبيه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بالعين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ممنوع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شرع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ًا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وثاني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ًا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أن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هذه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معامل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تؤدي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في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كثير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حالات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إلى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إخلال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بشروط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قبض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شرعي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لازم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لصح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معامل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وثالث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ًا</w:t>
      </w:r>
      <w:r>
        <w:rPr>
          <w:rFonts w:cs="Traditional Arabic"/>
          <w:sz w:val="36"/>
          <w:szCs w:val="36"/>
          <w:u w:val="single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أن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واقع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هذه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معامل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يقوم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على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نح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تمويل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نقدي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بزياد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لما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س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ي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بالمستور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ق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فيها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مصرف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في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عاملات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بيع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والشراء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تي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تجري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نك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والتي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هي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صوري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في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عظم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أحوالها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ص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ثاني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يوصي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جلس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مجمع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جميع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مصارف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بتجنب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معاملات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محرم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متثال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ًا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لأمر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له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تعالى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bidi="ar-EG"/>
        </w:rPr>
        <w:t>"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بح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جم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اف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س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ض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ج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أ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ساه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ض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مو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تي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ظ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ف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ص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و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اف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ة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ط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رفي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سس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فذ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م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ت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رو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اف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ر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اف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لام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فذ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فذ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ر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فذ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يي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لا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كام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زين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داراته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ئيس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لام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ز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خز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ز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ش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ز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ز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فائ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إقرا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لام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ز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تز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وي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مو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ر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مو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راب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لا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وع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س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ننت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د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ئتم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ت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ج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ت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ز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ئ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ت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وج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عاق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يج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ستأ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قضائ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ائ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لك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لإجا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نته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تملي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لا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و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عد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ج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و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رو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ت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ك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و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ث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ت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ئ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ف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ل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و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ض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تداء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و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أج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ص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جر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نت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ك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د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و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ص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ل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تف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ؤ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ستأ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ب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جر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ر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ع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ش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ن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ا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ف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م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ر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و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ض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وا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لتزا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ف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لا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ل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ت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ك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إلز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عض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إلز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ab/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خريج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قه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إجا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نته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تملي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خريج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ر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خريج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خري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ص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س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قس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ج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ف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أ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س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و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س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م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ت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ب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ع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لفا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خري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ئ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ر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تب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س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ر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ُرِّج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ت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كي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دا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أقس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ض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ظور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حظو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ج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لك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ج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قس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ج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لا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ج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ال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كال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ّ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حظ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ن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ا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ص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ص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لك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ع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ت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لك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ناق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ا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ش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ش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ج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ر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و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اوزن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ذك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دي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دارك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اوزن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ا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اش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م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ر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شرو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ا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ص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ا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ص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ت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لك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جر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ت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طل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ا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قص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و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ت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مت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ا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ص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ك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صو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ت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ق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ط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ا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ص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س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خ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ا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ت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و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ا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ت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ا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ا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ص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ع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ا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ص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ا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يي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ع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غ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وا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رتض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وا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و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ك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د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ا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ا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ت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ؤ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قت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و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ال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قص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رو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ال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قت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ا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قص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س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ي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ا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قت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ي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ق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قو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قق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فر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و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ي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س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ك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ت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نته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قس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س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ا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خري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ع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جا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نته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تملي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ج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م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ع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خري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اعترا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خري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ض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تر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>₎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ى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ِ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فِي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ةٍ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عترا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₎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ى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ِ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فِي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ةٍ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س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ص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و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بيع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ض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ظ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ر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ح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جتم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حظ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ر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ئ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حد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ت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ع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تر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م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ظا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>₎₎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ع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ِ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ةٍ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ُ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س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ِ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لر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جتم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ظ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جتم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جتم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ر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و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اعترا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خريج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تم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ر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أ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أ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و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ف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ج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ت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نف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ج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ج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ت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أ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ج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ج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خ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خ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ج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ف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ر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ر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خ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قس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قس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قس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ا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حصل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لو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ائ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زائ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ت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ر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ج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شك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ي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سو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أ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ج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ت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خ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ج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ف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ر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لزم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و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ر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وع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ننتق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خري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ل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يئ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ا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تف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جر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ع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ب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خي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ملك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ملك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خي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تخي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ا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ا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تف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خري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ك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طرف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ر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يئ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ذ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د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مليك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يئ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لز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حن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لز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ي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ائ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لم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ؤ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ستأ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م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ض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ل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تبرن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ج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ؤ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ؤ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ال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كالئ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رج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ئ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و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ك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حك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ت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طب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ك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يق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ني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زِ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لث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ي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ؤ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أجر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ي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هما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ي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فق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يا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وع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lang w:bidi="ar-EG"/>
        </w:rPr>
        <w:t>1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فق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يا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lang w:bidi="ar-EG"/>
        </w:rPr>
        <w:t>2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فق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يا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ساسي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صي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غي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غي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أ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ستهلاك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تعما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ي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اس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س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ط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ه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رج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س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ي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م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ؤ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ي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ش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ؤ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ج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ت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صي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ش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أ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ي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اس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ش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اس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ل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هربائ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م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أ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يق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يان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ابع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ت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ؤ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ؤ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ت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ون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ار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ج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نت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ي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ني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ال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هما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أجر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ج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ت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مين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م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أ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أ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ل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ب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م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ق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وا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و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طب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ك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ي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شغي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ز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ز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ث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ق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ؤ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ال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كال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ا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نظ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ت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يج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نت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تملي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و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ائز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صو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حرم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ضاب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ن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قد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ختلف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ق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ح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ح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ز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ح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جتم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تعا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وا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آث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ضا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و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وا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lang w:bidi="ar-EG"/>
        </w:rPr>
        <w:t>1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قد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فصل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lang w:bidi="ar-EG"/>
        </w:rPr>
        <w:t>2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ك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جا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ت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جا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حك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ي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م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ت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م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lang w:bidi="ar-EG"/>
        </w:rPr>
        <w:t>3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فق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ضم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ّ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خاط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طر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ل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ق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جا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ؤج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تأج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ing1"/>
        <w:ind w:left="0" w:right="0" w:hanging="0"/>
        <w:jc w:val="both"/>
        <w:rPr/>
      </w:pPr>
      <w:r>
        <w:rPr>
          <w:b/>
          <w:b/>
          <w:bCs/>
          <w:rtl w:val="true"/>
        </w:rPr>
        <w:t>ثاني</w:t>
      </w:r>
      <w:r>
        <w:rPr>
          <w:b/>
          <w:b/>
          <w:bCs/>
          <w:rtl w:val="true"/>
        </w:rPr>
        <w:t>ًا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نوعة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Heading1"/>
        <w:ind w:left="0" w:right="0" w:hanging="0"/>
        <w:jc w:val="both"/>
        <w:rPr/>
      </w:pP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أ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>عقد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رة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هي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ملك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جرة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ه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أجر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ة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م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د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حيث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لب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رة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ية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ة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b/>
          <w:b/>
          <w:bCs/>
          <w:rtl w:val="true"/>
        </w:rPr>
        <w:t>ًا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ائي</w:t>
      </w:r>
      <w:r>
        <w:rPr>
          <w:b/>
          <w:b/>
          <w:bCs/>
          <w:rtl w:val="true"/>
        </w:rPr>
        <w:t>ًّا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لمرا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ؤجر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د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نتق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يصبح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نشئو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قد</w:t>
      </w:r>
      <w:r>
        <w:rPr>
          <w:rtl w:val="true"/>
        </w:rPr>
        <w:t>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د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نقلب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لقائي</w:t>
      </w:r>
      <w:r>
        <w:rPr>
          <w:rtl w:val="true"/>
        </w:rPr>
        <w:t>ّ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جوز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كأنه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إنشاء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د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منوع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1"/>
        <w:ind w:left="0" w:right="0" w:hanging="0"/>
        <w:jc w:val="both"/>
        <w:rPr/>
      </w:pP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>إجارة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خص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جرة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ة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دة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ة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ق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داد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ة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فق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ة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ة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اف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بل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تداء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جر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ج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ر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ع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ج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ئ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عل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ج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حقَّ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منو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  <w:lang w:bidi="ar-EG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}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جا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قيق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قتر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ي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خي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صال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ؤج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ؤج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ً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ج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و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حد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تداء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تداء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ائ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ي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ض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خ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ج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و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ائز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ص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و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ي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ي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ل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ل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ال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كال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ج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دل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ظ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صوَّ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ج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و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ئ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و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ى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جا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تأج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انتفا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ع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ؤج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قاب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ج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لو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لو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قتر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مستأج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ل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د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ج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ستق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جر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هب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ل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ه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ئ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ئ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ال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كال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خ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ج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جر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ز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و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ن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جارةٍ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عط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ا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ي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مستأج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انته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ف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مي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قسا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جار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تح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ل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ر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أجو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سع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و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نته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جا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ؤ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ع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صو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ل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ا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بيع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ل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ع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خير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بيع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ها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ع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تف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تداء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بط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ع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و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صو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خي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ؤجر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ل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ع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تمليك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يا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ق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ط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رائ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و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رتبط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ً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نها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إن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ق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هذ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جائز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ملز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اع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ا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لاص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سأ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جا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نته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تملي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ئ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روط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ني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ط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ك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حك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مل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ت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ا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نف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ي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شغي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أج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ل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أخير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جه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حيا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ئ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شت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ان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أمي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ً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اون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ًّا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أ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ني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تح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أم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ؤج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ي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تأج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ب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أ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يا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احظ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أ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ؤ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مِّ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جع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كال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ع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س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وا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ط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ك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أج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ام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دم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ائتمان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طاق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ائتم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ئت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ر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و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طاق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ص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ور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لغ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جليز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 ...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  <w:tab/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ص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و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ص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ص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ج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خدا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ص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ص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خد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ه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ر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ص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ص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ص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ت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ر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ص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ر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ئتم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ئتم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ئت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ج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ص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ص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كي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ق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طاق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ًا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ص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ab/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ناه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ن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ر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ت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ص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س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تر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ر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ط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ص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صيد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واز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ع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عما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ج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صدار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ج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خدا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ق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س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خذ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ص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قا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ق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ع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ئ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با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طو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با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بي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تو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ر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ظ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تر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و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د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دم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ر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ظ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ت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ئ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ت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د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ر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ظو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ا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ئ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ت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ئ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س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خذ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وك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ع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ئز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شكا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د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احث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شك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ً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طاقات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ك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ض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فائ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ر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خد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ه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ثا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جح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ت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ص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وري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خد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ر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عا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ظ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ه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ه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طاق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عو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ه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ح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الغ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د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ي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س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بك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ب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س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ب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ان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خد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جح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ثلاث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فت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م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خد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قالوا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ر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ت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فائ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فائ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م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م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فائ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قي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شك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حي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به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ع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م</w:t>
      </w:r>
      <w:r>
        <w:rPr>
          <w:rFonts w:cs="Traditional Arabic"/>
          <w:sz w:val="36"/>
          <w:szCs w:val="36"/>
          <w:rtl w:val="true"/>
          <w:lang w:bidi="ar-EG"/>
        </w:rPr>
        <w:tab/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صلح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صل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ف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عط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ئد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ئ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شغ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ظف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ط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ت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ر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ف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كال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م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فس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وع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ف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باد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ف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ف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ق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ف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قت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ك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يم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ف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ر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ق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ط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ق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قت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ئ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أ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فت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ط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فات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ط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لغ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د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ط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ف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ائ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ئ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ف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رو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ف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قت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ت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مقت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ت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ق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ت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آ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اعترا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د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سا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ن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د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د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ساع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د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ئ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ط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ج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د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ا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و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ط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فت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ك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فت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ك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ث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ا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يا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ص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ف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ر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ر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ن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ص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فائ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به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ه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ك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رب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ع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ص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دو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ذ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ط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خذو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مو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ئ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ستئج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ت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ع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صي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ك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ر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حث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ر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ه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مي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ئ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ث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جح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ف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ر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رض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ي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جح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ثل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فائ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سً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عترا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ذا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ر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جحي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خ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جح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ا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ص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ص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جح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ُ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جح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صيد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م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ري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ك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اط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يط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يف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مي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ح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خد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ك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يف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رض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و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رف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ص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و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طاق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صرفي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ئتم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ئتم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ز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ص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طاق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ص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خدام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عط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تسد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حيا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ص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م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ص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ص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ص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ئتم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ئتم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ئتم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ا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جا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ئتم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عن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جا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ا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جا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ئتم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ئتم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rFonts w:cs="Traditional Arabic"/>
          <w:sz w:val="36"/>
          <w:szCs w:val="36"/>
          <w:rtl w:val="true"/>
          <w:lang w:bidi="ar-EG"/>
        </w:rPr>
        <w:tab/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ا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خذ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د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هذه البطاقات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بطاقات الائتماني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 xml:space="preserve">على </w:t>
      </w:r>
      <w:r>
        <w:rPr>
          <w:rtl w:val="true"/>
        </w:rPr>
        <w:t>نوعين</w:t>
      </w:r>
      <w:r>
        <w:rPr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2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بطاقات</w:t>
            </w:r>
            <w:r>
              <w:rPr>
                <w:rFonts w:eastAsia="Palatino Linotype" w:cs="Palatino Linotype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خصم</w:t>
            </w:r>
            <w:r>
              <w:rPr>
                <w:rFonts w:eastAsia="Palatino Linotype" w:cs="Palatino Linotype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هري</w:t>
            </w:r>
          </w:p>
        </w:tc>
        <w:tc>
          <w:tcPr>
            <w:tcW w:w="4927" w:type="dxa"/>
            <w:tcBorders/>
          </w:tcPr>
          <w:p>
            <w:pPr>
              <w:pStyle w:val="Heading2"/>
              <w:ind w:left="0" w:right="0" w:hanging="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بطاقات</w:t>
            </w:r>
            <w:r>
              <w:rPr>
                <w:rFonts w:eastAsia="Palatino Linotype" w:cs="Palatino Linotype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eastAsia="Palatino Linotype" w:cs="Palatino Linotype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تجدد</w:t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طاق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ص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هري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ف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جا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ات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ح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شه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طاق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وع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ي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كسبر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يزا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ست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ست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رد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بي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عط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ُعط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ب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س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نف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س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س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س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ً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ات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س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ي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ف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ف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ص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ا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ح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مس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ذا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ص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لغ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س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ئتماني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جدد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س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ز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زي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سد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س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ط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تقس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م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د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ت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هر،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م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ت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م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ت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عط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ط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زا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س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ذا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جد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ط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يز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استركارد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د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قليدي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نت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شي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Heading"/>
        <w:jc w:val="center"/>
        <w:rPr>
          <w:rFonts w:cs="DecoType Naskh Variants"/>
          <w:sz w:val="36"/>
          <w:szCs w:val="36"/>
          <w:lang w:bidi="ar-SA"/>
        </w:rPr>
      </w:pPr>
      <w:r>
        <w:rPr>
          <w:rFonts w:cs="DecoType Naskh Variants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م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الم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صلا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س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بي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م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آ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صح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جمعين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َّ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م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نفع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نفع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مت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زد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م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مل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ي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ستك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خو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أخو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ق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ك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ف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ر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اب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ئتمان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ل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ئتمان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وع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ص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ه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. 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نجد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كلم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إيجا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ص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ه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كلم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شه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عل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ف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ي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–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إذ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ا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ع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ئتمان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.  </w:t>
      </w:r>
    </w:p>
    <w:p>
      <w:pPr>
        <w:pStyle w:val="Normal"/>
        <w:jc w:val="left"/>
        <w:rPr>
          <w:rFonts w:cs="Traditional Arabic"/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بطاقات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متجدد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"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.</w:t>
      </w:r>
      <w:r>
        <w:rPr>
          <w:rStyle w:val="FootnoteCharacters"/>
          <w:rStyle w:val="FootnoteAnchor"/>
          <w:rFonts w:cs="Traditional Arabic"/>
          <w:sz w:val="36"/>
          <w:szCs w:val="36"/>
          <w:lang w:eastAsia="en-US" w:bidi="ar-EG"/>
        </w:rPr>
        <w:footnoteReference w:customMarkFollows="1" w:id="4"/>
        <w:t>(</w:t>
      </w:r>
      <w:r>
        <w:rPr>
          <w:rStyle w:val="FootnoteCharacters"/>
          <w:rFonts w:cs="Traditional Arabic"/>
          <w:sz w:val="36"/>
          <w:szCs w:val="36"/>
          <w:lang w:eastAsia="en-US" w:bidi="ar-EG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  <w:lang w:eastAsia="en-US" w:bidi="ar-EG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بطاقات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متجدد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يستخدما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نوعي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استخدامات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أمر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سحب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نقد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ح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ام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تط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لغ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ح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تحد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ئتمان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حا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صي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تط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تخد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ص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ب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جهز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عل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نائ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عم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ا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ُكَي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رض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لغ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حس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بلغ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ح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ستخدام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ت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حظو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خل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ص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ور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ص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و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ي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ئتم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ح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ئ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ا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و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ائ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سب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بلغ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سحو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لغ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ابت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ئ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ا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بلغ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و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جو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ق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كلف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ع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فع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حم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ْ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ج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يص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عمي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اب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و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ابت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ق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كلف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عل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كلف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ع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عملي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د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تجا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الغ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سيط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ملك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تجا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شر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و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اخ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ملك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ارج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ملك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نظ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ق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توس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و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سب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بلغ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سحوب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متب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و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ما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(</w:t>
      </w:r>
      <w:r>
        <w:rPr>
          <w:rFonts w:cs="Traditional Arabic"/>
          <w:sz w:val="36"/>
          <w:szCs w:val="36"/>
          <w:lang w:eastAsia="en-US" w:bidi="ar-EG"/>
        </w:rPr>
        <w:t>1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% )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بلغ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سحو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نق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سب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ي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ك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لاث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ربع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ع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سب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زاد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ع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زياد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ص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سب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ربع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ربع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ي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ف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سب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مائ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ما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ربع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نف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نا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ي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نا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ماع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يأخذ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مس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لة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ر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ح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عملاء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نق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سب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نق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ربع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ي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ربع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بدأ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ربع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ئ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ي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ربع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مسما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ي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ربع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ز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ما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ربع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ل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ما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ش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ات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ربع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مس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آل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مائة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مس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مس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ما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هو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ما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نق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سب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ربع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أ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سب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ض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سب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لغ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طو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ز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كالي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قيق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كالي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ع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عم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سب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بالغ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أخذ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جع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فائد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ر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فائد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اق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ل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ظ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ص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ص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ه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سب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ز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زي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بلغ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نق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قصان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لغ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طو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كث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كلف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ع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على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الذ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أراه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ستخدام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سحب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نقد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هن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يجوز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ائ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سلام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سلام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ص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سب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الغ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طو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كث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كلف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عل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اق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ح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ؤ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نائ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قت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نتف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ج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أكث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كلف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ع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عم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حب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ج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لغ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ابت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سب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عل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م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حب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د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ئتم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نائ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لاثية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نائ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ي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ع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فو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ع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خد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د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ها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ر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بطاق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اجح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ستخد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هل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بح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ع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imes New Roman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lang w:eastAsia="en-US" w:bidi="ar-EG"/>
        </w:rPr>
        <w:t>1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ا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lang w:eastAsia="en-US" w:bidi="ar-EG"/>
        </w:rPr>
        <w:t>2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أضيف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إليهم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ثنا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هم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lang w:eastAsia="en-US" w:bidi="ar-EG"/>
        </w:rPr>
        <w:t>3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- 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ا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ها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ر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rFonts w:cs="Traditional Arabic"/>
          <w:sz w:val="36"/>
          <w:szCs w:val="36"/>
          <w:rtl w:val="true"/>
          <w:lang w:eastAsia="en-US" w:bidi="ar-EG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lang w:eastAsia="en-US" w:bidi="ar-EG"/>
        </w:rPr>
        <w:t>4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نظ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اع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بطاق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ظ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رعا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مث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يز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نظ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اع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ظ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زا</w:t>
      </w:r>
      <w:r>
        <w:rPr>
          <w:rFonts w:cs="Traditional Arabic"/>
          <w:sz w:val="36"/>
          <w:szCs w:val="36"/>
          <w:rtl w:val="true"/>
          <w:lang w:eastAsia="en-US" w:bidi="ar-EG"/>
        </w:rPr>
        <w:t>) 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ما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ق</w:t>
      </w:r>
      <w:r>
        <w:rPr>
          <w:rtl w:val="true"/>
        </w:rPr>
        <w:t>ْ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ز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؟</w:t>
      </w:r>
      <w:r>
        <w:rPr>
          <w:rFonts w:eastAsia="Palatino Linotype" w:cs="Palatino Linotyp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ظ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ج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ص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يز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"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تقاض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س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ا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دم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س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ا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صد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س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خد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د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خد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ا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نظ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تقاض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سوم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ائ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ج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نتف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نظ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خد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ا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ت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د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ها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ر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لعل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عية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ا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ا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هاز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منظ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اع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بطاق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ح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ز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ستخدم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ها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ق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اجح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إقراض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لغ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ل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زال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اجح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حا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اجح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حا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قت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ً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دور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بنك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وسيط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المنظم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راعية؟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ور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و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سط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ؤل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ا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ها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ك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قترا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ك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ا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قراض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ك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مي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ك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وك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ا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كين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ي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سو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ي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سوم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ا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ساط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س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ئز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أخذ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ا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ها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سوم</w:t>
      </w:r>
      <w:r>
        <w:rPr>
          <w:sz w:val="36"/>
          <w:sz w:val="36"/>
          <w:szCs w:val="36"/>
          <w:rtl w:val="true"/>
          <w:lang w:eastAsia="en-US"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ا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كالت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رت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ظو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عي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س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ا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ا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ضمان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ح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ض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ح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جر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كي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جر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ك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طرفي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و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أخذ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ئز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و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كان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سب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الغ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ابت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و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أخذ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نظ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اع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بطاق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ظ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يز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ش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نت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ت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ريق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ش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نت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لغ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اب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و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ل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ل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عش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آل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لغ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ابت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س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تقاضا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نظ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اع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ئز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ا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وس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ا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مت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طرف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يس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ا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ضمان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مت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اكينة؟</w:t>
      </w:r>
      <w:r>
        <w:rPr>
          <w:rFonts w:eastAsia="Palatino Linotype" w:cs="Palatino Linotyp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خد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ا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ت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ها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ر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خص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ح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ز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راجح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ستخد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ها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ر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اجح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نائ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ظ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يز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سو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سوم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ستخد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ئتما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ستخد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ئتم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د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عل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نائ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كي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رض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رض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حا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ترض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ئ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ا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ائ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رض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ئ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خدم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ها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ر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لعل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ع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رس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قاضا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سط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نظ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اع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ا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ها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س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ئز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ا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ساط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ل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يس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ا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ضما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ستخد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ئتماني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استخدام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للبطاق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ائتمانية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خدام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ا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خ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ئتمان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ج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د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ج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ئجار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سيا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زو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ند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نح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ستخد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ئتمان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ف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استخدام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علاق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تكو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بتداء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ثلاثية،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تكو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علاق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ثلاثي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ثلاث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أطراف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طرف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بطاق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طرف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ا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الطرف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اج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م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قا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لاث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ي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ر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لاث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حا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تاج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ي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ضما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ضما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ض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ا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جا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اج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جا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اج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عند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ضام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حا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ا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ضم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ضم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نظ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آ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ض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ح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طاق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ؤ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ض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س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نف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خ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س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ح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ت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تاج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ج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خد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ب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ض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ب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ض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ن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ض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تاج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ض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ن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عمي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ض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ح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رض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س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تاجر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ماح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مس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ض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ؤ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ش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ستخ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ض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ب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تد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وك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ب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داد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رض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ت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رض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ئ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ل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ح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ت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و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ئت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يس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ور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ه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مس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ش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ن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ئل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رض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قول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ق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ا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و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يف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ا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ع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و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ع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و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رتي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دا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نظ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ح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شخ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طل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ن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ن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را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رفا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أؤ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اح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نته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ري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غر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ري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شخ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طل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ائ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رض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خ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رض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شت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ل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م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مت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ول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ري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نس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صفة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ؤجل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؟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اقط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و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قط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ك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فاوت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راضي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راضي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ا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و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ر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ا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ط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ش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ا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ابق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ق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ش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ش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رض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ع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ا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و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ح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ع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اص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أصبح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ا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ب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ئ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م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تس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نقو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ؤ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ب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دا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ب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دا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خد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ا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ك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ل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لاث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طاق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ماس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م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ماس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شت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ع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طاق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نف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خص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ج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عود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ج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و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رف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شت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ل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ئتمان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ع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ر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خ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ع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ه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ش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ب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جح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كترون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كترو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ه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م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ا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ش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ي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ظ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يز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ك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ج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ج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ب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جي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أ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ف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ج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كترون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واف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بح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ماس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بح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ماسية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جحي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طاقة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طاق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ي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ث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نظ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ظ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يز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ز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لاث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ؤ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ؤ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ض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راج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ام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ضم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ضم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نظ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ظ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يز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ر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اط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ط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ل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طاق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رف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ظ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ئ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ئ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ا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طوع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سنتحد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رفت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خد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ئتما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ئتما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تخ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ح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د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نائ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باع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تخ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ا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جا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لاث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ماسي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خد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ح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ح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د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اش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ض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ت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ض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خد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ا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ما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ض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نظ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آ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ما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ؤ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ح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طاقة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س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ات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شت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سدد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ؤ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ا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وكي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ا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تد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وك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دا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ح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غط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ات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خ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نظ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ك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ع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طا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ائتماني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نح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ئتما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وعين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هري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ه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د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ه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ماح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جد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سي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ت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رات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ئتمان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ج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لا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ً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عاصر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رمت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سي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ت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رم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ط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م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مس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س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م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س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م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م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م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دد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ت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صب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ت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رم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ر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د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ظ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زي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زي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ب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اه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ر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إجم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قه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قدمي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ر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إجم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صر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ل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ظهر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صد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واف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سلا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قليد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سي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ح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نتبه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صوي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عوب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ح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ت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نف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م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ض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مس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ت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م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قليد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م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اش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تقسي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قو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م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ت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ت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شه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واف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لا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ر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قسي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طر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م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ون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مت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م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صا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لز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دد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ح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عط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شغ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س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سدا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و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ب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صالح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اد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ست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ؤج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مت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ح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اد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بيع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ست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ؤجل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ن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ج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ورق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بيع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اد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ست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ؤج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ت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ملك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د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بيع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و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و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خم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م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س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بق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مت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شغو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د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ورق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ُد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جر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سو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لا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ف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حا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ر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ب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لا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ر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م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ئتمانية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ر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ور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تح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ورق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م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رمت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ء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بط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ي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بط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ي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ا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فص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فص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ر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سن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₎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رْتَكِب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ِرْتَكَب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يَهُو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تَسْتَحِلّ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حَارِ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أَدْن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حِيَل</w:t>
      </w:r>
      <w:r>
        <w:rPr>
          <w:rFonts w:ascii="Arial" w:hAnsi="Arial" w:cs="Arial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Arial"/>
          <w:color w:val="FF0000"/>
          <w:sz w:val="36"/>
          <w:sz w:val="36"/>
          <w:szCs w:val="36"/>
          <w:rtl w:val="true"/>
          <w:lang w:eastAsia="en-US"/>
        </w:rPr>
        <w:t>₍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ي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ئتما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جدد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نتق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و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طا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ائتمان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طا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ص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ه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ط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م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ي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ه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ماح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ط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ياد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د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فس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و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طا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ختل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عاصر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كم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ين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حري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" 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ر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هب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حر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و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ئ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قرا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خد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شتم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فائد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خ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ا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طاق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ثا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خ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دا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شت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ات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فعل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ات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طاق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عط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طاقة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كثر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ر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ط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ات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ثن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لاث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تراو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ا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ائ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نف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ثن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ائ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عط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ط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ئ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ط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ا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سع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مس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ت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ش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ط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الو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شتم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فائ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و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ا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سع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س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د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م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فائ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و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رم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خدم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ح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فائ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طل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رض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ح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سب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و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ز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كل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عل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فائ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لاز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صرين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ة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ئز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ظ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هيئ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لا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لا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ه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ئز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نظ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و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يس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ئ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مس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سو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ؤ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و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ؤ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ؤ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سو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تاجر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شت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ع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ظ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د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تاج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ست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د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هم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و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قرا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تأ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فت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م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عطا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تأ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رص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ت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ا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كث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شر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ئ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لايي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تأ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رص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ص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ظ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ظ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د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تاج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علو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مس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يس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ض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خري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ؤ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ؤ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ؤ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ؤ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اش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و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فائ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طل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ؤ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س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ؤ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نقو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ه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ي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سي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واز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شت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صح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طان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ش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شت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ر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ي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ت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بو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در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ه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ط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م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ت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ه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ياد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شت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د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د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ر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ز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ت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تأ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د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ت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مت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شت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ر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س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بو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م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خ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س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لز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ب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لز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داد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لز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ب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ظو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ت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ر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ير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ش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خد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ح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سب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حب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طو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ز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كل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عل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معرو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تقاض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سب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ابت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ك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كل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ع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حب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و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خد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ح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د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خ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ء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ا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ل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ئج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دم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خلا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ئتما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لاث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واع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فو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وعين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ن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هر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تك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ف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في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وري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دم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دم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ئتمانية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دم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ئتمان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واز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رس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تقاضا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ئز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ص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ع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ح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جد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و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سب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با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ابتة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ت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رض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رس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ر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ظ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ي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ن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ئتما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قراض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قراض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ت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وعين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جدد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جد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ط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ر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قسيط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سي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ز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سب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رم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قسي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طر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اش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ي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عطائ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ه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سدا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ح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بو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لت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رم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لن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ئتمانية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ص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ه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ص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بلغ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ستح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ها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كام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د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زياد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خدام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ا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خدام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د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سوم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كث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كلف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ع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اق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ي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د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سوم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كث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كلف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عل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شت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صدار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صحوب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ش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را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أخ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أخ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دا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ستح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ق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سأ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خد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صر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لات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شر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ض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نح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ستخد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ص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و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ص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ه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اد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تشت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ريا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ك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سد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تسد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ري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ر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و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ص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ه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اد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ريالات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تدف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ذهب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ب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ختل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ن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تحد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شت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حق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خد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خد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ص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و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شك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ق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ص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و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ص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شت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عزي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ص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ائع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نتق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ص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شت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ص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ائ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ف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حظ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ق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حي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حق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ست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س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ست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ري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ص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صي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ص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يت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و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نتق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ص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شت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ص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اج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ق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اجر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ب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ل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نتق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را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د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رج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س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خ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س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شت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س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ائع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ي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نتقال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يدي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قي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د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را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را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را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جار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لشيكات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يد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صطلاح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ر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ر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د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ات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يم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ي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عتبر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يمة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صطلحو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حُمي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ظا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عتبرو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سي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تبا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جار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عتب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بض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ق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عتبر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حق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ع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ي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سي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تبا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قبض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حق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ع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يد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س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حق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ع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ب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قر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ج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ق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لام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شر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ارح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صو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و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حق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ع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عل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ص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وري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خد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ص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ه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ئتمان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ـ</w:t>
      </w:r>
      <w:r>
        <w:rPr>
          <w:rFonts w:cs="Traditional Arabic"/>
          <w:sz w:val="36"/>
          <w:szCs w:val="36"/>
          <w:rtl w:val="true"/>
          <w:lang w:eastAsia="en-US"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يز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ماستركار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امري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كسبريس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ش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ط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ث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اب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كرنا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ل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خ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يشت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اج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ف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شتر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اج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ائغ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اج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شتر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هب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شتر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ئتمان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يزا</w:t>
      </w:r>
      <w:r>
        <w:rPr>
          <w:rFonts w:cs="Traditional Arabic"/>
          <w:sz w:val="36"/>
          <w:szCs w:val="36"/>
          <w:rtl w:val="true"/>
          <w:lang w:eastAsia="en-US" w:bidi="ar-EG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صدر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اتو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اج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وقع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ي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اج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ب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ء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عا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ء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قب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ف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قت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د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د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د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تاجر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د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ف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حظة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سد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ف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حظ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أخ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سو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عط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ذ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ق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ص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اج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لغ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سو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ت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سو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هائ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ت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رو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وم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لاث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ت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ع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د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تاج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ا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د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و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ختل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صر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خد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ئتمان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ص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هر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ي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ص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ور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خدام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ض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نع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خدام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تسد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تاج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ا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يد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صال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اج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د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سدي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علي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ا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قالو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حق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القول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واز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خد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ع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سل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تاج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يد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الح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و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جر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جر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د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اج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تقي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لغ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صال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اج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تقض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بلغ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ومي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نا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بتدائ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سو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ها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لق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بتدائ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و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ف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حظ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اء</w:t>
      </w:r>
      <w:r>
        <w:rPr>
          <w:sz w:val="36"/>
          <w:sz w:val="36"/>
          <w:szCs w:val="36"/>
          <w:rtl w:val="true"/>
          <w:lang w:eastAsia="en-US"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سو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هائ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مو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سوا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ص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عل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أخ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أصح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ون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ف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ٍ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ق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ؤك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اتو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وق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ا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جب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ف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و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م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اج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ي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د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صدق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ي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د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حق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ق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ع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رب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اق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و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اتو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جب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ف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م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اج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بن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ي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ئتمان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عل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توق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رس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ي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سأل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نستك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ق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ع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ي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اد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  <w:lang w:eastAsia="en-US" w:bidi="ar-EG"/>
        </w:rPr>
      </w:pPr>
      <w:r>
        <w:rPr>
          <w:rFonts w:cs="Traditional Arabic"/>
          <w:sz w:val="36"/>
          <w:szCs w:val="36"/>
          <w:rtl w:val="true"/>
          <w:lang w:eastAsia="en-US" w:bidi="ar-EG"/>
        </w:rPr>
      </w:r>
    </w:p>
    <w:p>
      <w:pPr>
        <w:pStyle w:val="TextBody"/>
        <w:jc w:val="right"/>
        <w:rPr>
          <w:color w:val="FF0000"/>
          <w:lang w:bidi="ar-EG"/>
        </w:rPr>
      </w:pPr>
      <w:r>
        <w:rPr>
          <w:color w:val="FF0000"/>
          <w:rtl w:val="true"/>
          <w:lang w:bidi="ar-EG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  <w:lang w:bidi="ar-EG"/>
        </w:rPr>
      </w:pPr>
      <w:r>
        <w:rPr>
          <w:rFonts w:cs="Traditional Arabic"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709" w:top="1134" w:footer="709" w:bottom="136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₎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سُوخ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₍₍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>)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₎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سُوخ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₍₍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>)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ئ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Times New Roman"/>
        <w:b/>
        <w:bCs/>
        <w:color w:val="000000"/>
        <w:rtl w:val="true"/>
        <w:lang w:bidi="ar-EG"/>
      </w:rPr>
      <w:t xml:space="preserve">  </w:t>
    </w:r>
    <w:r>
      <w:rPr>
        <w:rFonts w:cs="AGA Aladdin Regular"/>
        <w:b/>
        <w:b/>
        <w:bCs/>
        <w:color w:val="000000"/>
        <w:rtl w:val="true"/>
        <w:lang w:bidi="ar-EG"/>
      </w:rPr>
      <w:t>فقه</w:t>
    </w:r>
    <w:r>
      <w:rPr>
        <w:b/>
        <w:b/>
        <w:bCs/>
        <w:color w:val="000000"/>
        <w:rtl w:val="true"/>
        <w:lang w:bidi="ar-EG"/>
      </w:rPr>
      <w:t xml:space="preserve"> </w:t>
    </w:r>
    <w:r>
      <w:rPr>
        <w:rFonts w:cs="AGA Aladdin Regular"/>
        <w:b/>
        <w:b/>
        <w:bCs/>
        <w:color w:val="000000"/>
        <w:rtl w:val="true"/>
        <w:lang w:bidi="ar-EG"/>
      </w:rPr>
      <w:t>المعاملات</w:t>
    </w:r>
    <w:r>
      <w:rPr>
        <w:b/>
        <w:b/>
        <w:bCs/>
        <w:color w:val="000000"/>
        <w:rtl w:val="true"/>
        <w:lang w:bidi="ar-EG"/>
      </w:rPr>
      <w:t xml:space="preserve"> </w:t>
    </w:r>
    <w:r>
      <w:rPr>
        <w:rFonts w:cs="AGA Aladdin Regular"/>
        <w:b/>
        <w:b/>
        <w:bCs/>
        <w:color w:val="000000"/>
        <w:rtl w:val="true"/>
        <w:lang w:bidi="ar-EG"/>
      </w:rPr>
      <w:t>المصرفية</w:t>
    </w:r>
    <w:r>
      <w:rPr>
        <w:rtl w:val="true"/>
        <w:lang w:bidi="ar-EG"/>
      </w:rPr>
      <w:t xml:space="preserve"> </w:t>
    </w:r>
    <w:r>
      <w:rPr>
        <w:rtl w:val="true"/>
        <w:lang w:bidi="ar-EG"/>
      </w:rPr>
      <w:t xml:space="preserve">  </w:t>
    </w:r>
    <w:r>
      <w:rPr>
        <w:b/>
        <w:b/>
        <w:bCs/>
        <w:rtl w:val="true"/>
        <w:lang w:bidi="ar-EG"/>
      </w:rPr>
      <w:t xml:space="preserve">                                                                                            </w:t>
    </w:r>
    <w:r>
      <w:rPr>
        <w:b/>
        <w:b/>
        <w:bCs/>
        <w:rtl w:val="true"/>
      </w:rPr>
      <w:t xml:space="preserve">     </w:t>
    </w:r>
    <w:r>
      <w:rPr>
        <w:b/>
        <w:b/>
        <w:bCs/>
        <w:rtl w:val="true"/>
        <w:lang w:bidi="ar-EG"/>
      </w:rPr>
      <w:t xml:space="preserve">                         </w:t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0</w:t>
    </w:r>
    <w:r>
      <w:rPr>
        <w:rtl w:val="true"/>
        <w:rStyle w:val="PageNumber"/>
      </w:rPr>
      <w:fldChar w:fldCharType="end"/>
    </w:r>
  </w:p>
  <w:p>
    <w:pPr>
      <w:pStyle w:val="Header"/>
      <w:jc w:val="left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page">
                <wp:posOffset>782320</wp:posOffset>
              </wp:positionH>
              <wp:positionV relativeFrom="paragraph">
                <wp:posOffset>58420</wp:posOffset>
              </wp:positionV>
              <wp:extent cx="6057900" cy="0"/>
              <wp:effectExtent l="635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.6pt,4.6pt" to="538.55pt,4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rtl w:val="true"/>
      </w:rPr>
      <w:t xml:space="preserve">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Palatino Linotype" w:hAnsi="Palatino Linotype" w:cs="Palatino Linotyp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Palatino Linotype" w:hAnsi="Palatino Linotype" w:cs="Traditional Arabi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Palatino Linotype" w:hAnsi="Palatino Linotype" w:cs="Traditional Arabic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Palatino Linotype" w:hAnsi="Palatino Linotype" w:cs="Traditional Arabic"/>
      <w:color w:val="000080"/>
      <w:sz w:val="36"/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Palatino Linotype" w:hAnsi="Palatino Linotype" w:cs="Traditional Arabic"/>
      <w:b/>
      <w:bCs/>
      <w:color w:val="000080"/>
      <w:sz w:val="36"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Palatino Linotype" w:hAnsi="Palatino Linotype" w:cs="Traditional Arabic"/>
      <w:b/>
      <w:bCs/>
      <w:color w:val="000080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Palatino Linotype" w:hAnsi="Palatino Linotype" w:cs="Traditional Arabic"/>
      <w:b/>
      <w:bCs/>
      <w:sz w:val="70"/>
      <w:szCs w:val="6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ascii="Palatino Linotype" w:hAnsi="Palatino Linotype" w:cs="Traditional Arabic"/>
      <w:color w:val="000080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raditional Arabic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40"/>
      <w:szCs w:val="38"/>
      <w:lang w:bidi="ar-EG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Palatino Linotype" w:hAnsi="Palatino Linotype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38"/>
      <w:szCs w:val="36"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Palatino Linotype" w:hAnsi="Palatino Linotype"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0:17:00Z</dcterms:created>
  <dc:creator>Admin</dc:creator>
  <dc:description/>
  <cp:keywords/>
  <dc:language>en-US</dc:language>
  <cp:lastModifiedBy>ايمان</cp:lastModifiedBy>
  <dcterms:modified xsi:type="dcterms:W3CDTF">2010-02-23T22:07:00Z</dcterms:modified>
  <cp:revision>90</cp:revision>
  <dc:subject/>
  <dc:title>بسم الله الرحمن الرحيم</dc:title>
</cp:coreProperties>
</file>