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لمملك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ascii="pt bold heading" w:hAnsi="pt bold heading" w:eastAsia="pt bold heading" w:cs="pt bold head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rFonts w:ascii="pt bold heading" w:hAnsi="pt bold heading" w:eastAsia="pt bold heading" w:cs="pt bold head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rFonts w:ascii="pt bold heading" w:hAnsi="pt bold heading" w:eastAsia="pt bold heading" w:cs="pt bold head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rFonts w:ascii="pt bold heading" w:hAnsi="pt bold heading" w:eastAsia="pt bold heading" w:cs="pt bold head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pt bold heading" w:hAnsi="pt bold heading" w:eastAsia="pt bold heading" w:cs="pt bold head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t bold heading" w:hAnsi="pt bold heading" w:eastAsia="Times New Roman" w:cs="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</w:rPr>
        <w:t>224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يو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مهند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</w:rPr>
        <w:t>27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ب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Simplified Arabic" w:ascii="Times New Roman" w:hAnsi="Times New Roman"/>
          <w:sz w:val="28"/>
          <w:szCs w:val="28"/>
        </w:rPr>
        <w:t>1428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</w:rPr>
        <w:t>15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ر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Simplified Arabic" w:ascii="Times New Roman" w:hAnsi="Times New Roman"/>
          <w:sz w:val="28"/>
          <w:szCs w:val="28"/>
        </w:rPr>
        <w:t>2007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l-mohanad bold" w:hAnsi="al-mohanad bold" w:eastAsia="al-mohanad bold" w:cs="al-mohanad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l-mohanad bold" w:hAnsi="al-mohanad bold" w:eastAsia="al-mohanad bold" w:cs="al-mohanad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إرشاد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إكم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موذج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رج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جو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----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لي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ض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جراء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ضم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جو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اخل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ؤس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ام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عو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ل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/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س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ل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س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جيولوجي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رقمه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    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صر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</w:rPr>
        <w:t>224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ي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ا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تمد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ا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(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حد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رن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ر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د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ضمن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رن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كالوريو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جيولوجي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نا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شي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موم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ختا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ر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ج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كر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ضل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ك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4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ض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ئ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د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حم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ب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اد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ند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5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و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د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اب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ثان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6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طل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بق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جد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: </w:t>
      </w:r>
      <w:r>
        <w:rPr>
          <w:rFonts w:eastAsia="Times New Roman" w:cs="Times New Roman" w:ascii="al-mohanad bold" w:hAnsi="al-mohanad bold"/>
          <w:sz w:val="28"/>
          <w:szCs w:val="28"/>
        </w:rPr>
        <w:t>10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ي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/ </w:t>
      </w:r>
      <w:r>
        <w:rPr>
          <w:rFonts w:eastAsia="Times New Roman" w:cs="Times New Roman" w:ascii="al-mohanad bold" w:hAnsi="al-mohanad bold"/>
          <w:sz w:val="28"/>
          <w:szCs w:val="28"/>
        </w:rPr>
        <w:t>10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7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طل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صاح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جد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وج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8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ك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ئيس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ؤس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أهداف 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جز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طل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جل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هد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درا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فح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و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صخو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ستخد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ه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طو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تقين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ه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أس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ك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فاع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ضو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جان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غ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جانس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ختصا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طط 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نفيذ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ق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اه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حس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ثل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ستخد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زاي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راج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تم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كنولوجي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لوم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شبك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نترنت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تغيي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حتو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ن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حوث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لم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جدي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ال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حتو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تعر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ق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واسط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عض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لج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اه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ضرورياً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305"/>
        <w:gridCol w:w="2106"/>
      </w:tblGrid>
      <w:tr>
        <w:trPr/>
        <w:tc>
          <w:tcPr>
            <w:tcW w:w="8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طبيعة الضوء، والتصنيف البصري للبلورات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4+2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تحضير المعادن للدراسة المجهرية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2+1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معادن المتجانسة وغير المتجانسة، الضوء المستقطب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2+1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مجهر المستقطب، معامل الأنكسار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4+2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وان التداخل ، اشكال التداخل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4+2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بصريات البلورات احادية وثنائية المحور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4+2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مجسم معاملات الأنكسار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2+1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تطبيقات لوحة الوان التداخل لدراسة المعادن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2+1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وصف المعادن تحت المجهر المستقطب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6+3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كونات المقر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جموع ساعات الاتصال في الفصل الدراس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30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محاضرة 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----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15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ساعة عملي 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----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–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/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طلبة 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(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دراسي 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وق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حص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ا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بو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4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ج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جال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وضح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ل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ج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وضي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لخ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جز 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 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صم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عط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س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صر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خدام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درو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قل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ن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ش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صي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ز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أمتحان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ind w:left="108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i</w:t>
      </w:r>
      <w:r>
        <w:rPr>
          <w:rFonts w:eastAsia="Times New Roman" w:cs="Arial" w:ascii="Arial" w:hAnsi="Arial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      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كتساب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75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وق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حص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س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عمل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اص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صر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ind w:left="75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وق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حص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ع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صر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يليكاتي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علاقت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عض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عض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ii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خدام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درو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ا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قل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iii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ش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متحان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أ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صي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زلية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تخد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ار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تس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تخد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شفو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كتو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د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ر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ه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وا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صر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ك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ب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ته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تعر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مييز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ه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كو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ادر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ه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بي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فيزي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درا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بلو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واسط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ضو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ط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تظ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قي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د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أخ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ليم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ؤخذ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عتبا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ييم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مي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كت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س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ق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دد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رف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تسب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س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ضو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مي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دا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س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دق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د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عدل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 مهار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)  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 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لا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شخص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آخرين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قد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ئو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لتز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دق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ضو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ظر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فت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يكو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طلوباً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مي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علمو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دا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قته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ا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ذات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قدر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ظر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فت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ار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قل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كتس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لا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شخص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قدرته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ئول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ش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صي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ز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أمتحان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ع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ائ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صر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دد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تص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ه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خد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اس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ار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واجب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د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تا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اري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تط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ئل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روح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رفت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فيزي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ضوء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طبي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ه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قط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كتس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تص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ق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لومات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ساب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دد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ار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توب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د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مي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واجب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ص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رك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ض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شأ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نفس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جال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---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رك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---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كتس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ه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رك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---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5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 -  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4"/>
        <w:gridCol w:w="1760"/>
        <w:gridCol w:w="1512"/>
      </w:tblGrid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طبيعة مهمة التقييم  </w:t>
            </w: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نسبة الدرجة إلى درجة  التقييم النهائي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لواجبات والحضور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ختبار منتصف الفصل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لعملي والحقل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50%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32"/>
          <w:szCs w:val="32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إجراء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رتي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ضم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واج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عض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د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شو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إرش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كاديم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تا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ذ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(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دي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قدا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ق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ا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كتب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ذ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واج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عض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بوع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ض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أ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كو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جوداً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كت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ك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ا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سبو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ق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د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ص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إرش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كاديمي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 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ت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ت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ئي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طلوب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 </w:t>
      </w:r>
      <w:r>
        <w:rPr>
          <w:rFonts w:eastAsia="Times New Roman"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- kerr, P. Optical Mineralogy , 4 th ed. McGraw- Hill book co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راج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اسي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- Nesse , W.D., 1991. Introduction to optical mineralogy, 2 nd . ed ., Oxford univ. press, New York.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</w:rPr>
        <w:t>-  Shelley,D . , 1985 . Optical Mineralogy, Elsevier sci. publisher , New York.</w:t>
      </w:r>
      <w:r>
        <w:rPr>
          <w:rFonts w:eastAsia="Times New Roman" w:cs="Times New Roman" w:ascii="al-mohanad bold" w:hAnsi="al-mohanad bold"/>
          <w:sz w:val="28"/>
          <w:szCs w:val="28"/>
        </w:rPr>
        <w:t xml:space="preserve">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ت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راج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وص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(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ور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لمية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اري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 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رف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ائ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ذلك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-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4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لكترو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اق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نترن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حث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حر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حث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Google</w:t>
      </w:r>
      <w:r>
        <w:rPr>
          <w:rFonts w:eastAsia="Times New Roman" w:cs="Times New Roman" w:ascii="al-mohanad bold" w:hAnsi="al-mohanad bold"/>
          <w:sz w:val="28"/>
          <w:szCs w:val="28"/>
          <w:rtl w:val="true"/>
          <w:lang w:bidi="ar-EG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  <w:lang w:bidi="ar-EG"/>
        </w:rPr>
        <w:t>للموضو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  <w:lang w:bidi="ar-EG"/>
        </w:rPr>
        <w:t>المتعلق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  <w:lang w:bidi="ar-EG"/>
        </w:rPr>
        <w:t>ب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5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خر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ث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ر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تم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مبيوت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قرا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ضغوط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ي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ه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نظم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د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تطل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ج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فص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ختب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د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اع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فص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ختب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مد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واف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هز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مبيوت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 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راف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ج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ختب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وج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ا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زو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سبو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جهاز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ر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شرائ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إمكا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جو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شبك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أنترن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زو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سبور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جهاز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ر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شرائ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ا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طلاب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جهز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كمبيوت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وج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اسو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قر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ا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ار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خر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دده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ثل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ذ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طلوب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د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ختب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ي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حد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طل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رف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ائمة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--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1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حص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فعا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ا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نها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آخ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ص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دراس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2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خر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تب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تاذ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سم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تاذ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عا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ذا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برنامج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زمن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ذا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برنامج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3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مل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س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عليم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ج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اه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ستعرا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وان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ق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أعض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مل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ات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إضا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برنام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ش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ام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غذ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اج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ريج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عامل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تعر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وان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نق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طب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ادن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قي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رش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فع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تمك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اتذ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حس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هاراته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ية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ركز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خ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ل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        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4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مل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حق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ستو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نجاز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ثلا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حص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صحي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قب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ض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ستق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عي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عما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بة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وقيا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ستاذ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تباد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صحيح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ي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واج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اختبا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صف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دورية 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عض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آخ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نف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ؤس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عليم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خرى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ق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ج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ناه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اس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ستعراض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ين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تتحق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ستو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إنجازات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-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ق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ح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ساتذ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إحد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جامع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ذ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سم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عا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ا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عم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طلا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قارن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ستو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رج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إنجاز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جامعته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.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سيق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تعليق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إمكان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كفا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أجهز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ستخدم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مل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</w:rPr>
        <w:t>5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 –  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صف 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رتيب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خطط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عد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راج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دور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فاع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 والتخطيط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تحسين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mohanad bold" w:hAnsi="al-mohanad bold"/>
          <w:sz w:val="28"/>
          <w:szCs w:val="28"/>
          <w:rtl w:val="true"/>
        </w:rPr>
        <w:t>-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ذات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نت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ما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يقو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بالتقيي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خارج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عض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يئ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تد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أربع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سنو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سوف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تستخد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غذ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راجع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قييم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خطيط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لمزي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حسي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طريق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المنهج،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وإلقاء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حاضر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 xml:space="preserve">(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مواد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eastAsia="Times New Roman" w:cs="Times New Roman"/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 w:ascii="al-mohanad bold" w:hAnsi="al-mohanad bold"/>
          <w:sz w:val="28"/>
          <w:szCs w:val="28"/>
          <w:rtl w:val="true"/>
        </w:rPr>
        <w:t>)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bold heading">
    <w:charset w:val="00"/>
    <w:family w:val="roman"/>
    <w:pitch w:val="default"/>
  </w:font>
  <w:font w:name="al-mohanad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/>
    </w:pPr>
    <w:r>
      <w:rPr>
        <w:rFonts w:ascii="pt bold heading" w:hAnsi="pt bold heading" w:eastAsia="Times New Roman" w:cs="Times New Roman"/>
        <w:b/>
        <w:b/>
        <w:bCs/>
        <w:sz w:val="36"/>
        <w:sz w:val="36"/>
        <w:szCs w:val="36"/>
        <w:rtl w:val="true"/>
      </w:rPr>
      <w:t>توصيف</w:t>
    </w:r>
    <w:r>
      <w:rPr>
        <w:rFonts w:ascii="pt bold heading" w:hAnsi="pt bold heading" w:eastAsia="pt bold heading" w:cs="pt bold heading"/>
        <w:b/>
        <w:b/>
        <w:bCs/>
        <w:sz w:val="36"/>
        <w:sz w:val="36"/>
        <w:szCs w:val="36"/>
        <w:rtl w:val="true"/>
      </w:rPr>
      <w:t xml:space="preserve"> </w:t>
    </w:r>
    <w:r>
      <w:rPr>
        <w:rFonts w:ascii="pt bold heading" w:hAnsi="pt bold heading" w:eastAsia="Times New Roman" w:cs="Times New Roman"/>
        <w:b/>
        <w:b/>
        <w:bCs/>
        <w:sz w:val="36"/>
        <w:sz w:val="36"/>
        <w:szCs w:val="36"/>
        <w:rtl w:val="true"/>
      </w:rPr>
      <w:t>المقرر</w:t>
    </w:r>
    <w:r>
      <w:rPr>
        <w:rFonts w:ascii="Times New Roman" w:hAnsi="Times New Roman" w:eastAsia="Times New Roman" w:cs="Times New Roman"/>
        <w:sz w:val="24"/>
        <w:sz w:val="24"/>
        <w:szCs w:val="24"/>
        <w:rtl w:val="true"/>
      </w:rPr>
      <w:t xml:space="preserve"> </w:t>
    </w:r>
    <w:r>
      <w:rPr>
        <w:rFonts w:eastAsia="Times New Roman" w:cs="Simplified Arabic" w:ascii="Times New Roman" w:hAnsi="Times New Roman"/>
        <w:sz w:val="28"/>
        <w:szCs w:val="28"/>
      </w:rPr>
      <w:t>224</w:t>
    </w:r>
    <w:r>
      <w:rPr>
        <w:rFonts w:eastAsia="Times New Roman" w:cs="Simplified Arabic" w:ascii="Times New Roman" w:hAnsi="Times New Roman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Simplified Arabic"/>
        <w:sz w:val="28"/>
        <w:sz w:val="28"/>
        <w:szCs w:val="28"/>
        <w:rtl w:val="true"/>
      </w:rPr>
      <w:t>جيو</w:t>
    </w:r>
    <w:r>
      <w:rPr>
        <w:rFonts w:ascii="Times New Roman" w:hAnsi="Times New Roman" w:eastAsia="Times New Roman" w:cs="Times New Roman"/>
        <w:sz w:val="24"/>
        <w:sz w:val="24"/>
        <w:szCs w:val="24"/>
        <w:rtl w:val="true"/>
      </w:rPr>
      <w:t xml:space="preserve"> </w:t>
    </w:r>
    <w:r>
      <w:rPr>
        <w:rFonts w:ascii="Times New Roman" w:hAnsi="Times New Roman"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Simplified Arabic"/>
        <w:sz w:val="28"/>
        <w:sz w:val="28"/>
        <w:szCs w:val="28"/>
        <w:rtl w:val="true"/>
      </w:rPr>
      <w:t>علم</w:t>
    </w:r>
    <w:r>
      <w:rPr>
        <w:rFonts w:ascii="Times New Roman" w:hAnsi="Times New Roman"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Simplified Arabic"/>
        <w:sz w:val="28"/>
        <w:sz w:val="28"/>
        <w:szCs w:val="28"/>
        <w:rtl w:val="true"/>
      </w:rPr>
      <w:t>المعادن</w:t>
    </w:r>
    <w:r>
      <w:rPr>
        <w:rFonts w:ascii="Times New Roman" w:hAnsi="Times New Roman"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Simplified Arabic"/>
        <w:sz w:val="28"/>
        <w:sz w:val="28"/>
        <w:szCs w:val="28"/>
        <w:rtl w:val="true"/>
      </w:rPr>
      <w:t>البصري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4:21:00Z</dcterms:created>
  <dc:creator>Dr.Abdulrahman</dc:creator>
  <dc:description/>
  <dc:language>en-US</dc:language>
  <cp:lastModifiedBy>Dr.Abdulrahman</cp:lastModifiedBy>
  <dcterms:modified xsi:type="dcterms:W3CDTF">2010-01-30T04:23:00Z</dcterms:modified>
  <cp:revision>1</cp:revision>
  <dc:subject/>
  <dc:title/>
</cp:coreProperties>
</file>