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ملكة العربية السعودي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جلس الأعلى للتعليم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هيئة الوطنية للتقويم والاعتماد الأكاديمي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وصيف المقرر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نموذج توصيف 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إرشادك لإكمال هذا النموذج، يرجى الرجوع إلى الكتي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ضمن إجراءات </w:t>
      </w:r>
      <w:r>
        <w:rPr>
          <w:rtl w:val="true"/>
        </w:rPr>
        <w:t>ضمان الجودة الداخلية</w:t>
      </w:r>
      <w:r>
        <w:rPr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 رمز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يونان والروم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خ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رنامج قسم التاريخ البكالوريو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خ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هد العتيبي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 أو المستوى الذي سيتم تقديم هذا المقرر في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ا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ضل أن يكون لدى الطالب خلفية عامة عن التاريخ القد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ا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شرق الأدنى القد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جزيرة العربية القد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 التدريس داخل مقر الجام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موجز لنواتج التعلم الأساسية للطلبة المسجلين في هذا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رف على جزئية رئيسية في التاريخ القديم هي حضارة اليونان وإيطاليا وهي حجر أساس الحضارة الغربية الحديث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باختصار أية خطط  يتم تنفيذها في الوقت الراهن من أجل تطوير وتحسين المقرر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 الطلاب بالمواقع الإلكترونية الخاصة بالتاريخ القد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وسائط التعليمية المساع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Power Point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,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Data Show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رفق الوصف العام للمقرر الموجود في النشرة أو الدليل بالق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rtl w:val="true"/>
        </w:rPr>
        <w:t>التعرف على تاريخ وحضارة اليونان منذ البداية وحتى العصر الهللينستي</w:t>
      </w:r>
      <w:r>
        <w:rPr>
          <w:rFonts w:cs="Traditional Arabic" w:ascii="Traditional Arabic" w:hAnsi="Traditional Arabic"/>
          <w:b/>
          <w:bCs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ثم الانتقال إلى تاريخ وحضارة إيطاليا القديم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تاريخ الرومان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>منذ بداية العصر الجمهوري وحتى بداية العصر الإمبراطوري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الاتصا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طاء الفع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ظروف الجغرافية والاقتصادية لليونان وإيطالي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صادر دراسة تاريخ اليونان والرومان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_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صر المبكر في بلاد اليونان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طور السياسي لبلاد اليونان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يونان في العصر الكلاسيكي والديموقراطية الأثين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ولة المدينة في القرن الرابع وبداية العصر الهللينست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نظام الجمهوري في روما من البداية وحتى التدهو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صر أوغسطس والنظام الإمبراطور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جيش الرومان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قانون الرومان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نهيار الإمبراطورية الرومانية الغرب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آداب والعلوم في المجتمعين اليوناني والرومان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ن والمجتمع في المجتمعين اليوناني والرومان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عات دراسة إضافية خاص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عات تعلم متوقعة من الطلبة  في الأسبو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عة أسبوعيا في المكتبة العامة على الأق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طوير نواتج التعلم في نطاقات أو مجالات 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كل مجال من مجالات التعلم الموضحة فيما يلي يجب توض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خص موجز  للمعرفة أو المهارات  التي صمم المقرر من أجل تطوير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لاستراتيجيات التعلم المطلوب استخدامها لتطوير تلك المعرفة أو المه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طرق تقييم الطالب المستخدمة في المقرر لتقييم نتائج التعلم في المجال المع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عرفة التي سيتم اكتسابها في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 على جزئية هامة من تاريخ العالم القد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 تاريخ وحضارة اليونان والروم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دى ااتأثير والتأثر بها في حضارات العالم القد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رف التدريجي زمنيًا ومكانيًا على المراحل التاريخية المختلفة للمجتمعات اليونانية والرومانية القديم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لمعرفة المكتس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ختبارات شهر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ختبارات فصل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اش وحوار داخل قاعة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هارات المعرف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 على المعلومة التاريخية واستيعاب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 كيفية استرجاع المعلومة التاريخ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ويد الطالب على العمل ضمن خلق عمل متجانس أو غير متجانس أو بمفرد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 المكتس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علاقات مع الآخرين  والمسئو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مهارات العلاقات الشخصية مع الآخرين، والقدرة على تحمل المسئ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قسيم الطلاب إلى مجموعات تكلف كل مجموعة بموضوع معين يخدم الهدف النهائي للمقرر مع تنمية عادة ارتباط الطالب بمكتبات القسم والجامع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قييم اكتساب الطلبة لمهارات العلاقات الشخصية وقدرتهم على تحمل المسئول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عراض العمل المشترك مع أستاذ المقرر مع عرض أفضل الأعمال على مجموع الطلاب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ات الاتصال ، وتقنية المعلومات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مية مقدرة الطالب على التفاعل مع الأجهزة الإلكترو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نمية مقدرة الطالب على استنتاج المعلومات وربطها وتحليلها والتوصل إلى نتائج مع التركيز على استعمال التقنية الحديثة مثل استعمال شبكة المعلومات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نترن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قييم اكتساب الطلبة لمهارات الاتصال ، وتقنية المعلومات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رض ما توصل إليه الطلاب من معلومات أو نتائج على بعضهم البعض في قاعات الدرس حتى تكون الفائدة جما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زيارات ميدانية للمتاحف والمواقع الأثرية داخل وخارج المملك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رض ما توصل إليه الطلاب من معلومات أو نتائج على بعضهم البعض في قاعات الدرس حتى تكون الفائدة جما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2093"/>
        <w:gridCol w:w="2943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ييم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لة، أو اختبار قصير، أو مشروع جماعي، أو اختبار فصل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ستح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 منتصف الفص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 منتصف الفص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ل قصير في موضوع محدد لكل طال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روع جماعي لك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ا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 نهاية الفص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واجد أعضاء هيئة التدريس لتقديم المشورة والنصح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طفي يح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يون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د الناصر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روم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اجع الأساس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 يجب إتاحتها للطلاب للرجوع إلي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نولد توينب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حضارة الهللينست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تو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غري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رو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 نصح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روم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ين الشي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نان والروم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ب والمراجع الموصى بها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ريات العلمية، التقار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فق قائمة بذلك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الالكترونية  و مواقع الانترن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ائط التعليمية والشرائح المصور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فلام تعليم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Ancient Greece, Ancient Rome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 تعلم أخرى مثل البرامج التي تعتمد على الكمبيوتر أو الأقراص المضغوطة أو المعايير المهنية أو الأنظ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وجكت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فق 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تطلبات المقرر بما في ذلك حجم الفصول والمختب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عدد المقاعد في الفصول والمختبرات ومدى توافر أجهزة الكمبيوت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فق التعليم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ير قاعات درس مناس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هزة الكمبيوت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ير السبورة الذ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                                              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mart Board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mart Class Room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أخرى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دها – مثل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 كان مطلوبا معدات مختبر معينة حدد المتطلبات أو أرفق قائ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رائط متنو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تقييم المقرر وعمليات التحسين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حصول على تغذية راجعة عن جودة التعليم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 الأخرى المتبعة في تقييم  عملية التعليم إما عن طريق الأستاذ أو عن طريق القس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 الطال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طلاع آراء الطلا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 عضو هيئة 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طلاع آراء أعضاء هيئة 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 القس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ة الدو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 تحسين التعل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 ورش عمل لأعضاء هيئة التدريس والاهتمام باللقاءات العلمية المتخصص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 على أحدث المراجع العربية والأجنبية في مجال التخصص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 على الوسائل التعليمية المساعدة كالخرائط والشرائح المصورة والأفلام التعليمية والزيارات الميدا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قشات المستمرة داخل قاعات الدرس والسماح للطلاب بإبداء آرائهم والتعبير عن أفكاره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 التحقق من مستويات إنجاز الطل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 الفصلية أو الشه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قشات المستمرة في قاعة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 كفريق عمل في موضوعات معينة يحددها أستاذ المادة ذات علاقة ب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 بواجبات إضا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  العمليات والخطط المعدة لمراجعة التغذية الراجعة لجودة المقرر والتخطيط للتحسي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طلاع آراء أساتذة المقرر حول المقرر وطريقة تدريسه وتطوير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 ورش عمل لأساتذة المقرر حول أحدث المستجد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ادل توصيف المقرر مع أساتذة آخرين في جامعات مختلفة لاستطلاع آرائهم وأخذ ملاحظاته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ضافة أساتذة متميزين في التخصص واستطلاع آرائه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اءات دورية مع الطلاب المتميزين للتعرف على نقاط القوة والضعف في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08:00Z</dcterms:created>
  <dc:creator>SAAD</dc:creator>
  <dc:description/>
  <cp:keywords/>
  <dc:language>en-US</dc:language>
  <cp:lastModifiedBy>PC</cp:lastModifiedBy>
  <dcterms:modified xsi:type="dcterms:W3CDTF">2011-10-05T16:08:00Z</dcterms:modified>
  <cp:revision>2</cp:revision>
  <dc:subject/>
  <dc:title>5</dc:title>
</cp:coreProperties>
</file>