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bidi w:val="0"/>
        <w:jc w:val="center"/>
        <w:rPr/>
      </w:pPr>
      <w:r>
        <w:rPr/>
        <w:t>Top of Form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72"/>
        <w:gridCol w:w="5134"/>
      </w:tblGrid>
      <w:tr>
        <w:trPr/>
        <w:tc>
          <w:tcPr>
            <w:tcW w:w="3172" w:type="dxa"/>
            <w:tcBorders/>
            <w:shd w:fill="93BEE2" w:val="clear"/>
          </w:tcPr>
          <w:p>
            <w:pPr>
              <w:pStyle w:val="Normal"/>
              <w:bidi w:val="0"/>
              <w:snapToGrid w:val="false"/>
              <w:jc w:val="left"/>
              <w:rPr>
                <w:rFonts w:ascii="Tahoma" w:hAnsi="Tahoma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5134" w:type="dxa"/>
            <w:tcBorders/>
            <w:shd w:fill="93BEE2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color w:val="000000"/>
                <w:sz w:val="28"/>
                <w:szCs w:val="28"/>
                <w:lang w:val="en-US"/>
              </w:rPr>
              <w:t> </w:t>
            </w:r>
          </w:p>
          <w:p>
            <w:pPr>
              <w:pStyle w:val="Normal"/>
              <w:pBdr>
                <w:top w:val="single" w:sz="6" w:space="1" w:color="000000"/>
              </w:pBdr>
              <w:bidi w:val="0"/>
              <w:jc w:val="center"/>
              <w:rPr>
                <w:rFonts w:ascii="Arial" w:hAnsi="Arial" w:cs="Arial"/>
                <w:vanish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vanish/>
                <w:sz w:val="28"/>
                <w:szCs w:val="28"/>
                <w:lang w:val="en-US"/>
              </w:rPr>
              <w:t>Bottom of Form</w:t>
            </w:r>
          </w:p>
          <w:p>
            <w:pPr>
              <w:pStyle w:val="Normal"/>
              <w:bidi w:val="0"/>
              <w:jc w:val="left"/>
              <w:rPr>
                <w:rFonts w:ascii="Tahoma" w:hAnsi="Tahoma" w:cs="Tahoma"/>
                <w:vanish/>
                <w:color w:val="00000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vanish/>
                <w:color w:val="000000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bidi w:val="0"/>
        <w:jc w:val="left"/>
        <w:rPr>
          <w:rFonts w:ascii="Tahoma" w:hAnsi="Tahoma" w:cs="Tahoma"/>
          <w:vanish/>
          <w:color w:val="000000"/>
          <w:sz w:val="28"/>
          <w:szCs w:val="28"/>
          <w:lang w:val="en-US"/>
        </w:rPr>
      </w:pPr>
      <w:r>
        <w:rPr>
          <w:rFonts w:cs="Tahoma" w:ascii="Tahoma" w:hAnsi="Tahoma"/>
          <w:vanish/>
          <w:color w:val="000000"/>
          <w:sz w:val="28"/>
          <w:szCs w:val="28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CC99" w:val="clear"/>
              <w:spacing w:before="0" w:after="0"/>
              <w:ind w:left="0" w:right="0" w:hanging="0"/>
              <w:jc w:val="center"/>
              <w:outlineLvl w:val="3"/>
              <w:rPr>
                <w:rFonts w:ascii="Simplified Arabic Backslanted;Times New Roman" w:hAnsi="Simplified Arabic Backslanted;Times New Roman" w:cs="Tahoma"/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  <w:rtl w:val="true"/>
                <w:lang w:val="en-US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Simplified Arabic Backslanted;Times New Roman" w:hAnsi="Simplified Arabic Backslanted;Times New Roman" w:cs="Tahom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تعلم</w:t>
            </w:r>
            <w:r>
              <w:rPr>
                <w:rFonts w:ascii="Simplified Arabic Backslanted;Times New Roman" w:hAnsi="Simplified Arabic Backslanted;Times New Roman" w:eastAsia="Simplified Arabic Backslanted;Times New Roman" w:cs="Simplified Arabic Backslanted;Times New Roman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Simplified Arabic Backslanted;Times New Roman" w:hAnsi="Simplified Arabic Backslanted;Times New Roman" w:cs="Tahom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باستخدام</w:t>
            </w:r>
            <w:r>
              <w:rPr>
                <w:rFonts w:ascii="Simplified Arabic Backslanted;Times New Roman" w:hAnsi="Simplified Arabic Backslanted;Times New Roman" w:eastAsia="Simplified Arabic Backslanted;Times New Roman" w:cs="Simplified Arabic Backslanted;Times New Roman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Simplified Arabic Backslanted;Times New Roman" w:hAnsi="Simplified Arabic Backslanted;Times New Roman" w:cs="Tahom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ستراتيجيات</w:t>
            </w:r>
            <w:r>
              <w:rPr>
                <w:rFonts w:ascii="Simplified Arabic Backslanted;Times New Roman" w:hAnsi="Simplified Arabic Backslanted;Times New Roman" w:eastAsia="Simplified Arabic Backslanted;Times New Roman" w:cs="Simplified Arabic Backslanted;Times New Roman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Simplified Arabic Backslanted;Times New Roman" w:hAnsi="Simplified Arabic Backslanted;Times New Roman" w:cs="Tahom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عصف</w:t>
            </w:r>
            <w:r>
              <w:rPr>
                <w:rFonts w:ascii="Simplified Arabic Backslanted;Times New Roman" w:hAnsi="Simplified Arabic Backslanted;Times New Roman" w:eastAsia="Simplified Arabic Backslanted;Times New Roman" w:cs="Simplified Arabic Backslanted;Times New Roman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Simplified Arabic Backslanted;Times New Roman" w:hAnsi="Simplified Arabic Backslanted;Times New Roman" w:cs="Tahoma"/>
                <w:b/>
                <w:b/>
                <w:bCs/>
                <w:color w:val="000080"/>
                <w:sz w:val="28"/>
                <w:sz w:val="28"/>
                <w:szCs w:val="28"/>
                <w:rtl w:val="true"/>
                <w:lang w:val="en-US"/>
              </w:rPr>
              <w:t>الذهني</w:t>
            </w:r>
          </w:p>
          <w:p>
            <w:pPr>
              <w:pStyle w:val="Normal"/>
              <w:shd w:fill="FFCC99" w:val="clear"/>
              <w:spacing w:before="280" w:after="280"/>
              <w:jc w:val="center"/>
              <w:rPr>
                <w:rFonts w:ascii="Tahoma" w:hAnsi="Tahoma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Simplified Arabic Backslanted;Times New Roman" w:cs="Simplified Arabic Backslanted;Times New Roman" w:ascii="Simplified Arabic Backslanted;Times New Roman" w:hAnsi="Simplified Arabic Backslanted;Times New Roman"/>
                <w:color w:val="FF00FF"/>
                <w:sz w:val="28"/>
                <w:szCs w:val="28"/>
                <w:rtl w:val="true"/>
                <w:lang w:val="en-US"/>
              </w:rPr>
              <w:t xml:space="preserve">                                                          </w:t>
            </w:r>
          </w:p>
          <w:p>
            <w:pPr>
              <w:pStyle w:val="Normal"/>
              <w:shd w:fill="FFCC99" w:val="clear"/>
              <w:bidi w:val="0"/>
              <w:spacing w:before="280" w:after="280"/>
              <w:jc w:val="right"/>
              <w:rPr>
                <w:rFonts w:ascii="Tahoma" w:hAnsi="Tahoma" w:cs="Simplified Arabic"/>
                <w:color w:val="333399"/>
                <w:sz w:val="28"/>
                <w:szCs w:val="28"/>
                <w:u w:val="single"/>
                <w:lang w:val="en-US"/>
              </w:rPr>
            </w:pPr>
            <w:r>
              <w:rPr>
                <w:rFonts w:ascii="Tahoma" w:hAnsi="Tahoma" w:cs="Simplified Arabic"/>
                <w:color w:val="333399"/>
                <w:sz w:val="28"/>
                <w:sz w:val="28"/>
                <w:szCs w:val="28"/>
                <w:u w:val="single"/>
                <w:rtl w:val="true"/>
                <w:lang w:val="en-US"/>
              </w:rPr>
              <w:t>مقدمــة</w:t>
            </w:r>
            <w:r>
              <w:rPr>
                <w:rFonts w:ascii="Tahoma" w:hAnsi="Tahoma" w:eastAsia="Tahoma" w:cs="Tahoma"/>
                <w:color w:val="333399"/>
                <w:sz w:val="28"/>
                <w:sz w:val="28"/>
                <w:szCs w:val="28"/>
                <w:u w:val="singl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333399"/>
                <w:sz w:val="28"/>
                <w:szCs w:val="28"/>
                <w:u w:val="single"/>
                <w:lang w:val="en-US"/>
              </w:rPr>
              <w:t>:</w:t>
            </w:r>
          </w:p>
          <w:p>
            <w:pPr>
              <w:pStyle w:val="Normal"/>
              <w:shd w:fill="FFCC99" w:val="clear"/>
              <w:bidi w:val="0"/>
              <w:spacing w:before="280" w:after="280"/>
              <w:jc w:val="right"/>
              <w:rPr>
                <w:color w:val="0000FF"/>
                <w:sz w:val="28"/>
                <w:szCs w:val="28"/>
                <w:lang w:val="en-US"/>
              </w:rPr>
            </w:pPr>
            <w:r>
              <w:rPr>
                <w:rFonts w:eastAsia="Tahoma" w:cs="Tahoma" w:ascii="Tahoma" w:hAnsi="Tahoma"/>
                <w:color w:val="0000FF"/>
                <w:sz w:val="28"/>
                <w:szCs w:val="28"/>
                <w:lang w:val="en-US"/>
              </w:rPr>
              <w:t xml:space="preserve">       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عظ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نجاز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ل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تكنولوج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ققت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بشر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قر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شر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تاج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بدعين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لك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ل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اض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ا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صم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عال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ستقر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آ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إ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جتمعن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عيش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ال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سري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غ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حيط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حدي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ح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عال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ع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هم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انفج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عر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تطو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كنولوج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انفتاح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ال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تيج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سرع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اتصال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مواصل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ت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صبح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ال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قر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صغير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rFonts w:eastAsia="Simplified Arabic" w:cs="Simplified Arabic" w:ascii="Simplified Arabic" w:hAnsi="Simplified Arabic"/>
                <w:color w:val="0000FF"/>
                <w:sz w:val="28"/>
                <w:szCs w:val="28"/>
                <w:rtl w:val="true"/>
                <w:lang w:val="en-US"/>
              </w:rPr>
              <w:t>…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ذلك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حت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سرع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ن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قلي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فك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قاد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ات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hd w:fill="FFCC99" w:val="clear"/>
              <w:bidi w:val="0"/>
              <w:spacing w:before="280" w:after="280"/>
              <w:ind w:left="0" w:right="0" w:firstLine="720"/>
              <w:jc w:val="righ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ahoma" w:cs="Tahoma" w:ascii="Tahoma" w:hAnsi="Tahoma"/>
                <w:color w:val="0000FF"/>
                <w:sz w:val="28"/>
                <w:szCs w:val="28"/>
                <w:lang w:val="en-US"/>
              </w:rPr>
              <w:t xml:space="preserve">     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عتب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ن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ذ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قلي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فك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سؤو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ؤسس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دو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رأس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ؤسس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عليمي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علو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ن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فر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مك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ت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خلا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ناه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دراس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ختلف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اخ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ؤسس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عليمية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ناه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ختلاف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سا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ن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قد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د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طلا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س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زيا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قدرات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وا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ختلف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ذ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وف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تدريس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مكان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لازم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ab/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القدر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وجو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را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نس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تفاوتة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ه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حاج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يقاظ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تدري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ك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توقد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إ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نمط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سالي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علي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وق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عي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لك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قدر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ل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ؤد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عدا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را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متاز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فك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قادر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نت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تنو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جديد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ذ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حتاج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ن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شام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مجتمعاتن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قر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اد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عشرين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ab/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نح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يو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حاج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كث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قب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ستراتيجي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علي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عل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مدن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آفا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علي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سع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متنوع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متقدم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ساع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طلابن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سراء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علومات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ن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هارات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ق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ختلف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درب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إنت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دي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مختلف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هذ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تأت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د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جو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تخصص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عط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طلاب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رص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ساهم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ض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عميم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صياغت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جربتها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ذلك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خلا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زويد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مصاد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ناسب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إثا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هتمامات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حمل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استغرا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قيادت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ح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نت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 "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ك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دي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قد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بداء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اهتما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طلا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ستخدا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سالي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دي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معالج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ات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عرض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خطو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عالج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دل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رض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نتيج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قط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" .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دفع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ح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طو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ماذ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قد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قيي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تائ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عل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شك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عّال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ab/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يث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ضح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دي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ندو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مؤتمر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دو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طو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لي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ربي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-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اي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995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دو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و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درس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س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مجتم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ن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ابتكار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-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ارس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996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المؤتم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الم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ساب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تفكير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-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وني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997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مؤتم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اه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علي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ن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ولي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2000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ث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دراس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أبحاث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قدم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خلا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وصيات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و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عل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محو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ساس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ن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د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طلا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ناد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تغي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طو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رام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عداد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كلي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رب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نح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ؤهل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قيا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هذ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دور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. </w:t>
            </w:r>
          </w:p>
          <w:p>
            <w:pPr>
              <w:pStyle w:val="Normal"/>
              <w:shd w:fill="FFCC99" w:val="clear"/>
              <w:ind w:left="0" w:right="360" w:hanging="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ab/>
              <w:tab/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ظه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اهتما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ضح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تن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قدر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د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طلا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خلا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رام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وجه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ستراتيجي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دريس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ختلف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ثل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عل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عاون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–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لعا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ألغاز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–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نشط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ثرائ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–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عل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اكتشا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–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سلو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ص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هن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–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–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و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عل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–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استقصاء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–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نشط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فتوح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–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اختي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ر…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غيرها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 w:cs="Simplified Arabic"/>
                <w:color w:val="333399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333399"/>
                <w:sz w:val="28"/>
                <w:sz w:val="28"/>
                <w:szCs w:val="28"/>
                <w:u w:val="single"/>
                <w:rtl w:val="true"/>
                <w:lang w:val="en-US"/>
              </w:rPr>
              <w:t>تعريف</w:t>
            </w:r>
            <w:r>
              <w:rPr>
                <w:rFonts w:ascii="Tahoma" w:hAnsi="Tahoma" w:eastAsia="Tahoma" w:cs="Tahoma"/>
                <w:color w:val="333399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333399"/>
                <w:sz w:val="28"/>
                <w:sz w:val="28"/>
                <w:szCs w:val="28"/>
                <w:u w:val="single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333399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333399"/>
                <w:sz w:val="28"/>
                <w:sz w:val="28"/>
                <w:szCs w:val="28"/>
                <w:u w:val="single"/>
                <w:rtl w:val="true"/>
                <w:lang w:val="en-US"/>
              </w:rPr>
              <w:t>الإبداعي</w:t>
            </w:r>
            <w:r>
              <w:rPr>
                <w:rFonts w:ascii="Tahoma" w:hAnsi="Tahoma" w:eastAsia="Tahoma" w:cs="Tahoma"/>
                <w:color w:val="333399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333399"/>
                <w:sz w:val="28"/>
                <w:szCs w:val="28"/>
                <w:u w:val="single"/>
                <w:rtl w:val="true"/>
                <w:lang w:val="en-US"/>
              </w:rPr>
              <w:t>:</w:t>
            </w:r>
            <w:r>
              <w:rPr>
                <w:rFonts w:cs="Simplified Arabic" w:ascii="Tahoma" w:hAnsi="Tahoma"/>
                <w:color w:val="333399"/>
                <w:sz w:val="28"/>
                <w:szCs w:val="28"/>
                <w:u w:val="single"/>
                <w:lang w:val="en-US"/>
              </w:rPr>
              <w:t>Creative Thinking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ab/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ر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جورد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995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Gordon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"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Creativity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وهب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إنت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حدث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غي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قو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مفي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قو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ات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".</w:t>
            </w:r>
          </w:p>
          <w:p>
            <w:pPr>
              <w:pStyle w:val="Normal"/>
              <w:shd w:fill="FFCC99" w:val="clear"/>
              <w:spacing w:before="280" w:after="280"/>
              <w:ind w:left="0" w:right="0" w:firstLine="72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رى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حم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ف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995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"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م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را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تتابع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هد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ت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تمث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صد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و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تعد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تس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تنو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ج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ذلك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ظ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اخ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اع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سو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اتسا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تآل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كوناته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".</w:t>
            </w:r>
          </w:p>
          <w:p>
            <w:pPr>
              <w:pStyle w:val="Normal"/>
              <w:shd w:fill="FFCC99" w:val="clear"/>
              <w:spacing w:before="280" w:after="280"/>
              <w:ind w:left="0" w:right="0" w:firstLine="72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رتبط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رتباط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ثيق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إبدا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لك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ص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ناتج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ص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ملي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فس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ون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977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).</w:t>
            </w:r>
          </w:p>
          <w:p>
            <w:pPr>
              <w:pStyle w:val="Normal"/>
              <w:shd w:fill="FFCC99" w:val="clear"/>
              <w:spacing w:before="280" w:after="280"/>
              <w:ind w:left="0" w:right="0" w:firstLine="72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ذلك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عر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ام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996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أن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"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سلو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ستخدم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فر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نت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كب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د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مك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و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تعرض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طلاق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فكري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تص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ذ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تنو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اختلا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رون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عد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كر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شيو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صال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 " .</w:t>
            </w:r>
          </w:p>
          <w:p>
            <w:pPr>
              <w:pStyle w:val="Normal"/>
              <w:shd w:fill="FFCC99" w:val="clear"/>
              <w:spacing w:before="280" w:after="280"/>
              <w:ind w:left="0" w:right="0" w:firstLine="72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عرف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تح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جروا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999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أنه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"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شاط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قل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رك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هاد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وجه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رغب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قو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بحث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و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وص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وات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صي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ك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عروف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سابقاً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تميز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شمو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تعقي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-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ه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ستو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عق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أن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نطو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اص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عرف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نفعا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أخلاق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تداخ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شك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ا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ذهن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ري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". </w:t>
            </w:r>
          </w:p>
          <w:p>
            <w:pPr>
              <w:pStyle w:val="Normal"/>
              <w:shd w:fill="FFCC99" w:val="clear"/>
              <w:spacing w:before="280" w:after="280"/>
              <w:ind w:left="0" w:right="0" w:firstLine="720"/>
              <w:jc w:val="left"/>
              <w:rPr/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ر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عض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باحث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مثال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[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سبور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991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Osborn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جورد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995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Jordan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ريما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996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Freeman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]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م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ت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خلا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رب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را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تتا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:</w:t>
            </w:r>
          </w:p>
          <w:p>
            <w:pPr>
              <w:pStyle w:val="Normal"/>
              <w:shd w:fill="FFCC99" w:val="clear"/>
              <w:tabs>
                <w:tab w:val="clear" w:pos="720"/>
                <w:tab w:val="left" w:pos="648" w:leader="none"/>
              </w:tabs>
              <w:spacing w:before="0" w:after="120"/>
              <w:ind w:left="72" w:right="360" w:hanging="72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رح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حض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عدا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Preparation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ه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خلف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شام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متعمق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وضو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بد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فر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فسر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جورد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Gordon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أن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رح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عدا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عر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تفاع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عه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tabs>
                <w:tab w:val="clear" w:pos="720"/>
                <w:tab w:val="left" w:pos="648" w:leader="none"/>
              </w:tabs>
              <w:spacing w:before="0" w:after="120"/>
              <w:ind w:left="72" w:right="360" w:hanging="72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2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رح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كم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احتضا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Incubation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ه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ا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قل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خو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لاشعور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ترد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قيا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عم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بحث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لول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ه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صع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را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tabs>
                <w:tab w:val="clear" w:pos="720"/>
                <w:tab w:val="left" w:pos="648" w:leader="none"/>
              </w:tabs>
              <w:spacing w:before="0" w:after="120"/>
              <w:ind w:left="72" w:right="360" w:hanging="72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3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رح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شرا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Illumination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ه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ا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حدث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ومض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شرا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ؤد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ك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خرو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أزق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هذ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ا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مك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حديد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سبق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ه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حدث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ق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ا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كا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ا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رب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لع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ظرو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كان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زمان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بيئ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حيط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ور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حريك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ذ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الة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وصف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كثير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لحظ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لهام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tabs>
                <w:tab w:val="clear" w:pos="720"/>
                <w:tab w:val="left" w:pos="648" w:leader="none"/>
              </w:tabs>
              <w:spacing w:before="0" w:after="120"/>
              <w:ind w:left="72" w:right="360" w:hanging="72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4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رح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حقي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Verification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ه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رح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صو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نتائ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ص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في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مرضية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حياز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نت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رض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اجتماع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ind w:left="0" w:right="0" w:firstLine="72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نت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دي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ناد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ختل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في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كر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مل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ه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ذلك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عتم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نجاز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لموس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0" w:after="120"/>
              <w:ind w:left="720" w:right="360" w:hanging="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 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u w:val="single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عوام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تك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قد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إبداع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u w:val="single"/>
                <w:rtl w:val="true"/>
                <w:lang w:val="en-US"/>
              </w:rPr>
              <w:t>: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/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ناك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وام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تشابك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ك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قد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ؤث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ب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فق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صن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يفيز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996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Davis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قدر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: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طلاق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ab/>
              <w:tab/>
              <w:tab/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طو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سيرات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ab/>
              <w:tab/>
              <w:tab/>
              <w:t xml:space="preserve">        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قد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نبؤ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نتائج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سهاب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ab/>
              <w:tab/>
              <w:t xml:space="preserve"> 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ساس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جا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اكل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ab/>
              <w:tab/>
              <w:t xml:space="preserve">        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نطقي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رون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ab/>
              <w:tab/>
              <w:tab/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قد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عر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اكل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ab/>
              <w:tab/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قد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راجع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صال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ab/>
              <w:tab/>
              <w:tab/>
              <w:t xml:space="preserve"> 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قار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مجاز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ab/>
              <w:tab/>
              <w:tab/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حليل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حويل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ab/>
              <w:tab/>
              <w:tab/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قييم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ab/>
              <w:tab/>
              <w:tab/>
              <w:tab/>
              <w:t xml:space="preserve">        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ركيب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صور،           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 التخيل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ab/>
              <w:tab/>
              <w:t xml:space="preserve"> 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دس                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ركيز</w:t>
            </w:r>
          </w:p>
          <w:p>
            <w:pPr>
              <w:pStyle w:val="Normal"/>
              <w:shd w:fill="FFCC99" w:val="clear"/>
              <w:spacing w:before="280" w:after="28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طـلاق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يقص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ب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تعد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يمك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يأت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ب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الفر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الطال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المبد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0000FF"/>
                <w:sz w:val="28"/>
                <w:szCs w:val="28"/>
                <w:rtl w:val="true"/>
                <w:lang w:val="en-US"/>
              </w:rPr>
              <w:t xml:space="preserve">-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وحد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زمني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معينة</w:t>
            </w:r>
            <w:r>
              <w:rPr>
                <w:rFonts w:cs="Simplified Arabic" w:ascii="Tahoma" w:hAnsi="Tahoma"/>
                <w:b/>
                <w:bCs/>
                <w:color w:val="0000FF"/>
                <w:sz w:val="28"/>
                <w:szCs w:val="28"/>
                <w:rtl w:val="true"/>
                <w:lang w:val="en-US"/>
              </w:rPr>
              <w:t xml:space="preserve">. 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/>
            </w:pP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مـرون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يقص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ب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تنو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اختلاف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يأت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ب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الفر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الطالب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المبدع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0000FF"/>
                <w:sz w:val="28"/>
                <w:szCs w:val="28"/>
                <w:rtl w:val="true"/>
                <w:lang w:val="en-US"/>
              </w:rPr>
              <w:t xml:space="preserve">-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أ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درج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السهول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التي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يغي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به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الفرد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موقفاً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وجه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نظر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عقلي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معينة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b/>
                <w:bCs/>
                <w:color w:val="0000FF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عدم</w:t>
            </w:r>
            <w:r>
              <w:rPr>
                <w:rFonts w:ascii="Tahoma" w:hAnsi="Tahoma" w:eastAsia="Tahoma" w:cs="Tahoma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b/>
                <w:b/>
                <w:bCs/>
                <w:color w:val="0000FF"/>
                <w:sz w:val="28"/>
                <w:sz w:val="28"/>
                <w:szCs w:val="28"/>
                <w:rtl w:val="true"/>
                <w:lang w:val="en-US"/>
              </w:rPr>
              <w:t>التصلب</w:t>
            </w:r>
            <w:r>
              <w:rPr>
                <w:rFonts w:cs="Simplified Arabic" w:ascii="Tahoma" w:hAnsi="Tahoma"/>
                <w:b/>
                <w:bCs/>
                <w:color w:val="0000FF"/>
                <w:sz w:val="28"/>
                <w:szCs w:val="28"/>
                <w:rtl w:val="true"/>
                <w:lang w:val="en-US"/>
              </w:rPr>
              <w:t>) .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صـا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قص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جدي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انفرا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أ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فر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طال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بدع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-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قد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فر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نت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ستجاب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صي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قلي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كر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شيو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/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تفاك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u w:val="single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عص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ذهن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u w:val="single"/>
                <w:rtl w:val="true"/>
                <w:lang w:val="en-US"/>
              </w:rPr>
              <w:t xml:space="preserve">)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u w:val="single"/>
                <w:rtl w:val="true"/>
                <w:lang w:val="en-US"/>
              </w:rPr>
              <w:t xml:space="preserve">: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u w:val="single"/>
                <w:lang w:val="en-US"/>
              </w:rPr>
              <w:t>Brain Storming</w:t>
            </w:r>
            <w:r>
              <w:rPr>
                <w:rFonts w:cs="Simplified Arabic" w:ascii="Tahoma" w:hAnsi="Tahoma"/>
                <w:color w:val="FF0066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ab/>
            </w:r>
          </w:p>
          <w:p>
            <w:pPr>
              <w:pStyle w:val="Normal"/>
              <w:shd w:fill="FFCC99" w:val="clear"/>
              <w:spacing w:before="280" w:after="280"/>
              <w:ind w:left="0" w:right="0" w:firstLine="72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قص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ولي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إنت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آراء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بداع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را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مجموع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شك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عينة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ك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ذ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آراء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جي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مفي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ض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ه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ا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ثا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جاهز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اتجاه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تولي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كب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قد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و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وضو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طروح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حيث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تاح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فر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ج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ر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سمح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ظهو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آراء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ind w:left="0" w:right="0" w:firstLine="720"/>
              <w:jc w:val="left"/>
              <w:rPr/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ص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لم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ص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ذهن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فز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ثا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مط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عق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إن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قو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صو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"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"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وق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طرفا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تحد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حده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خ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ق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بشر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خ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جان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مشك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تطل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جان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آخر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لاب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عق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التفا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و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نظ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ي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كث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جان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محاو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طويق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قتحام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ك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ي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مكن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ذ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ي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تتمث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تول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نشاط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سرع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شب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اصف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سبور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963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Osborn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سليما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999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هناك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رب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قواع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ساس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تفاك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ذكر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سبورن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963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Osborn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ب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ل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صا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997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:</w:t>
            </w:r>
          </w:p>
          <w:p>
            <w:pPr>
              <w:pStyle w:val="Normal"/>
              <w:shd w:fill="FFCC99" w:val="clear"/>
              <w:tabs>
                <w:tab w:val="clear" w:pos="720"/>
                <w:tab w:val="left" w:pos="648" w:leader="none"/>
              </w:tabs>
              <w:spacing w:before="0" w:after="120"/>
              <w:ind w:left="72" w:right="360" w:hanging="72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نق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مؤجل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هذ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عن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ك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ضا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ج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ؤج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ت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ق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اح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ت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كب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آخر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ندع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عبر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شعر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حر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ك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عبرو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حاسيس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أفكار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د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قييم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tabs>
                <w:tab w:val="clear" w:pos="720"/>
                <w:tab w:val="left" w:pos="648" w:leader="none"/>
              </w:tabs>
              <w:spacing w:before="0" w:after="120"/>
              <w:ind w:left="72" w:right="360" w:hanging="72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2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   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ترحي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بالانطلا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حر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كل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ان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شم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أوس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ا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ذ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ضل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tabs>
                <w:tab w:val="clear" w:pos="720"/>
                <w:tab w:val="left" w:pos="648" w:leader="none"/>
              </w:tabs>
              <w:spacing w:before="0" w:after="120"/>
              <w:ind w:left="72" w:right="360" w:hanging="72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3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   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ك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مطلوب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ل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زدا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د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رتف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رصي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فيد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tabs>
                <w:tab w:val="clear" w:pos="720"/>
                <w:tab w:val="left" w:pos="648" w:leader="none"/>
              </w:tabs>
              <w:spacing w:before="0" w:after="120"/>
              <w:ind w:left="72" w:right="360" w:hanging="72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4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تركي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والتطو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عاملا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يك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سع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لإحرازهما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المشترك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إضاف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ساهمت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خاص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خمن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طر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مكن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حوي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آخر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كث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جو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يف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دم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كرت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كث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ك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خر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ضل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/>
            </w:pPr>
            <w:r>
              <w:rPr>
                <w:rFonts w:eastAsia="Tahoma" w:cs="Tahoma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ab/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ر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يفيز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986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Davis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م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اكر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ص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هن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ام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تن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د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طلا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أسبا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الي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:</w:t>
            </w:r>
          </w:p>
          <w:p>
            <w:pPr>
              <w:pStyle w:val="Normal"/>
              <w:shd w:fill="FFCC99" w:val="clear"/>
              <w:tabs>
                <w:tab w:val="clear" w:pos="720"/>
                <w:tab w:val="left" w:pos="648" w:leader="none"/>
              </w:tabs>
              <w:spacing w:before="0" w:after="120"/>
              <w:ind w:left="72" w:right="360" w:hanging="72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تفاك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جاذب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ده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دسي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يث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ك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ؤج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تفاك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نت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ناخ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ساس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د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وج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ق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دخ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خل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اخ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ر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جاذب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بده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درج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بير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tabs>
                <w:tab w:val="clear" w:pos="720"/>
                <w:tab w:val="left" w:pos="648" w:leader="none"/>
              </w:tabs>
              <w:spacing w:before="0" w:after="120"/>
              <w:ind w:left="72" w:right="360" w:hanging="72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2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   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اك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م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سيط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أن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وج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قواع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خاص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قي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نت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فك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ل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وج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و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نق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قييم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tabs>
                <w:tab w:val="clear" w:pos="720"/>
                <w:tab w:val="left" w:pos="648" w:leader="none"/>
              </w:tabs>
              <w:spacing w:before="0" w:after="120"/>
              <w:ind w:left="72" w:right="360" w:hanging="72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3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اك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م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سلي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ر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شارك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اقش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ماع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جماعي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فك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ن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اشتراك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رأ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ز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غريب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ركيبها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tabs>
                <w:tab w:val="clear" w:pos="720"/>
                <w:tab w:val="left" w:pos="648" w:leader="none"/>
              </w:tabs>
              <w:spacing w:before="0" w:after="120"/>
              <w:ind w:left="72" w:right="360" w:hanging="72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4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اك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م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اجي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ر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را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ارك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ناقش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ك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ر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كلا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قو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ر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رفض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رأي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كرت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مشكل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tabs>
                <w:tab w:val="clear" w:pos="720"/>
                <w:tab w:val="left" w:pos="648" w:leader="none"/>
              </w:tabs>
              <w:spacing w:before="0" w:after="120"/>
              <w:ind w:left="72" w:right="360" w:hanging="72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5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   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اك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م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دريبي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ه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طريق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ام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استثا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خيا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مرون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تدري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ind w:left="0" w:right="0" w:firstLine="792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ر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حم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ف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2000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ستحي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آ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ظ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م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ستشرا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ستقب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م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قو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فك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مفرد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ه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ان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قدرت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شموليت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ل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أصبح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حت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قو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هذ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م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جموع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فكر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خصص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تنوع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عم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قل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ماع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"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نت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"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"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نت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و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تنوع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مشك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واحد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"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"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نت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بدائ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مواجه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حدي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ستقبلي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"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هذ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جموع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فكر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مك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طل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ي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"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ر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"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مك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طل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مارس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اخ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ذ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جموع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: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عاون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"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ذ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قترح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عري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ال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: "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عما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ق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تظافر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غير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قو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أسلو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هج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تس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عل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موضوع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إيجا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و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تنوع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مشكل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تج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ظواه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طبيع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جتمع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استشرا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ستقب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وض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دائ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مواجه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حديات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حتمالات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" .</w:t>
            </w:r>
          </w:p>
          <w:p>
            <w:pPr>
              <w:pStyle w:val="Normal"/>
              <w:shd w:fill="FFCC99" w:val="clear"/>
              <w:spacing w:before="280" w:after="280"/>
              <w:ind w:left="0" w:right="0" w:firstLine="792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قترح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حم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ف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2000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ك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نم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عاون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ماع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د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تعل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ع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عو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قل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لسنو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طوي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ط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ظا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عليم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ممارس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قصو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اخ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جر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دراس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فرد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نفرد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.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ج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اتجا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ستخدا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ستراتيج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عل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عاون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وإستراتيج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عل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جموع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صغيرة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طري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شراك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جموع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طلا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،ووض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دائ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لو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نفيذ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وتقوي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نتائ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ind w:left="0" w:right="0" w:firstLine="792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لاحظ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قترحه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حم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فت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دخ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ح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طا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ص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هن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ذ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تطل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دور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علم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قادر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دا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م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واق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ص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هن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م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ستلز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دري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علم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ثناء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خدم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يف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ستخدا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ستراتيج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ص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هن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كذلك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عا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نظ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رام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عدا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علم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كلي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رب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كلي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علم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تتواف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وجه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ديث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طال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تن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مهار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دريس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لازم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معل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تن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قدر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د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طلاب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. </w:t>
            </w:r>
          </w:p>
          <w:p>
            <w:pPr>
              <w:pStyle w:val="Normal"/>
              <w:shd w:fill="FFCC99" w:val="clear"/>
              <w:spacing w:before="0" w:after="120"/>
              <w:ind w:left="720" w:right="360" w:hanging="0"/>
              <w:jc w:val="left"/>
              <w:rPr/>
            </w:pPr>
            <w:r>
              <w:rPr>
                <w:rFonts w:eastAsia="Tahoma" w:cs="Tahoma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ق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ضح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روشك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989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A. Rochka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ثلاث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را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عم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اك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:</w:t>
            </w:r>
          </w:p>
          <w:p>
            <w:pPr>
              <w:pStyle w:val="Normal"/>
              <w:shd w:fill="FFCC99" w:val="clear"/>
              <w:spacing w:before="280" w:after="280"/>
              <w:ind w:left="0" w:right="0" w:hanging="1415"/>
              <w:jc w:val="left"/>
              <w:rPr/>
            </w:pPr>
            <w:r>
              <w:rPr>
                <w:rFonts w:eastAsia="Tahoma" w:cs="Tahoma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           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- 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مرح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أو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ت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وضيح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حليل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اصر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و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نطو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يها،تبوي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ذ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ناص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ج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رض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ارك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فض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تراوح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عداد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0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2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رداً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ثلاث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اق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مشك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وضو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اك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آخر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عيدو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ص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ها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فض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خت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ارك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رئيس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جلس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د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و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ك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قادر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خل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ناس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حو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إثا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قدي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علوم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تس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فكاهة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فض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قو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ح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ارك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تسجي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عرض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ذك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سماء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قر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 .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مرح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ثان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ت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ض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صو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حلو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خلا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دلاء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اضر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أكب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د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مك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                                 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جميع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إعا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نائ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ت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م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ل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شك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رد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ث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قو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را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جموع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مناقش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شك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جماع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ستفيد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فرد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صول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جماع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شترك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.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بدأ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ذ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رح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تذ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رئيس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مشارك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قواع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اك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ضرو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التزا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أه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جن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نق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قب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ك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متابعتها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tabs>
                <w:tab w:val="left" w:pos="720" w:leader="none"/>
              </w:tabs>
              <w:spacing w:before="280" w:after="280"/>
              <w:ind w:left="0" w:right="0" w:hanging="360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مرح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ثالث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ت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قدي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لو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ختي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ضلها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 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مك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صياغ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ذ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خطو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موق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جلس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ص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هن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صو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جرائ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التال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:</w:t>
            </w:r>
          </w:p>
          <w:p>
            <w:pPr>
              <w:pStyle w:val="Normal"/>
              <w:shd w:fill="FFCC99" w:val="clear"/>
              <w:tabs>
                <w:tab w:val="clear" w:pos="720"/>
                <w:tab w:val="left" w:pos="750" w:leader="none"/>
              </w:tabs>
              <w:spacing w:before="280" w:after="280"/>
              <w:ind w:left="0" w:right="0" w:hanging="390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حدي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مناقش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وضو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 .</w:t>
            </w:r>
          </w:p>
          <w:p>
            <w:pPr>
              <w:pStyle w:val="Normal"/>
              <w:shd w:fill="FFCC99" w:val="clear"/>
              <w:tabs>
                <w:tab w:val="clear" w:pos="720"/>
                <w:tab w:val="left" w:pos="750" w:leader="none"/>
              </w:tabs>
              <w:spacing w:before="280" w:after="280"/>
              <w:ind w:left="0" w:right="0" w:hanging="390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2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عا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صياغ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وضو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 .</w:t>
            </w:r>
          </w:p>
          <w:p>
            <w:pPr>
              <w:pStyle w:val="Normal"/>
              <w:shd w:fill="FFCC99" w:val="clear"/>
              <w:tabs>
                <w:tab w:val="clear" w:pos="720"/>
                <w:tab w:val="left" w:pos="750" w:leader="none"/>
              </w:tabs>
              <w:spacing w:before="280" w:after="280"/>
              <w:ind w:left="0" w:right="0" w:hanging="390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3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هيئ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ج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عص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هن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tabs>
                <w:tab w:val="clear" w:pos="720"/>
                <w:tab w:val="left" w:pos="750" w:leader="none"/>
              </w:tabs>
              <w:spacing w:before="280" w:after="280"/>
              <w:ind w:left="0" w:right="0" w:hanging="39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4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بدء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عم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ص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هن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tabs>
                <w:tab w:val="clear" w:pos="720"/>
                <w:tab w:val="left" w:pos="750" w:leader="none"/>
              </w:tabs>
              <w:spacing w:before="280" w:after="280"/>
              <w:ind w:left="0" w:right="0" w:hanging="39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5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ثا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ارك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ذ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ض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دي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ع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tabs>
                <w:tab w:val="clear" w:pos="720"/>
                <w:tab w:val="left" w:pos="750" w:leader="none"/>
              </w:tabs>
              <w:spacing w:before="280" w:after="280"/>
              <w:ind w:left="0" w:right="0" w:hanging="39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u w:val="single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6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رح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قوي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u w:val="single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تنفيذ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مواق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تعلي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باستخدا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ستراتيج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عص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>الذهن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u w:val="single"/>
                <w:rtl w:val="true"/>
                <w:lang w:val="en-US"/>
              </w:rPr>
              <w:t>: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u w:val="single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ل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وضو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: "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سالي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خفض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لوث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بيئ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ستو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ملك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"</w:t>
            </w:r>
          </w:p>
          <w:p>
            <w:pPr>
              <w:pStyle w:val="Normal"/>
              <w:shd w:fill="FFCC99" w:val="clear"/>
              <w:spacing w:before="280" w:after="280"/>
              <w:ind w:left="0" w:right="0" w:hanging="360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حدي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مناقش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وضو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: "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سالي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خفض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لوث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بيئ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ستو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ملك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" .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قو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رئيس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مناقش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ارك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و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وضو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إعطاء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قدم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ظر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اسب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م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5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قائ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 .</w:t>
            </w:r>
          </w:p>
          <w:p>
            <w:pPr>
              <w:pStyle w:val="Normal"/>
              <w:shd w:fill="FFCC99" w:val="clear"/>
              <w:spacing w:before="280" w:after="280"/>
              <w:ind w:left="0" w:right="0" w:hanging="36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2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عا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صياغ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عي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رئيس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صياغ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5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قائق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نح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ال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لوث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بيئ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عن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لوث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هواء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ماء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أرض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طرح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خلا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سئ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ا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:-</w:t>
            </w:r>
          </w:p>
          <w:p>
            <w:pPr>
              <w:pStyle w:val="Normal"/>
              <w:shd w:fill="FFCC99" w:val="clear"/>
              <w:spacing w:before="280" w:after="280"/>
              <w:ind w:left="0" w:right="0" w:firstLine="5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ي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قل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لوث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هواء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؟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ي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قل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لوث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اء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؟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ي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قل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لوث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رض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؟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shd w:fill="FFCC99" w:val="clear"/>
              <w:spacing w:before="280" w:after="280"/>
              <w:ind w:left="0" w:right="0" w:hanging="360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3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هيئ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ج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عص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هني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قو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رئيس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شرح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طريق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م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ذ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ارك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قواع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ص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هن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م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5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قائ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 :</w:t>
            </w:r>
          </w:p>
          <w:p>
            <w:pPr>
              <w:pStyle w:val="Normal"/>
              <w:shd w:fill="FFCC99" w:val="clear"/>
              <w:spacing w:before="280" w:after="280"/>
              <w:ind w:left="0" w:right="0" w:hanging="360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عرض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كارك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غض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نظ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خطئ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صواب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غرابت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ind w:left="0" w:right="0" w:hanging="36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u w:val="single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نتق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آخر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عترض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ي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ind w:left="0" w:right="0" w:hanging="36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u w:val="single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سه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كلا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حاو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اختص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ستطع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ind w:left="0" w:right="0" w:hanging="36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u w:val="single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مكنك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استفا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آخر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ستنت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طور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ind w:left="0" w:right="0" w:hanging="36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u w:val="single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ستم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تعليم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رئيس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نفذ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ind w:left="0" w:right="0" w:hanging="36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u w:val="single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عط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رص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مقر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تدو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كارك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u w:val="single"/>
                <w:lang w:val="en-US"/>
              </w:rPr>
            </w:pPr>
            <w:r>
              <w:rPr>
                <w:rFonts w:eastAsia="Tahoma" w:cs="Tahoma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 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4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-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عي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قر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جلس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يد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ahoma" w:cs="Tahoma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5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-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طل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ارك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بدء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كار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جاب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سئ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م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40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قيق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.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ahoma" w:cs="Tahoma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6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-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قو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قر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كتاب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تسلس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سبو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عدن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ما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اركين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ahoma" w:cs="Tahoma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7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-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قو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رئيس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تحفيز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ارك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ذ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احظ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ع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ق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ض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دي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طل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 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حدي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غر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ك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طوير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تصبح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ك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م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طالبت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إمعا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نظ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طروح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استنت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ربط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ين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صول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ك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جدي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8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قيي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قو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رئيس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مناقش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ارك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طروح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م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40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قيق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ج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قييم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صنيف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:</w:t>
            </w:r>
          </w:p>
          <w:p>
            <w:pPr>
              <w:pStyle w:val="Normal"/>
              <w:shd w:fill="FFCC99" w:val="clear"/>
              <w:spacing w:before="280" w:after="280"/>
              <w:ind w:left="0" w:right="0" w:hanging="360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صي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في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قاب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تطبي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ind w:left="0" w:right="0" w:hanging="360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في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لكن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غ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قاب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تطبي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باش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حت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زي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بحث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......</w:t>
            </w:r>
          </w:p>
          <w:p>
            <w:pPr>
              <w:pStyle w:val="Normal"/>
              <w:shd w:fill="FFCC99" w:val="clear"/>
              <w:spacing w:before="280" w:after="280"/>
              <w:ind w:left="0" w:right="0" w:hanging="36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ستثنا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أن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غ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م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غ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قاب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تطبي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9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-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لخص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رئيس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قاب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تطبي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عرض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ارك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مد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lang w:val="en-US"/>
              </w:rPr>
              <w:t>10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قائ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) .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cs="Simplified Arabic"/>
              </w:rPr>
            </w:pPr>
            <w:r>
              <w:rPr>
                <w:rFonts w:eastAsia="Tahoma" w:cs="Tahoma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u w:val="single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ثاني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: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وضو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: "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سبا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ضع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لاميذ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سائ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لفظ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رياضي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"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u w:val="single"/>
                <w:rtl w:val="true"/>
                <w:lang w:val="en-US"/>
              </w:rPr>
              <w:t xml:space="preserve"> 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eastAsia="Tahoma" w:cs="Tahoma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  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مك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عا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صياغ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طرح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خلا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سبا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ا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:-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-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سبا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تعل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محتو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ناه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بنائ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طر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صياغ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سائ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لفظي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tabs>
                <w:tab w:val="left" w:pos="720" w:leader="none"/>
              </w:tabs>
              <w:spacing w:before="280" w:after="280"/>
              <w:ind w:left="0" w:right="0" w:hanging="360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سبا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تعل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تلاميذ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مستوا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قل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نموه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لغو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tabs>
                <w:tab w:val="left" w:pos="720" w:leader="none"/>
              </w:tabs>
              <w:spacing w:before="280" w:after="280"/>
              <w:ind w:left="0" w:right="0" w:hanging="360"/>
              <w:jc w:val="left"/>
              <w:rPr/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-</w:t>
            </w:r>
            <w:r>
              <w:rPr>
                <w:color w:val="0000FF"/>
                <w:sz w:val="28"/>
                <w:szCs w:val="28"/>
                <w:rtl w:val="true"/>
                <w:lang w:val="en-US"/>
              </w:rPr>
              <w:t xml:space="preserve">       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سبا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تعل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طرائ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دريس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تدري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سائ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لفظي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jc w:val="left"/>
              <w:rPr>
                <w:rFonts w:ascii="Tahoma" w:hAnsi="Tahoma" w:cs="Simplified Arabic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ثالث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: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(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وضو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جلسة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: "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سبا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ضع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لغو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د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طلا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رح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ثانو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"</w:t>
            </w:r>
          </w:p>
          <w:p>
            <w:pPr>
              <w:pStyle w:val="Normal"/>
              <w:shd w:fill="FFCC99" w:val="clear"/>
              <w:spacing w:before="280" w:after="280"/>
              <w:ind w:left="0" w:right="0" w:firstLine="72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بنفس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طريق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مك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عا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صياغ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شكل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رع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مك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بحث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و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ك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بالتال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وص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و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مشك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ص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280" w:after="280"/>
              <w:ind w:left="0" w:right="0" w:firstLine="720"/>
              <w:jc w:val="left"/>
              <w:rPr>
                <w:rFonts w:ascii="Tahoma" w:hAnsi="Tahoma"/>
                <w:color w:val="0000FF"/>
                <w:sz w:val="28"/>
                <w:szCs w:val="28"/>
                <w:lang w:val="en-US"/>
              </w:rPr>
            </w:pP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لك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ج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لف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نظ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وع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: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شكل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غلق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ح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قط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صحيح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طريق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ح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حت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و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نطق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مشكل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فتوح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يس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ح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صحيح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ضرو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طريق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ح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إن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حتم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ول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دي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حت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وع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يصلح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ع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سلو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ص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هن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.</w:t>
            </w:r>
          </w:p>
          <w:p>
            <w:pPr>
              <w:pStyle w:val="Normal"/>
              <w:shd w:fill="FFCC99" w:val="clear"/>
              <w:spacing w:before="0" w:after="0"/>
              <w:jc w:val="left"/>
              <w:rPr>
                <w:rFonts w:ascii="Tahoma" w:hAnsi="Tahoma" w:cs="Tahoma"/>
                <w:color w:val="000000"/>
                <w:sz w:val="28"/>
                <w:szCs w:val="28"/>
                <w:lang w:val="en-US"/>
              </w:rPr>
            </w:pP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ab/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م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سب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مك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قو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عص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ذهن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ه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وق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عليم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ستخد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ج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ولي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كب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د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مشاركي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شكل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فتوح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خلا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ت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زمن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حدد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ج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سود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حر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أما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طرح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عيداً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صادر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تقيي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نق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خلا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قيا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عم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اك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س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قواع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ذكر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سبورن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المرا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ذكر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روشكا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ثب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اك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جاح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كث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واق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حتاج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حلو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بداع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أن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تس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إطلاق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را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و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قييم،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ذلك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أ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نتقا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سرا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قييم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خاص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ن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دا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ظهور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قد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ؤديا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خو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شخص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و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إلى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هتمام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بالكيف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كث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من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كم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بطئ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فكيره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تنخفض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نسب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أفكا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بدع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ديه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.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هذ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يوضح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أه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عمل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اك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ف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تنمية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فكير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إبداع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وحل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مشكلات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للأسباب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التي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ذكرها</w:t>
            </w:r>
            <w:r>
              <w:rPr>
                <w:rFonts w:ascii="Tahoma" w:hAnsi="Tahoma" w:eastAsia="Tahoma" w:cs="Tahoma"/>
                <w:color w:val="0000FF"/>
                <w:sz w:val="28"/>
                <w:sz w:val="28"/>
                <w:szCs w:val="28"/>
                <w:rtl w:val="true"/>
                <w:lang w:val="en-US"/>
              </w:rPr>
              <w:t xml:space="preserve"> 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>(</w:t>
            </w:r>
            <w:r>
              <w:rPr>
                <w:rFonts w:ascii="Tahoma" w:hAnsi="Tahoma" w:cs="Simplified Arabic"/>
                <w:color w:val="0000FF"/>
                <w:sz w:val="28"/>
                <w:sz w:val="28"/>
                <w:szCs w:val="28"/>
                <w:rtl w:val="true"/>
                <w:lang w:val="en-US"/>
              </w:rPr>
              <w:t>ديفيز</w:t>
            </w:r>
            <w:r>
              <w:rPr>
                <w:rFonts w:cs="Simplified Arabic" w:ascii="Tahoma" w:hAnsi="Tahoma"/>
                <w:color w:val="0000FF"/>
                <w:sz w:val="28"/>
                <w:szCs w:val="28"/>
                <w:rtl w:val="true"/>
                <w:lang w:val="en-US"/>
              </w:rPr>
              <w:t xml:space="preserve">) </w:t>
            </w:r>
          </w:p>
        </w:tc>
      </w:tr>
    </w:tbl>
    <w:p>
      <w:pPr>
        <w:pStyle w:val="Normal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implified Arabic Backslanted">
    <w:altName w:val="Times New Roman"/>
    <w:charset w:val="00"/>
    <w:family w:val="roman"/>
    <w:pitch w:val="default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bidi w:val="0"/>
      <w:spacing w:before="280" w:after="280"/>
      <w:jc w:val="left"/>
      <w:outlineLvl w:val="3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BodyText2">
    <w:name w:val="Body Text 2"/>
    <w:basedOn w:val="Normal"/>
    <w:qFormat/>
    <w:pPr>
      <w:bidi w:val="0"/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7:44:00Z</dcterms:created>
  <dc:creator>Abdullah</dc:creator>
  <dc:description/>
  <cp:keywords/>
  <dc:language>en-US</dc:language>
  <cp:lastModifiedBy>user</cp:lastModifiedBy>
  <dcterms:modified xsi:type="dcterms:W3CDTF">2004-10-05T07:57:00Z</dcterms:modified>
  <cp:revision>3</cp:revision>
  <dc:subject/>
  <dc:title/>
</cp:coreProperties>
</file>