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5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7"/>
        <w:gridCol w:w="2854"/>
        <w:gridCol w:w="3295"/>
      </w:tblGrid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كلية المجتمع بالرياض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drawing>
                <wp:inline distT="0" distB="0" distL="0" distR="0">
                  <wp:extent cx="1609725" cy="10001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2" r="-3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تثمارات الرأسمالية وطرق تمويلها</w:t>
            </w:r>
          </w:p>
        </w:tc>
      </w:tr>
      <w:tr>
        <w:trPr>
          <w:trHeight w:val="350" w:hRule="atLeast"/>
        </w:trPr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سم العلوم الإدارية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05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إدارة المالية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شعبة رقم </w:t>
            </w:r>
            <w:r>
              <w:rPr>
                <w:b/>
                <w:bCs/>
                <w:rtl w:val="true"/>
              </w:rPr>
              <w:t xml:space="preserve">: </w:t>
            </w:r>
            <w:r>
              <w:rPr>
                <w:b/>
                <w:bCs/>
              </w:rPr>
              <w:t>1106</w:t>
            </w:r>
          </w:p>
        </w:tc>
      </w:tr>
      <w:tr>
        <w:trPr/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</w:t>
            </w:r>
            <w:r>
              <w:rPr>
                <w:b/>
                <w:bCs/>
                <w:rtl w:val="true"/>
              </w:rPr>
              <w:t xml:space="preserve">. </w:t>
            </w:r>
            <w:r>
              <w:rPr>
                <w:b/>
                <w:b/>
                <w:bCs/>
                <w:rtl w:val="true"/>
              </w:rPr>
              <w:t>محمد المومني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تاريخ </w:t>
            </w:r>
            <w:r>
              <w:rPr>
                <w:b/>
                <w:bCs/>
                <w:rtl w:val="true"/>
              </w:rPr>
              <w:t>: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Capitalistic Investments and Its Financing Methods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4200"/>
        <w:gridCol w:w="4308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apital budgeting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زنة الرأسمالية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b/>
                <w:bCs/>
                <w:sz w:val="28"/>
                <w:szCs w:val="28"/>
              </w:rPr>
              <w:t>Replacement investment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ات الاستبدالية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pansionary investment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ات التوسعية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ne of business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ط الأعمال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novative investment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ثمارات الابتكارية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ptimal capital budget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ازنة الرأسمالية المثلى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dependent projects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يع المستقلة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oint projects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يع المرتبطة ببعضها البعض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utually exclusive projects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شاريع التي يحل الواحد منها محل الأخرى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pected cash flows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دفقات النقدية المتوقعة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on- cash expenses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صاريف غير النقدية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ncome statement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ائمة الدخل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x rat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دل الضريبة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preciation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هتلاك أو الاستهلاك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arning before interest and taxes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بح قبل الفوائد و الضرائ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47:00Z</dcterms:created>
  <dc:creator>almumani</dc:creator>
  <dc:description/>
  <cp:keywords/>
  <dc:language>en-US</dc:language>
  <cp:lastModifiedBy>almumani</cp:lastModifiedBy>
  <cp:lastPrinted>2010-03-02T10:15:00Z</cp:lastPrinted>
  <dcterms:modified xsi:type="dcterms:W3CDTF">2010-05-31T10:13:00Z</dcterms:modified>
  <cp:revision>3</cp:revision>
  <dc:subject/>
  <dc:title/>
</cp:coreProperties>
</file>