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ت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499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ي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عمار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499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ي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كالوري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بوعما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38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ي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+ </w:t>
      </w:r>
      <w:r>
        <w:rPr>
          <w:rFonts w:cs="AL-Mohanad Bold;Times New Roman" w:ascii="Arial" w:hAnsi="Arial"/>
          <w:sz w:val="28"/>
          <w:szCs w:val="28"/>
        </w:rPr>
        <w:t>49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يو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ب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# </w:t>
      </w:r>
      <w:r>
        <w:rPr>
          <w:rFonts w:cs="AL-Mohanad Bold;Times New Roman" w:ascii="Arial" w:hAnsi="Arial"/>
          <w:sz w:val="28"/>
          <w:szCs w:val="28"/>
        </w:rPr>
        <w:t>4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زو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رش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اوربوين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ت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رورياً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132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يقوم الطلاب في هذا المقرر باختيار وتقديم مشروع بحث  محد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ل طالب سوف يعد حديثاً أو محاضرة لا تتجاوز </w:t>
            </w:r>
            <w:r>
              <w:rPr>
                <w:rFonts w:cs="Arial" w:ascii="Arial" w:hAnsi="Arial"/>
                <w:sz w:val="28"/>
                <w:szCs w:val="28"/>
              </w:rPr>
              <w:t>2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هذا سيعطي الفرصة للمناقشة والنقد العلمي لطريقة التقديم وللأشكال التوضيح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2789"/>
        <w:gridCol w:w="252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اتمكتبية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---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اقشة مشروع البحث التي يعده الطالب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عط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يكن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ث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نف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9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ح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39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5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حث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5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اص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5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صي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بق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5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وضوع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ا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اء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ور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د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د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ا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م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ح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واض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نا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ت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ل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ؤ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س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س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د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ال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د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عل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س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ا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بحاثه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اوربوي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ين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ط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خر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رائ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ي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نط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lang w:val="en-GB"/>
        </w:rPr>
        <w:t>GPS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حداثي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وصل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ح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وربون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--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راء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ال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نفي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واجب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ختبار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--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و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ك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ص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>-</w:t>
      </w:r>
      <w:r>
        <w:rPr>
          <w:rFonts w:cs="AL-Mohanad Bold;Times New Roman" w:ascii="Arial" w:hAnsi="Arial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ث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ث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دم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ث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Google</w:t>
      </w:r>
      <w:r>
        <w:rPr>
          <w:rFonts w:cs="AL-Mohanad Bold;Times New Roman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للموضو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بالمقرر</w:t>
      </w:r>
      <w:r>
        <w:rPr>
          <w:rFonts w:cs="AL-Mohanad Bold;Times New Roman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cs="AL-Mohanad Bold;Times New Roman" w:ascii="Arial" w:hAnsi="Arial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ز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سب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شر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مك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أنترن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ز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سب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شر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اب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س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خور</w:t>
      </w:r>
      <w:r>
        <w:rPr>
          <w:rFonts w:cs="AL-Mohanad Bold;Times New Roman" w:ascii="Arial" w:hAnsi="Arial"/>
          <w:sz w:val="28"/>
          <w:szCs w:val="28"/>
          <w:rtl w:val="true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-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ا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رنامج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ع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ريج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ام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د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ر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ع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ع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نجازا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نجاز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ت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س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عل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مك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ف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ل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ن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تد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ن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هج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right"/>
      <w:pPr>
        <w:tabs>
          <w:tab w:val="num" w:pos="0"/>
        </w:tabs>
        <w:ind w:left="75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L-Mohanad 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L-Mohanad B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49:00Z</dcterms:created>
  <dc:creator>SAAD</dc:creator>
  <dc:description/>
  <cp:keywords/>
  <dc:language>en-US</dc:language>
  <cp:lastModifiedBy>Norah</cp:lastModifiedBy>
  <cp:lastPrinted>2009-03-29T22:09:00Z</cp:lastPrinted>
  <dcterms:modified xsi:type="dcterms:W3CDTF">2011-12-02T18:37:00Z</dcterms:modified>
  <cp:revision>12</cp:revision>
  <dc:subject/>
  <dc:title>5</dc:title>
</cp:coreProperties>
</file>