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oudy Stout" w:hAnsi="Goudy Stout" w:cs="PT Bold Heading"/>
          <w:b/>
          <w:b/>
          <w:bCs/>
          <w:color w:val="000000"/>
          <w:sz w:val="32"/>
          <w:szCs w:val="32"/>
        </w:rPr>
      </w:pP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مقر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" w:hAnsi="Goudy Stout" w:cs="PT Bold Heading"/>
          <w:b/>
          <w:b/>
          <w:bCs/>
          <w:color w:val="000000"/>
          <w:sz w:val="20"/>
          <w:szCs w:val="20"/>
          <w:lang w:val="en-GB"/>
        </w:rPr>
      </w:pPr>
      <w:r>
        <w:rPr>
          <w:rFonts w:cs="PT Bold Heading" w:ascii="Goudy Stout" w:hAnsi="Goudy Stout"/>
          <w:b/>
          <w:bCs/>
          <w:color w:val="000000"/>
          <w:sz w:val="20"/>
          <w:szCs w:val="20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سم المقرر ورمه ور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  <w:lang w:val="en-GB"/>
        </w:rPr>
        <w:t>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  <w:lang w:val="en-GB"/>
        </w:rPr>
        <w:t>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مقررات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0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18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26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5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يرجى تظليل الدائرة هكذا                                                   وليس هكذا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87630</wp:posOffset>
                </wp:positionV>
                <wp:extent cx="118745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6.9pt;width:93.5pt;height:9pt" coordorigin="7163,138" coordsize="1870,180">
                <v:oval id="shape_0" fillcolor="white" stroked="t" o:allowincell="f" style="position:absolute;left:882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95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587;top:138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3;top:138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•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b/>
          <w:b/>
          <w:bCs/>
          <w:sz w:val="20"/>
          <w:sz w:val="20"/>
          <w:szCs w:val="20"/>
          <w:rtl w:val="true"/>
          <w:lang w:val="en-GB"/>
        </w:rPr>
        <w:t xml:space="preserve">المرجو استخدام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0"/>
          <w:sz w:val="20"/>
          <w:szCs w:val="20"/>
          <w:rtl w:val="true"/>
          <w:lang w:val="en-GB"/>
        </w:rPr>
        <w:t xml:space="preserve"> ، وعدم استخدام قلم أحمر أو أخضر أو أصفر</w:t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أوافق بشدة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صحيحة دائماً أو في كل الأحيان تقريباً، أو أن المطلوب تمت تأديته على أكمل وج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عبارة غالباً أو في أغلب الحيان، أو أن المطلوب تمت تأديته بشكل جيد تقريباً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 xml:space="preserve">صحيح لحد ما 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متوس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ضعيف أو لم يؤد في معظم الأحيا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rtl w:val="true"/>
                <w:lang w:val="en-GB"/>
              </w:rPr>
              <w:t>لا أوافق بشدة</w:t>
            </w:r>
            <w:r>
              <w:rPr>
                <w:b/>
                <w:bCs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b/>
                <w:bCs/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حيح لحد ما</w:t>
            </w:r>
            <w:r>
              <w:rPr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ـبداية المقرر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الخطوط الأساس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معلومات والمهارات التي صمم المقرر لتطوير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-8890</wp:posOffset>
                      </wp:positionV>
                      <wp:extent cx="1186815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-0.7pt;width:93.45pt;height:9pt" coordorigin="3166,-14" coordsize="1869,180">
                      <v:oval id="shape_0" fillcolor="white" stroked="t" o:allowincell="t" style="position:absolute;left:4827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-1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-1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25730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.9pt;width:93.45pt;height:9pt" coordorigin="3166,198" coordsize="1869,180">
                      <v:oval id="shape_0" fillcolor="white" stroked="t" o:allowincell="t" style="position:absolute;left:4827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1.65pt;width:93.5pt;height:9pt" coordorigin="3166,433" coordsize="1870,180">
                      <v:oval id="shape_0" fillcolor="white" stroked="t" o:allowincell="t" style="position:absolute;left:482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9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582930</wp:posOffset>
                      </wp:positionV>
                      <wp:extent cx="1186815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45.9pt;width:93.45pt;height:9pt" coordorigin="3166,918" coordsize="1869,180">
                      <v:oval id="shape_0" fillcolor="white" stroked="t" o:allowincell="t" style="position:absolute;left:4827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9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9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تطلبات النجاح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واجبات التي يتم التقييم بناء عليها، ومحكات التقيي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مصادر مساعدتي في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ساعات المكتبية لعضو هيئة التدريس، والمراجع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اضحة بالنسبة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خاصة بما حدث خلال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 تنفيذ المقرر والأشياء التي طلب مني أداؤها متسقة مع الخطوط الأساسية ل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716280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56.4pt;width:93.45pt;height:9pt" coordorigin="3166,1128" coordsize="1869,180">
                      <v:oval id="shape_0" fillcolor="white" stroked="t" o:allowincell="t" style="position:absolute;left:4827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76530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13.9pt;width:93.45pt;height:9pt" coordorigin="3166,278" coordsize="1869,180">
                      <v:oval id="shape_0" fillcolor="white" stroked="t" o:allowincell="t" style="position:absolute;left:4827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1205230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94.9pt;width:93.45pt;height:9pt" coordorigin="3166,1898" coordsize="1869,180">
                      <v:oval id="shape_0" fillcolor="white" stroked="t" o:allowincell="t" style="position:absolute;left:4827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89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89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لتزماً بإعطاء المقرر بشكل كامل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مثل</w:t>
            </w:r>
            <w:r>
              <w:rPr>
                <w:sz w:val="28"/>
                <w:szCs w:val="28"/>
                <w:rtl w:val="true"/>
                <w:lang w:val="en-GB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دأ المحاضرات في الوقت المحدد، تواجد عضو هيئة التدريس بشكل دائم، الإعداد الجيد للمواد المساعدة في التدريس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دى عضو هيئة التدريس الذي يقوم بتقديم هذا المقرر إلمام كامل بمحتوى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39370</wp:posOffset>
                      </wp:positionV>
                      <wp:extent cx="118745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3.1pt;width:93.5pt;height:9pt" coordorigin="9515,62" coordsize="1870,180">
                      <v:oval id="shape_0" fillcolor="white" stroked="t" o:allowincell="t" style="position:absolute;left:11177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6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6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وجوداً للمساعدة خلال الساعات المكتبية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7150</wp:posOffset>
                      </wp:positionV>
                      <wp:extent cx="118745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5pt;width:93.5pt;height:9pt" coordorigin="9515,90" coordsize="1870,180">
                      <v:oval id="shape_0" fillcolor="white" stroked="t" o:allowincell="t" style="position:absolute;left:11177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عضو هيئة التدريس متحمساً لما يقوم بتدريسه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74930</wp:posOffset>
                      </wp:positionV>
                      <wp:extent cx="118745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5.9pt;width:93.5pt;height:9pt" coordorigin="9515,118" coordsize="1870,180">
                      <v:oval id="shape_0" fillcolor="white" stroked="t" o:allowincell="t" style="position:absolute;left:11177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عضو هيئة التدريس مهتماً بمدى تقدمي وكان معينا ً 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207010</wp:posOffset>
                      </wp:positionV>
                      <wp:extent cx="118745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6.15pt;margin-top:16.3pt;width:93.5pt;height:9pt" coordorigin="9523,326" coordsize="1870,180">
                      <v:oval id="shape_0" fillcolor="white" stroked="t" o:allowincell="t" style="position:absolute;left:11186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84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6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7;top:32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23;top:32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كان كل ما يقدم في المقرر حديثا ومفيداً،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صوص المقروءة، التلخيصات، المراجع، وما شابهها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20320</wp:posOffset>
                      </wp:positionV>
                      <wp:extent cx="118745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.6pt;width:93.5pt;height:9pt" coordorigin="9515,32" coordsize="1870,180">
                      <v:oval id="shape_0" fillcolor="white" stroked="t" o:allowincell="t" style="position:absolute;left:11177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32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32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صادر التي احتجتها في هذا المقرر متوافرة كلما كنت أحتاج إلي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38100</wp:posOffset>
                      </wp:positionV>
                      <wp:extent cx="118745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3pt;width:93.5pt;height:9pt" coordorigin="9515,60" coordsize="1870,180">
                      <v:oval id="shape_0" fillcolor="white" stroked="t" o:allowincell="t" style="position:absolute;left:11177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هناك استخدام فعال للتقنية لدعم تعليمي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55880</wp:posOffset>
                      </wp:positionV>
                      <wp:extent cx="118745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4pt;width:93.5pt;height:9pt" coordorigin="9515,88" coordsize="1870,180">
                      <v:oval id="shape_0" fillcolor="white" stroked="t" o:allowincell="t" style="position:absolute;left:11177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8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8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جدت تشجيعاً لإلقاء الأسئلة وتطوير أفكاري الخاصة في هذا ا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73660</wp:posOffset>
                      </wp:positionV>
                      <wp:extent cx="118745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5.8pt;width:93.5pt;height:9pt" coordorigin="9515,116" coordsize="1870,180">
                      <v:oval id="shape_0" fillcolor="white" stroked="t" o:allowincell="t" style="position:absolute;left:11177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11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11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شجعت في هذا المقرر على تقدي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205740</wp:posOffset>
                      </wp:positionV>
                      <wp:extent cx="118745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6.2pt;width:93.5pt;height:9pt" coordorigin="9515,324" coordsize="1870,180">
                      <v:oval id="shape_0" fillcolor="white" stroked="t" o:allowincell="t" style="position:absolute;left:11177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32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32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ساعدت الأشياء التي طلبت مني في هذا المقرر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نشطة الصفية، المعامل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ي تطوير معرفتي ومهاراتي التي يهدف المقرر لتعليم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133350</wp:posOffset>
                      </wp:positionV>
                      <wp:extent cx="118745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10.5pt;width:93.5pt;height:9pt" coordorigin="9515,210" coordsize="1870,180">
                      <v:oval id="shape_0" fillcolor="white" stroked="t" o:allowincell="t" style="position:absolute;left:11177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21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21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كمية العمل في هذا المقرر متناسبة مع عدد الساعات المعتمدة المخصصة للمقرر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8pt;width:93.5pt;height:9pt" coordorigin="9515,96" coordsize="1870,180">
                      <v:oval id="shape_0" fillcolor="white" stroked="t" o:allowincell="t" style="position:absolute;left:1117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ت لي درجات الواجبات والاختبارات في هذا المقرر خلال وقت معقو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81280</wp:posOffset>
                      </wp:positionV>
                      <wp:extent cx="118745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6.15pt;margin-top:6.4pt;width:93.5pt;height:9pt" coordorigin="9523,128" coordsize="1870,180">
                      <v:oval id="shape_0" fillcolor="white" stroked="t" o:allowincell="t" style="position:absolute;left:11186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84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56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47;top:12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23;top:12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ن تصحيح واجباتي واختباراتي عادلاً ومناسباً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6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042025</wp:posOffset>
                      </wp:positionH>
                      <wp:positionV relativeFrom="paragraph">
                        <wp:posOffset>60960</wp:posOffset>
                      </wp:positionV>
                      <wp:extent cx="118745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.75pt;margin-top:4.8pt;width:93.5pt;height:9pt" coordorigin="9515,96" coordsize="1870,180">
                      <v:oval id="shape_0" fillcolor="white" stroked="t" o:allowincell="t" style="position:absolute;left:11177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776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348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939;top:96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515;top:96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وضحت لي الصلة بين هذا المقرر والمقررات الأخرى بالبرنامج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ويم المقر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تعلمته في هذا المقرر مهم وسيفيدني مستقبلاً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3.2pt;width:93.45pt;height:9pt" coordorigin="3166,64" coordsize="1869,180">
                      <v:oval id="shape_0" fillcolor="white" stroked="t" o:allowincell="t" style="position:absolute;left:4827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357505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28.15pt;width:93.45pt;height:9pt" coordorigin="3166,563" coordsize="1869,180">
                      <v:oval id="shape_0" fillcolor="white" stroked="t" o:allowincell="t" style="position:absolute;left:4827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5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5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700405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55.15pt;width:93.45pt;height:9pt" coordorigin="3166,1103" coordsize="1869,180">
                      <v:oval id="shape_0" fillcolor="white" stroked="t" o:allowincell="t" style="position:absolute;left:4827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1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1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929005</wp:posOffset>
                      </wp:positionV>
                      <wp:extent cx="1186815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73.15pt;width:93.45pt;height:9pt" coordorigin="3166,1463" coordsize="1869,180">
                      <v:oval id="shape_0" fillcolor="white" stroked="t" o:allowincell="t" style="position:absolute;left:4827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4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4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تفكير وحل المشكلات بدلاً من حفظ المعلومات فق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مهاراتي في العمل على شكل فري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عدني هذا المقرر على تحسين قدرتي على الاتصال بفاعلي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هذا المقرر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5725</wp:posOffset>
                      </wp:positionV>
                      <wp:extent cx="1186815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6.75pt;width:93.45pt;height:9pt" coordorigin="3166,135" coordsize="1869,180">
                      <v:oval id="shape_0" fillcolor="white" stroked="t" o:allowincell="t" style="position:absolute;left:4827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26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98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3589;top:13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166;top:13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أ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6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ذي لم يعجبك بشكل كبير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7</w:t>
            </w:r>
          </w:p>
        </w:tc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هذا 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340" w:right="1680" w:gutter="0" w:header="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11:00Z</dcterms:created>
  <dc:creator> </dc:creator>
  <dc:description/>
  <cp:keywords/>
  <dc:language>en-US</dc:language>
  <cp:lastModifiedBy> </cp:lastModifiedBy>
  <cp:lastPrinted>2008-01-11T23:24:00Z</cp:lastPrinted>
  <dcterms:modified xsi:type="dcterms:W3CDTF">2008-02-02T05:41:00Z</dcterms:modified>
  <cp:revision>17</cp:revision>
  <dc:subject/>
  <dc:title>Program Evaluation Survey (PES)</dc:title>
</cp:coreProperties>
</file>