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eastAsia="Garamond" w:cs="Garamond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تعريف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فهوم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طو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و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فاعل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ام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تجاه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ط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ئاتهم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Garamond" w:cs="Garamon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هارات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عناصر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ساسي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طلوب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نمو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تطورها</w:t>
      </w:r>
      <w:r>
        <w:rPr>
          <w:rFonts w:eastAsia="Garamond" w:cs="Garamon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غرض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6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pacing w:val="-4"/>
          <w:sz w:val="28"/>
          <w:sz w:val="28"/>
          <w:szCs w:val="28"/>
          <w:rtl w:val="true"/>
        </w:rPr>
        <w:t>يعتب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صر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ساسي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ميع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واع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لاقات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نساني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عندم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شترك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خص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تصال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خص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آخ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إن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طبيع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غراض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أهداف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وايا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وف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قر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لوك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جا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خ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كيفي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طو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ذ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ذلك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جعل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رضي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تحقيق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دف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6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ي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ه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،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ئ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عل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ي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ض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دد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ز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واء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رض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6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لك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جرائي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م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قة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ثلا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عياري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لعلاق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ياد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در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طالب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صدي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مشكلات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دراسية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جرائ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هتمام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عمي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هتم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إهتم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هتم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اس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ا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جا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وص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تر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بل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غاء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تم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هد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إلتزا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دل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ترا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شتم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هد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تزام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ما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ؤ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ج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حا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ب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زي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ر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فظ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م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ئول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فظ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دي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اس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ركز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ب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توق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ب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تجاه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ام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تضمن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دم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صدار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حكام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ي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قبوله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ما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ب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خص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أفعاله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eastAsia="Garamond" w:cs="Garamond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قصد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جهود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ي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بذل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فهم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قع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خرين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خبراتهم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قيمهم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خلفياتهم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جتماعية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ر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ر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ه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شارك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وجداني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هنا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ط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م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ف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س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ضيف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ي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ق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د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مل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810" w:right="0" w:hanging="249"/>
        <w:jc w:val="left"/>
        <w:rPr>
          <w:rFonts w:cs="Simplified Arabic"/>
          <w:spacing w:val="-4"/>
          <w:sz w:val="28"/>
          <w:szCs w:val="28"/>
        </w:rPr>
      </w:pPr>
      <w:r>
        <w:rPr>
          <w:rFonts w:eastAsia="Garamond" w:cs="Garamond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جموع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آراء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أفكار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واجه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يا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يومية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كنها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وقه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قيق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زيد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ميز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إدراك</w:t>
      </w:r>
      <w:r>
        <w:rPr>
          <w:rFonts w:eastAsia="Garamond" w:cs="Garamond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س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لط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قو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ث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نا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تج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لاك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غ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ك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لك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ين</w:t>
      </w:r>
      <w:r>
        <w:rPr>
          <w:rFonts w:eastAsia="Garamond" w:cs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مج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308" w:right="0" w:hanging="49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ث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نا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تبا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ظاه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ك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ع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ن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خدام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61" w:right="0" w:hanging="49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دق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إتساق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6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يعني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ذلك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ُقبِ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خصائي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تماعي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اق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ني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يل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أمان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صراحة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واقع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eastAsia="Garamond" w:cs="Garamon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تو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الات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اس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جا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ساق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308" w:right="0" w:hanging="99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308" w:right="0" w:hanging="99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ت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ا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308" w:right="0" w:hanging="99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تمام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يل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تزامه</w:t>
      </w:r>
      <w:r>
        <w:rPr>
          <w:rFonts w:eastAsia="Garamond" w:cs="Garamond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</w:lvl>
    <w:lvl w:ilvl="1">
      <w:start w:val="1"/>
      <w:numFmt w:val="arabicAlpha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Garamond" w:hAnsi="Garamond" w:eastAsia="Times New Roman" w:cs="AL-Mohanad Bold;Times New Roman"/>
      <w:color w:val="auto"/>
      <w:sz w:val="32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Garamond" w:hAnsi="Garamond" w:eastAsia="Times New Roman" w:cs="AL-Mohanad Bold;Times New Roman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9:17:00Z</dcterms:created>
  <dc:creator>VAIO</dc:creator>
  <dc:description/>
  <cp:keywords/>
  <dc:language>en-US</dc:language>
  <cp:lastModifiedBy>VAIO</cp:lastModifiedBy>
  <dcterms:modified xsi:type="dcterms:W3CDTF">2010-07-19T14:49:00Z</dcterms:modified>
  <cp:revision>4</cp:revision>
  <dc:subject/>
  <dc:title/>
</cp:coreProperties>
</file>