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صطلحات الخدمة الاجتماعية الطبية</w:t>
      </w:r>
    </w:p>
    <w:tbl>
      <w:tblPr>
        <w:bidiVisual w:val="true"/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40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ind w:left="317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طلح باللغة الإنجليزية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صطلح باللغة العربي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Wheelchai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سي متحر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he study proces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ة الدراس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Diagnosi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شخي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reatmen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اج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reatment pla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ة العلاج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hock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دمة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type of diseas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 المر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tres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ت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ectio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س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itte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راف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Rehabilitatio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عادة تأهي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Repor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ري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</w:rPr>
              <w:t>round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ولة – المرور اليومي على المرض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</w:rPr>
              <w:t>Pain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ل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ocial worker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أخصائي اجتماع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phobia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خوف مرضي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Inpatient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مرضى المنوم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819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Group therap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shd w:fill="FFFFFF" w:val="clear"/>
                <w:rtl w:val="true"/>
              </w:rPr>
              <w:t>العلاج الجماعي</w:t>
            </w:r>
          </w:p>
        </w:tc>
      </w:tr>
    </w:tbl>
    <w:p>
      <w:pPr>
        <w:pStyle w:val="Normal"/>
        <w:spacing w:before="0" w:after="20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49:00Z</dcterms:created>
  <dc:creator>عهود</dc:creator>
  <dc:description/>
  <cp:keywords/>
  <dc:language>en-US</dc:language>
  <cp:lastModifiedBy>عهود</cp:lastModifiedBy>
  <cp:lastPrinted>2013-12-11T19:06:00Z</cp:lastPrinted>
  <dcterms:modified xsi:type="dcterms:W3CDTF">2013-12-13T08:54:00Z</dcterms:modified>
  <cp:revision>3</cp:revision>
  <dc:subject/>
  <dc:title/>
</cp:coreProperties>
</file>