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52930</wp:posOffset>
                </wp:positionH>
                <wp:positionV relativeFrom="paragraph">
                  <wp:posOffset>1866900</wp:posOffset>
                </wp:positionV>
                <wp:extent cx="2514600" cy="12287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28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لملكية في الاقتصاد الإسلا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9pt;margin-top:147pt;width:197.95pt;height:9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لملكية في الاقتصاد الإسلا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62605</wp:posOffset>
                </wp:positionH>
                <wp:positionV relativeFrom="paragraph">
                  <wp:posOffset>1228725</wp:posOffset>
                </wp:positionV>
                <wp:extent cx="1270" cy="638810"/>
                <wp:effectExtent l="37465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5.3pt;margin-top:96.75pt;width:0.1pt;height:50.2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234690</wp:posOffset>
                </wp:positionH>
                <wp:positionV relativeFrom="paragraph">
                  <wp:posOffset>3095625</wp:posOffset>
                </wp:positionV>
                <wp:extent cx="635" cy="438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8.75pt;margin-top:243.7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367530</wp:posOffset>
                </wp:positionH>
                <wp:positionV relativeFrom="paragraph">
                  <wp:posOffset>1352550</wp:posOffset>
                </wp:positionV>
                <wp:extent cx="3618865" cy="962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7.95pt;margin-top:106.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24455</wp:posOffset>
                </wp:positionH>
                <wp:positionV relativeFrom="paragraph">
                  <wp:posOffset>590550</wp:posOffset>
                </wp:positionV>
                <wp:extent cx="952500" cy="6381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لملكية العا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65pt;margin-top:46.5pt;width:74.95pt;height:50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لملكية العام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881620</wp:posOffset>
                </wp:positionH>
                <wp:positionV relativeFrom="paragraph">
                  <wp:posOffset>838200</wp:posOffset>
                </wp:positionV>
                <wp:extent cx="952500" cy="6381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ملكية الد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0.6pt;margin-top:66pt;width:74.95pt;height:50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ملكية الدول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776855</wp:posOffset>
                </wp:positionH>
                <wp:positionV relativeFrom="paragraph">
                  <wp:posOffset>3590925</wp:posOffset>
                </wp:positionV>
                <wp:extent cx="1000125" cy="4762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لملكية الخاص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.65pt;margin-top:282.75pt;width:78.7pt;height:37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لملكية الخاص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233930</wp:posOffset>
                </wp:positionH>
                <wp:positionV relativeFrom="paragraph">
                  <wp:posOffset>476250</wp:posOffset>
                </wp:positionV>
                <wp:extent cx="448310" cy="266700"/>
                <wp:effectExtent l="2540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56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5.25pt;margin-top:37.5pt;width:35.25pt;height:20.9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062605</wp:posOffset>
                </wp:positionH>
                <wp:positionV relativeFrom="paragraph">
                  <wp:posOffset>76200</wp:posOffset>
                </wp:positionV>
                <wp:extent cx="1270" cy="514350"/>
                <wp:effectExtent l="37465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1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5.3pt;margin-top:6pt;width:0.1pt;height:40.4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471545</wp:posOffset>
                </wp:positionH>
                <wp:positionV relativeFrom="paragraph">
                  <wp:posOffset>342900</wp:posOffset>
                </wp:positionV>
                <wp:extent cx="306070" cy="353060"/>
                <wp:effectExtent l="0" t="0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06360" cy="3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1.5pt;margin-top:27pt;width:24pt;height:27.7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76955</wp:posOffset>
                </wp:positionH>
                <wp:positionV relativeFrom="paragraph">
                  <wp:posOffset>838200</wp:posOffset>
                </wp:positionV>
                <wp:extent cx="791210" cy="1270"/>
                <wp:effectExtent l="0" t="37465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8pt;margin-top:66pt;width:62.25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767445</wp:posOffset>
                </wp:positionH>
                <wp:positionV relativeFrom="paragraph">
                  <wp:posOffset>476250</wp:posOffset>
                </wp:positionV>
                <wp:extent cx="429260" cy="5048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54.4pt;margin-top:37.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767445</wp:posOffset>
                </wp:positionH>
                <wp:positionV relativeFrom="paragraph">
                  <wp:posOffset>1304925</wp:posOffset>
                </wp:positionV>
                <wp:extent cx="59118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54.4pt;margin-top:102.7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624455</wp:posOffset>
                </wp:positionH>
                <wp:positionV relativeFrom="paragraph">
                  <wp:posOffset>3857625</wp:posOffset>
                </wp:positionV>
                <wp:extent cx="153035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2.75pt;margin-top:303.75pt;width:12.05pt;height:0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624580</wp:posOffset>
                </wp:positionH>
                <wp:positionV relativeFrom="paragraph">
                  <wp:posOffset>3286760</wp:posOffset>
                </wp:positionV>
                <wp:extent cx="1143000" cy="381000"/>
                <wp:effectExtent l="0" t="12065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43360" cy="38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9.45pt;margin-top:258.8pt;width:89.9pt;height:29.9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948180</wp:posOffset>
                </wp:positionH>
                <wp:positionV relativeFrom="paragraph">
                  <wp:posOffset>4000500</wp:posOffset>
                </wp:positionV>
                <wp:extent cx="1819275" cy="10090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7.45pt;margin-top:315pt;width:0pt;height:0pt;rotation:90;mso-position-horizontal-relative:page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95780</wp:posOffset>
                </wp:positionH>
                <wp:positionV relativeFrom="paragraph">
                  <wp:posOffset>5819140</wp:posOffset>
                </wp:positionV>
                <wp:extent cx="153035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7.5pt;margin-top:458.2pt;width:12.05pt;height:0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415030</wp:posOffset>
                </wp:positionH>
                <wp:positionV relativeFrom="paragraph">
                  <wp:posOffset>4067175</wp:posOffset>
                </wp:positionV>
                <wp:extent cx="361950" cy="4286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2.95pt;margin-top:320.2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700270</wp:posOffset>
                </wp:positionH>
                <wp:positionV relativeFrom="paragraph">
                  <wp:posOffset>5229225</wp:posOffset>
                </wp:positionV>
                <wp:extent cx="35433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4.15pt;margin-top:411.7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272145</wp:posOffset>
                </wp:positionH>
                <wp:positionV relativeFrom="paragraph">
                  <wp:posOffset>2428875</wp:posOffset>
                </wp:positionV>
                <wp:extent cx="4953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5.4pt;margin-top:191.2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243570</wp:posOffset>
                </wp:positionH>
                <wp:positionV relativeFrom="paragraph">
                  <wp:posOffset>3095625</wp:posOffset>
                </wp:positionV>
                <wp:extent cx="4953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3.15pt;margin-top:243.7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8243570</wp:posOffset>
                </wp:positionH>
                <wp:positionV relativeFrom="paragraph">
                  <wp:posOffset>2381250</wp:posOffset>
                </wp:positionV>
                <wp:extent cx="635" cy="28479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3.15pt;margin-top:187.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243570</wp:posOffset>
                </wp:positionH>
                <wp:positionV relativeFrom="paragraph">
                  <wp:posOffset>4772660</wp:posOffset>
                </wp:positionV>
                <wp:extent cx="4953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3.15pt;margin-top:375.8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76910</wp:posOffset>
                </wp:positionH>
                <wp:positionV relativeFrom="paragraph">
                  <wp:posOffset>14605</wp:posOffset>
                </wp:positionV>
                <wp:extent cx="1561465" cy="8280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>تعريف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هي ما وجد بإيجاد الله مما يملكه عموم الأمة دون اختصا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95pt;height:65.2pt;mso-wrap-distance-left:9.05pt;mso-wrap-distance-right:9.05pt;mso-wrap-distance-top:0pt;mso-wrap-distance-bottom:0pt;margin-top:1.15pt;mso-position-vertical-relative:text;margin-left:53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highlight w:val="yellow"/>
                          <w:rtl w:val="true"/>
                        </w:rPr>
                        <w:t>تعريف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هي ما وجد بإيجاد الله مما يملكه عموم الأمة دون اختصا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91335</wp:posOffset>
                </wp:positionH>
                <wp:positionV relativeFrom="paragraph">
                  <wp:posOffset>-423545</wp:posOffset>
                </wp:positionV>
                <wp:extent cx="1990090" cy="8280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>مثال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الأنهار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البراري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الآب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7pt;height:65.2pt;mso-wrap-distance-left:9.05pt;mso-wrap-distance-right:9.05pt;mso-wrap-distance-top:0pt;mso-wrap-distance-bottom:0pt;margin-top:-33.35pt;mso-position-vertical-relative:text;margin-left:141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highlight w:val="yellow"/>
                          <w:rtl w:val="true"/>
                        </w:rPr>
                        <w:t>مثال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الأنهار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 xml:space="preserve">/ 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البراري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 xml:space="preserve">/ 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الآب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229610</wp:posOffset>
                </wp:positionH>
                <wp:positionV relativeFrom="paragraph">
                  <wp:posOffset>-480695</wp:posOffset>
                </wp:positionV>
                <wp:extent cx="2580640" cy="8280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>أدلت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 xml:space="preserve">قول النبي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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:"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الناس شركاء في ثلاث الماء والكلأ والماء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 xml:space="preserve">قول النبي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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:" 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لا حمى إلا لله ورسوله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eastAsia="Traditional Arabic" w:cs="Traditional Arabic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2pt;height:65.2pt;mso-wrap-distance-left:9.05pt;mso-wrap-distance-right:9.05pt;mso-wrap-distance-top:0pt;mso-wrap-distance-bottom:0pt;margin-top:-37.85pt;mso-position-vertical-relative:text;margin-left:25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highlight w:val="yellow"/>
                          <w:rtl w:val="true"/>
                        </w:rPr>
                        <w:t>أدلت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*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 xml:space="preserve">قول النبي </w:t>
                      </w:r>
                      <w:r>
                        <w:rPr>
                          <w:rFonts w:ascii="AGA Arabesque" w:hAnsi="AGA Arabesque" w:eastAsia="AGA Arabesque" w:cs="AGA Arabesque"/>
                        </w:rPr>
                        <w:t>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:"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الناس شركاء في ثلاث الماء والكلأ والماء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*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 xml:space="preserve">قول النبي </w:t>
                      </w:r>
                      <w:r>
                        <w:rPr>
                          <w:rFonts w:ascii="AGA Arabesque" w:hAnsi="AGA Arabesque" w:eastAsia="AGA Arabesque" w:cs="AGA Arabesque"/>
                        </w:rPr>
                        <w:t>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 xml:space="preserve">:" 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لا حمى إلا لله ورسوله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eastAsia="Traditional Arabic" w:cs="Traditional Arabic"/>
                        </w:rPr>
                      </w:pPr>
                      <w:r>
                        <w:rPr>
                          <w:rFonts w:eastAsia="Traditional Arabic" w:cs="Traditional Arabic" w:ascii="Traditional Arabic" w:hAnsi="Traditional Arabic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363085</wp:posOffset>
                </wp:positionH>
                <wp:positionV relativeFrom="paragraph">
                  <wp:posOffset>347980</wp:posOffset>
                </wp:positionV>
                <wp:extent cx="2456815" cy="127571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>خصائص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أينما وجدت المصلحة العامة وجدت الملكية العام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مقررة بحكم الله ورسوله لا يملك أحد التصرف في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دائمة ومستقرة بدوم مصلحة عموم المسلم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حق مستقر للجماعة باعتبارها مكونة من أفر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3.45pt;height:100.45pt;mso-wrap-distance-left:9.05pt;mso-wrap-distance-right:9.05pt;mso-wrap-distance-top:0pt;mso-wrap-distance-bottom:0pt;margin-top:27.4pt;mso-position-vertical-relative:text;margin-left:34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highlight w:val="yellow"/>
                          <w:rtl w:val="true"/>
                        </w:rPr>
                        <w:t>خصائص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  <w:t>√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أينما وجدت المصلحة العامة وجدت الملكية العام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  <w:t>√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مقررة بحكم الله ورسوله لا يملك أحد التصرف في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  <w:t>√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دائمة ومستقرة بدوم مصلحة عموم المسلمي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  <w:t>√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حق مستقر للجماعة باعتبارها مكونة من أفرا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192260</wp:posOffset>
                </wp:positionH>
                <wp:positionV relativeFrom="paragraph">
                  <wp:posOffset>-261620</wp:posOffset>
                </wp:positionV>
                <wp:extent cx="1637665" cy="100901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highlight w:val="green"/>
                                <w:rtl w:val="true"/>
                              </w:rPr>
                              <w:t>تعريف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هي الملكية التي تكون للدولة، ومواردها لبيت مال المسلمين يتصرف فيها ولي أمر المسلمين بموجب ما تقتضيه المصلحة العام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8.95pt;height:79.45pt;mso-wrap-distance-left:9.05pt;mso-wrap-distance-right:9.05pt;mso-wrap-distance-top:0pt;mso-wrap-distance-bottom:0pt;margin-top:-20.6pt;mso-position-vertical-relative:text;margin-left:723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highlight w:val="green"/>
                          <w:rtl w:val="true"/>
                        </w:rPr>
                        <w:t>تعريف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هي الملكية التي تكون للدولة، ومواردها لبيت مال المسلمين يتصرف فيها ولي أمر المسلمين بموجب ما تقتضيه المصلحة العام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9354185</wp:posOffset>
                </wp:positionH>
                <wp:positionV relativeFrom="paragraph">
                  <wp:posOffset>833755</wp:posOffset>
                </wp:positionV>
                <wp:extent cx="1818640" cy="143764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43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highlight w:val="green"/>
                                <w:rtl w:val="true"/>
                              </w:rPr>
                              <w:t>موارد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المعادن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الزكاة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الخراج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الفيء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خمس الغنائم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العشور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اللقطات وتركات المسلمين التي لا وارث لها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ديات القتلى الذين لا أولياء لهم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الأوقاف الخيرية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 xml:space="preserve">الضرائ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2pt;height:113.2pt;mso-wrap-distance-left:9.05pt;mso-wrap-distance-right:9.05pt;mso-wrap-distance-top:0pt;mso-wrap-distance-bottom:0pt;margin-top:65.65pt;mso-position-vertical-relative:text;margin-left:73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highlight w:val="green"/>
                          <w:rtl w:val="true"/>
                        </w:rPr>
                        <w:t>موارد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eastAsia="Traditional Arabic" w:cs="Traditional Arabic" w:ascii="Traditional Arabic" w:hAnsi="Traditional Arabic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المعادن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 xml:space="preserve">/ 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الزكاة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 xml:space="preserve">/ 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الخراج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 xml:space="preserve">/ 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الفيء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 xml:space="preserve">/ 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خمس الغنائم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 xml:space="preserve">/ 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العشور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 xml:space="preserve">/ 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اللقطات وتركات المسلمين التي لا وارث لها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 xml:space="preserve">/ 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ديات القتلى الذين لا أولياء لهم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 xml:space="preserve">/ 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الأوقاف الخيرية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 xml:space="preserve">/ 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 xml:space="preserve">الضرائ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24510</wp:posOffset>
                </wp:positionH>
                <wp:positionV relativeFrom="paragraph">
                  <wp:posOffset>3234055</wp:posOffset>
                </wp:positionV>
                <wp:extent cx="2104390" cy="199961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199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highlight w:val="cyan"/>
                                <w:rtl w:val="true"/>
                              </w:rPr>
                              <w:t>أدلة إقرار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قال تعالى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:"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وإن تبتم فلكم رؤوس أموالكم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قال تعالى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:"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إنما أموالكم وأولادكم فتنة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قال الرسول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:"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إن دمائكم وأموالكم وأعراضكم عليكم حرام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 xml:space="preserve">قال الرسول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:"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من أحيا أرضا ميتة في له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 xml:space="preserve">قال رسول الله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:"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من قتل دون ماله فهو شهيد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7pt;height:157.45pt;mso-wrap-distance-left:9.05pt;mso-wrap-distance-right:9.05pt;mso-wrap-distance-top:0pt;mso-wrap-distance-bottom:0pt;margin-top:254.65pt;mso-position-vertical-relative:text;margin-left:41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highlight w:val="cyan"/>
                          <w:rtl w:val="true"/>
                        </w:rPr>
                        <w:t>أدلة إقرار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*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قال تعالى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:"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وإن تبتم فلكم رؤوس أموالكم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*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قال تعالى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:"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إنما أموالكم وأولادكم فتنة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*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قال الرسول</w:t>
                      </w:r>
                      <w:r>
                        <w:rPr>
                          <w:rFonts w:ascii="AGA Arabesque" w:hAnsi="AGA Arabesque" w:eastAsia="AGA Arabesque" w:cs="AGA Arabesque"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:"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إن دمائكم وأموالكم وأعراضكم عليكم حرام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*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 xml:space="preserve">قال الرسول </w:t>
                      </w:r>
                      <w:r>
                        <w:rPr>
                          <w:rFonts w:ascii="AGA Arabesque" w:hAnsi="AGA Arabesque" w:eastAsia="AGA Arabesque" w:cs="AGA Arabesque"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:"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من أحيا أرضا ميتة في له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*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 xml:space="preserve">قال رسول الله </w:t>
                      </w:r>
                      <w:r>
                        <w:rPr>
                          <w:rFonts w:ascii="AGA Arabesque" w:hAnsi="AGA Arabesque" w:eastAsia="AGA Arabesque" w:cs="AGA Arabesque"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:"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من قتل دون ماله فهو شهيد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810760</wp:posOffset>
                </wp:positionH>
                <wp:positionV relativeFrom="paragraph">
                  <wp:posOffset>2376805</wp:posOffset>
                </wp:positionV>
                <wp:extent cx="3180080" cy="169481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080" cy="169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highlight w:val="cyan"/>
                                <w:rtl w:val="true"/>
                              </w:rPr>
                              <w:t>خصائص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لا حد لما يتملكه الإنسان، مادام من خلال الوسائل المشروعة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حق كامل يشتمل على جميع الأعيان والحقوق والمنافع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تمكن صاحبها من التصرف فيها بما يشاء، مالم يكن تصرفه ممنوعاً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حقا دائما لصاحبها لا تزول عنه إلا برضاه مالم يكن هناك مصالح معتب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تخول صاحبها بالتبرع مما يملك دون تحديد أو تقيي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تؤدي إلى النمو الاقتصاد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4pt;height:133.45pt;mso-wrap-distance-left:9.05pt;mso-wrap-distance-right:9.05pt;mso-wrap-distance-top:0pt;mso-wrap-distance-bottom:0pt;margin-top:187.15pt;mso-position-vertical-relative:text;margin-left:378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highlight w:val="cyan"/>
                          <w:rtl w:val="true"/>
                        </w:rPr>
                        <w:t>خصائص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eastAsia="Traditional Arabic" w:cs="Traditional Arabic" w:ascii="Traditional Arabic" w:hAnsi="Traditional Arabic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*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لا حد لما يتملكه الإنسان، مادام من خلال الوسائل المشروعة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*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حق كامل يشتمل على جميع الأعيان والحقوق والمنافع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*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تمكن صاحبها من التصرف فيها بما يشاء، مالم يكن تصرفه ممنوعاً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*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حقا دائما لصاحبها لا تزول عنه إلا برضاه مالم يكن هناك مصالح معتبر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*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تخول صاحبها بالتبرع مما يملك دون تحديد أو تقيي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*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تؤدي إلى النمو الاقتصاد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24510</wp:posOffset>
                </wp:positionH>
                <wp:positionV relativeFrom="paragraph">
                  <wp:posOffset>5224780</wp:posOffset>
                </wp:positionV>
                <wp:extent cx="1275715" cy="171386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171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highlight w:val="cyan"/>
                                <w:rtl w:val="true"/>
                              </w:rPr>
                              <w:t>أهمية إقرار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تحقيق حاجة الإنسان وما تتطلبه الحياة الكريمة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عمارة الأرض واستغلال مواردا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إعداد القو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 xml:space="preserve">البذل والإنفاق في أوجه الب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45pt;height:134.95pt;mso-wrap-distance-left:9.05pt;mso-wrap-distance-right:9.05pt;mso-wrap-distance-top:0pt;mso-wrap-distance-bottom:0pt;margin-top:411.4pt;mso-position-vertical-relative:text;margin-left:41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highlight w:val="cyan"/>
                          <w:rtl w:val="true"/>
                        </w:rPr>
                        <w:t>أهمية إقرار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eastAsia="Traditional Arabic" w:cs="Traditional Arabic" w:ascii="Traditional Arabic" w:hAnsi="Traditional Arabic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*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تحقيق حاجة الإنسان وما تتطلبه الحياة الكريمة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*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عمارة الأرض واستغلال مواردا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*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إعداد القو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*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 xml:space="preserve">البذل والإنفاق في أوجه البر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105150</wp:posOffset>
                </wp:positionH>
                <wp:positionV relativeFrom="paragraph">
                  <wp:posOffset>4491355</wp:posOffset>
                </wp:positionV>
                <wp:extent cx="1714500" cy="251396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51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highlight w:val="cyan"/>
                                <w:rtl w:val="true"/>
                              </w:rPr>
                              <w:t>الأسباب المشروعة للملكية الخاص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التملك بعوض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 xml:space="preserve">المعاوضات بأنواعها،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52"/>
                                <w:sz w:val="52"/>
                                <w:szCs w:val="52"/>
                                <w:highlight w:val="magenta"/>
                                <w:rtl w:val="true"/>
                              </w:rPr>
                              <w:t>البيع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، الإجارة، السلم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ملك بغير عو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عقود التبرعات كالوصية والهبة والميراث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التملك بالاستيلاء 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إحراز المباح، إحياء الموات، الصيد، الاحتطاب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pt;height:197.95pt;mso-wrap-distance-left:9.05pt;mso-wrap-distance-right:9.05pt;mso-wrap-distance-top:0pt;mso-wrap-distance-bottom:0pt;margin-top:353.65pt;mso-position-vertical-relative:text;margin-left:244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highlight w:val="cyan"/>
                          <w:rtl w:val="true"/>
                        </w:rPr>
                        <w:t>الأسباب المشروعة للملكية الخاص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eastAsia="Traditional Arabic" w:cs="Traditional Arabic" w:ascii="Traditional Arabic" w:hAnsi="Traditional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</w:rPr>
                        <w:t>1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 xml:space="preserve">التملك بعوض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(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 xml:space="preserve">المعاوضات بأنواعها، </w:t>
                      </w:r>
                      <w:r>
                        <w:rPr>
                          <w:rFonts w:ascii="Traditional Arabic" w:hAnsi="Traditional Arabic" w:cs="Traditional Arabic"/>
                          <w:sz w:val="52"/>
                          <w:sz w:val="52"/>
                          <w:szCs w:val="52"/>
                          <w:highlight w:val="magenta"/>
                          <w:rtl w:val="true"/>
                        </w:rPr>
                        <w:t>البيع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، الإجارة، السلم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</w:rPr>
                        <w:t>2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>التملك بغير عو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eastAsia="Traditional Arabic" w:cs="Traditional Arabic" w:ascii="Traditional Arabic" w:hAnsi="Traditional Arabic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(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عقود التبرعات كالوصية والهبة والميراث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</w:rPr>
                        <w:t>3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 xml:space="preserve">التملك بالاستيلاء 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(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إحراز المباح، إحياء الموات، الصيد، الاحتطاب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896350</wp:posOffset>
                </wp:positionH>
                <wp:positionV relativeFrom="paragraph">
                  <wp:posOffset>2262505</wp:posOffset>
                </wp:positionV>
                <wp:extent cx="1762125" cy="76200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highlight w:val="magenta"/>
                                <w:rtl w:val="true"/>
                              </w:rPr>
                              <w:t>تعريف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هو مبادلة مال بالمال تمليكاً وتمليكا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8.75pt;height:60pt;mso-wrap-distance-left:9.05pt;mso-wrap-distance-right:9.05pt;mso-wrap-distance-top:0pt;mso-wrap-distance-bottom:0pt;margin-top:178.15pt;mso-position-vertical-relative:text;margin-left:700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ascii="Traditional Arabic" w:hAnsi="Traditional Arabic" w:cs="Traditional Arabic"/>
                          <w:highlight w:val="magenta"/>
                          <w:rtl w:val="true"/>
                        </w:rPr>
                        <w:t>تعريف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eastAsia="Traditional Arabic" w:cs="Traditional Arabic" w:ascii="Traditional Arabic" w:hAnsi="Traditional Arabic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هو مبادلة مال بالمال تمليكاً وتمليكا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eastAsia="Traditional Arabic" w:cs="Traditional Arabic" w:ascii="Traditional Arabic" w:hAnsi="Traditional Arabic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8734425</wp:posOffset>
                </wp:positionH>
                <wp:positionV relativeFrom="paragraph">
                  <wp:posOffset>2910205</wp:posOffset>
                </wp:positionV>
                <wp:extent cx="2266950" cy="177165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highlight w:val="magenta"/>
                                <w:rtl w:val="true"/>
                              </w:rPr>
                              <w:t>أدلة مشروعي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قال تعالى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وأحل الله البيع وحرم الربا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 xml:space="preserve">سئل النبي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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 xml:space="preserve"> أي الكسب أطيب؟ فقال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عمل الرجل بيده وكل بيع مبرور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 xml:space="preserve">عمل الصحاب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الإجما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حاجة الناس داعية إلي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8.5pt;height:139.5pt;mso-wrap-distance-left:9.05pt;mso-wrap-distance-right:9.05pt;mso-wrap-distance-top:0pt;mso-wrap-distance-bottom:0pt;margin-top:229.15pt;mso-position-vertical-relative:text;margin-left:687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ascii="Traditional Arabic" w:hAnsi="Traditional Arabic" w:cs="Traditional Arabic"/>
                          <w:highlight w:val="magenta"/>
                          <w:rtl w:val="true"/>
                        </w:rPr>
                        <w:t>أدلة مشروعيت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*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قال تعالى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: "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وأحل الله البيع وحرم الربا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*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 xml:space="preserve">سئل النبي </w:t>
                      </w:r>
                      <w:r>
                        <w:rPr>
                          <w:rFonts w:ascii="AGA Arabesque" w:hAnsi="AGA Arabesque" w:eastAsia="AGA Arabesque" w:cs="AGA Arabesque"/>
                        </w:rPr>
                        <w:t>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 xml:space="preserve"> أي الكسب أطيب؟ فقال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 xml:space="preserve">: 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عمل الرجل بيده وكل بيع مبرور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 xml:space="preserve">* 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 xml:space="preserve">عمل الصحاب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*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الإجما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*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حاجة الناس داعية إلي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eastAsia="Traditional Arabic" w:cs="Traditional Arabic" w:ascii="Traditional Arabic" w:hAnsi="Traditional Arabic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763000</wp:posOffset>
                </wp:positionH>
                <wp:positionV relativeFrom="paragraph">
                  <wp:posOffset>4672965</wp:posOffset>
                </wp:positionV>
                <wp:extent cx="2266950" cy="239903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399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highlight w:val="magenta"/>
                                <w:rtl w:val="true"/>
                              </w:rPr>
                              <w:t>شروط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متعاقدان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الرضا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جائزي التصرف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مالكاً للمعقود عليه أو مأذوناً له في ذلك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معقود عليه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مالاً مباح المنفعة من غير ضرورة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مقدوراً على تسليمه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معلوماً لدى المتعاقد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ثمن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معلوماً لدى المتعاقد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8.5pt;height:188.9pt;mso-wrap-distance-left:9.05pt;mso-wrap-distance-right:9.05pt;mso-wrap-distance-top:0pt;mso-wrap-distance-bottom:0pt;margin-top:367.95pt;mso-position-vertical-relative:text;margin-left:690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ascii="Traditional Arabic" w:hAnsi="Traditional Arabic" w:cs="Traditional Arabic"/>
                          <w:highlight w:val="magenta"/>
                          <w:rtl w:val="true"/>
                        </w:rPr>
                        <w:t>شروط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eastAsia="Traditional Arabic" w:cs="Traditional Arabic" w:ascii="Traditional Arabic" w:hAnsi="Traditional Arabic"/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u w:val="single"/>
                          <w:rtl w:val="true"/>
                        </w:rPr>
                        <w:t>المتعاقدان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(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الرضا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 xml:space="preserve">/ 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جائزي التصرف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 xml:space="preserve">/ 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مالكاً للمعقود عليه أو مأذوناً له في ذلك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u w:val="single"/>
                          <w:rtl w:val="true"/>
                        </w:rPr>
                        <w:t>المعقود عليه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مالاً مباح المنفعة من غير ضرورة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>/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مقدوراً على تسليمه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 xml:space="preserve">/ 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معلوماً لدى المتعاقدي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u w:val="single"/>
                          <w:rtl w:val="true"/>
                        </w:rPr>
                        <w:t>الثمن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u w:val="single"/>
                          <w:rtl w:val="true"/>
                        </w:rPr>
                        <w:t>:</w:t>
                      </w: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معلوماً لدى المتعاقدي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eastAsia="Traditional Arabic" w:cs="Traditional Arabic" w:ascii="Traditional Arabic" w:hAnsi="Traditional Arabic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eastAsia="Traditional Arabic" w:cs="Traditional Arabic" w:ascii="Traditional Arabic" w:hAnsi="Traditional Arabic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cs="Traditional Arabic" w:ascii="Traditional Arabic" w:hAnsi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4:08:00Z</dcterms:created>
  <dc:creator>علياء</dc:creator>
  <dc:description/>
  <dc:language>en-US</dc:language>
  <cp:lastModifiedBy>Your User Name</cp:lastModifiedBy>
  <cp:lastPrinted>2012-03-10T10:05:00Z</cp:lastPrinted>
  <dcterms:modified xsi:type="dcterms:W3CDTF">2012-03-12T14:08:00Z</dcterms:modified>
  <cp:revision>2</cp:revision>
  <dc:subject/>
  <dc:title/>
</cp:coreProperties>
</file>