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-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 زكاة وضرائب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------------------------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مـز المقر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33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ظم                                          اليوم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24/11/1432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قـم الشعبة</w:t>
      </w:r>
      <w:r>
        <w:rPr>
          <w:b/>
          <w:bCs/>
          <w:sz w:val="32"/>
          <w:szCs w:val="32"/>
          <w:rtl w:val="true"/>
          <w:lang w:bidi="ar-EG"/>
        </w:rPr>
        <w:t xml:space="preserve">: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قت الاختبار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5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قيقة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سم الطالبة</w:t>
      </w:r>
      <w:r>
        <w:rPr>
          <w:b/>
          <w:bCs/>
          <w:sz w:val="32"/>
          <w:szCs w:val="32"/>
          <w:rtl w:val="true"/>
          <w:lang w:bidi="ar-EG"/>
        </w:rPr>
        <w:t xml:space="preserve">: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رقم الجامع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سم أستاذة المادة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جوان السيد الجوهرى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b/>
          <w:bCs/>
          <w:sz w:val="32"/>
          <w:szCs w:val="32"/>
          <w:rtl w:val="true"/>
          <w:lang w:bidi="ar-EG"/>
        </w:rPr>
        <w:t>---------------------------------------------------------------</w:t>
      </w: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  <w:br/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سؤال الأول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:                                            </w:t>
      </w:r>
      <w:r>
        <w:rPr>
          <w:rFonts w:cs="Tahoma" w:ascii="Tahoma" w:hAnsi="Tahoma"/>
          <w:color w:val="343B40"/>
          <w:sz w:val="32"/>
          <w:szCs w:val="32"/>
          <w:lang w:bidi="ar"/>
        </w:rPr>
        <w:t>10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eastAsia="Tahoma" w:cs="Tahoma" w:ascii="Tahoma" w:hAnsi="Tahoma"/>
          <w:color w:val="343B40"/>
          <w:sz w:val="36"/>
          <w:szCs w:val="36"/>
          <w:rtl w:val="true"/>
          <w:lang w:bidi="ar"/>
        </w:rPr>
        <w:t xml:space="preserve">     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أجيبى عن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سؤالين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التاليين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من الفقهاء من قال إن الزكاة عبادة محضة كالصلاة ، ومنهم من قال إنها مجرد حق مالى مرتب فى أموال الأغنياء للفقراء وسائر المستحقين لها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يترتب على ذلك عدة آثار اذكريها تفصيلا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-EG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هناك عدة أمور تجب مراعاتها عند تحديد نصاب الزكاة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تكلمى تفصيلا عنها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40"/>
          <w:szCs w:val="40"/>
          <w:lang w:bidi="ar"/>
        </w:rPr>
      </w:pPr>
      <w:r>
        <w:rPr>
          <w:rFonts w:ascii="Tahoma" w:hAnsi="Tahoma" w:cs="Tahoma"/>
          <w:color w:val="343B40"/>
          <w:sz w:val="40"/>
          <w:sz w:val="40"/>
          <w:szCs w:val="40"/>
          <w:rtl w:val="true"/>
          <w:lang w:bidi="ar"/>
        </w:rPr>
        <w:t xml:space="preserve">السؤال الثانى </w:t>
      </w: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  <w:t xml:space="preserve">:                                 </w:t>
      </w:r>
      <w:r>
        <w:rPr>
          <w:rFonts w:cs="Tahoma" w:ascii="Tahoma" w:hAnsi="Tahoma"/>
          <w:color w:val="343B40"/>
          <w:sz w:val="40"/>
          <w:szCs w:val="40"/>
          <w:lang w:bidi="ar"/>
        </w:rPr>
        <w:t>10</w:t>
      </w: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40"/>
          <w:sz w:val="40"/>
          <w:szCs w:val="40"/>
          <w:rtl w:val="true"/>
          <w:lang w:bidi="ar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40"/>
          <w:szCs w:val="40"/>
          <w:lang w:bidi="ar"/>
        </w:rPr>
      </w:pP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ضعى علام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(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صح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)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أو 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(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خطأ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)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أمام العبارة مع التعليل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ضمان الاجتماعى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فى الإسلام يتمثل فى ضمان حد الكفاية لا حد الكفاف لكل فرد موجود فى المجتمع الإسلامى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- 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من يرجع إلى كتب الفقه يجد اتفاقا بعيد المدى بين الفقهاء فى كيفية تطبيق فريضة الزكاة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المتأمل فى سعر الزكاة يتبين له أن الإسلام أخذ بنظام الضريبة الواحدة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-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تُحسب الزكاة على الدخل المتأتى من رأس المال المنقول بواقع </w:t>
      </w:r>
      <w:r>
        <w:rPr>
          <w:rFonts w:cs="Tahoma" w:ascii="Tahoma" w:hAnsi="Tahoma"/>
          <w:color w:val="343B40"/>
          <w:sz w:val="36"/>
          <w:szCs w:val="36"/>
          <w:lang w:bidi="ar"/>
        </w:rPr>
        <w:t>2,5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% 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5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زكاة هى مؤسسة الضمان الاجتماعى فى الإسلام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6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ثبت بالنص أربعة أنواع من الأموال تُمثل وعاء الزكاة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36"/>
          <w:szCs w:val="36"/>
          <w:lang w:bidi="ar"/>
        </w:rPr>
        <w:t>7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غايرت الآية القرآنية المحددة لمصارف الزكاة بين الفئات المستحقة للزكاة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8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سعر الزكاة على دخل الأموال الثابتة هو </w:t>
      </w:r>
      <w:r>
        <w:rPr>
          <w:rFonts w:cs="Tahoma" w:ascii="Tahoma" w:hAnsi="Tahoma"/>
          <w:color w:val="343B40"/>
          <w:sz w:val="36"/>
          <w:szCs w:val="36"/>
          <w:lang w:bidi="ar"/>
        </w:rPr>
        <w:t>10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% 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36"/>
          <w:szCs w:val="36"/>
          <w:lang w:bidi="ar"/>
        </w:rPr>
        <w:t>9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العبرة عند تحديد نصاب الزكاة اليوم هو القيمة الحقيقية لكل نصاب بالنسبة للأنصبة الشرعية الأخرى بالقدر الذى يكفى أقل أهل بيت مئونة شهرا كاملا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10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تجب الزكاة فى كل مال استجد أيا كان نوعه طالما فيه النماء حقيقة أو تقديرا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سؤال الثالث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:                                          </w:t>
      </w:r>
      <w:r>
        <w:rPr>
          <w:rFonts w:cs="Tahoma" w:ascii="Tahoma" w:hAnsi="Tahoma"/>
          <w:color w:val="343B40"/>
          <w:sz w:val="36"/>
          <w:szCs w:val="36"/>
          <w:lang w:bidi="ar-EG"/>
        </w:rPr>
        <w:t>5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أكملى العبارات التالية 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من الأموال المستحدثة التى لم يرد بها نص وتمثل وعاء للزكاة العقارات المستغلة ك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،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،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وكسب العمل ك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،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،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 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تكافل الاجتماعى بوجبه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يُطلق عليه رجال الفقه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يُقصد بنصاب الزكاة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ذلك أن الزكاة لا تجب عل كل مال نام وإنما المال النامى الذى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 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عاء الضريبة هو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أهـــــم تقسيم للضرائب حسب علماء المالية العامة هو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5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مؤلفة قلوبهم هم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الغارمون هم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1:21:00Z</dcterms:created>
  <dc:creator>lana</dc:creator>
  <dc:description/>
  <cp:keywords/>
  <dc:language>en-US</dc:language>
  <cp:lastModifiedBy>lana</cp:lastModifiedBy>
  <dcterms:modified xsi:type="dcterms:W3CDTF">2011-10-21T21:57:00Z</dcterms:modified>
  <cp:revision>9</cp:revision>
  <dc:subject/>
  <dc:title>بسم الله الرحمن الرحيم</dc:title>
</cp:coreProperties>
</file>