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val="fr-FR"/>
        </w:rPr>
      </w:pPr>
      <w:r>
        <w:rPr>
          <w:rtl w:val="true"/>
          <w:lang w:val="fr-FR"/>
        </w:rPr>
        <w:t>\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59510</wp:posOffset>
                </wp:positionV>
                <wp:extent cx="3825875" cy="3328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875" cy="332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5"/>
                              <w:gridCol w:w="1753"/>
                              <w:gridCol w:w="1657"/>
                            </w:tblGrid>
                            <w:tr>
                              <w:trPr/>
                              <w:tc>
                                <w:tcPr>
                                  <w:tcW w:w="2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اضيع</w:t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اعات إعطاء المقرر المفترضة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اعات إعطاء المقرر الفعل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عريف القانون و تحديد القاعدة القانونية </w:t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صادر القاعدة القانونية</w:t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طبيق القاعد القانونية</w:t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عريف بالحق و تقسيماته</w:t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شخاص الحق</w:t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ل الحق</w:t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تعمال الحق</w:t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25pt;height:262.1pt;mso-wrap-distance-left:9pt;mso-wrap-distance-right:9pt;mso-wrap-distance-top:0pt;mso-wrap-distance-bottom:0pt;margin-top:91.3pt;mso-position-vertical-relative:page;margin-left:8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5"/>
                        <w:gridCol w:w="1753"/>
                        <w:gridCol w:w="1657"/>
                      </w:tblGrid>
                      <w:tr>
                        <w:trPr/>
                        <w:tc>
                          <w:tcPr>
                            <w:tcW w:w="2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اضيع</w:t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عات إعطاء المقرر المفترضة</w:t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عات إعطاء المقرر الفعل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عريف القانون و تحديد القاعدة القانونية </w:t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صادر القاعدة القانونية</w:t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طبيق القاعد القانونية</w:t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ريف بالحق و تقسيماته</w:t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شخاص الحق</w:t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ل الحق</w:t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عمال الحق</w:t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20:49:00Z</dcterms:created>
  <dc:creator>Windows</dc:creator>
  <dc:description/>
  <dc:language>en-US</dc:language>
  <cp:lastModifiedBy>Windows</cp:lastModifiedBy>
  <dcterms:modified xsi:type="dcterms:W3CDTF">2012-02-21T20:50:00Z</dcterms:modified>
  <cp:revision>2</cp:revision>
  <dc:subject/>
  <dc:title/>
</cp:coreProperties>
</file>