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sz w:val="28"/>
          <w:szCs w:val="28"/>
          <w:rtl w:val="true"/>
        </w:rPr>
        <w:t xml:space="preserve">                                            </w:t>
      </w:r>
      <w:r>
        <w:rPr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  <w:t>جامعة الملك سعود</w:t>
      </w:r>
      <w:r>
        <w:rPr>
          <w:rtl w:val="true"/>
        </w:rPr>
        <w:t xml:space="preserve">/ </w:t>
      </w:r>
      <w:r>
        <w:rPr>
          <w:rtl w:val="true"/>
        </w:rPr>
        <w:t>كلية التربية</w:t>
      </w:r>
      <w:r>
        <w:rPr>
          <w:rtl w:val="true"/>
        </w:rPr>
        <w:t xml:space="preserve">- </w:t>
      </w:r>
      <w:r>
        <w:rPr>
          <w:rtl w:val="true"/>
        </w:rPr>
        <w:t>قسم علم النفس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</w:t>
      </w:r>
      <w:r>
        <w:rPr>
          <w:b/>
          <w:b/>
          <w:bCs/>
          <w:sz w:val="36"/>
          <w:sz w:val="36"/>
          <w:szCs w:val="36"/>
          <w:rtl w:val="true"/>
        </w:rPr>
        <w:t>خطة مقرر علم النفس التربوي</w:t>
      </w:r>
      <w:r>
        <w:rPr>
          <w:b/>
          <w:bCs/>
          <w:rtl w:val="true"/>
        </w:rPr>
        <w:t>(</w:t>
      </w:r>
      <w:r>
        <w:rPr>
          <w:b/>
          <w:bCs/>
        </w:rPr>
        <w:t>221</w:t>
      </w:r>
      <w:r>
        <w:rPr>
          <w:b/>
          <w:b/>
          <w:bCs/>
          <w:rtl w:val="true"/>
        </w:rPr>
        <w:t>نفس</w:t>
      </w:r>
      <w:r>
        <w:rPr>
          <w:b/>
          <w:bCs/>
          <w:rtl w:val="true"/>
        </w:rPr>
        <w:t xml:space="preserve">)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حمد القضا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صف العام للمقر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د مادة علم النفس التربوي من المواد الهامة في وقتنا الحاضر نظرا لأهمية هذا العلم لكل معلم ومرشد ومدير مدرسة وباحث ودارس إضافة إلى المربين وأولياء الأمور ، لذا يأتي هذا المقرر ليزود  كافة المهتمين في الحقل التربوي والأسري بأهم المفاه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المهارات المتعلقة بهذا العلم ، والذي تندرج تحته كثير من المواضيع التربوية ذات الصلة بالتعلم والتعليم، والمتوقع من الطالب بعد نهاية دراسة المقرر أن يكتسب هذه المفاهيم  ، ويتعرف على  تطبيقاتها التربوية، حيث يحتوي على مواضيع متعددة من 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هداف التربوية، وأهمية علم النفس التربوي في إعداد المعلم، والفروق الفردية، وموضوع الدافعية، واستراتيجية التعلم التعاوني، والتفاعل الصفي وإدراة الصف والضبط الصفي 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هدف العام للمقر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ن يكتسب الطالب مفاهيم ومهارات ومواضيع علم النفس التربوي وتطبيقاته التربوية</w:t>
      </w:r>
      <w:r>
        <w:rPr>
          <w:rtl w:val="true"/>
        </w:rPr>
        <w:t xml:space="preserve">. </w:t>
      </w:r>
      <w:r>
        <w:rPr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أهداف التفصيلية للمقر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 نهاية المقرر يتوقع من الطالب أن يكون قادرا على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دد مفهوم علم النفس التربوي وأهدافه وموضوعاته الرئيس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عرف على  الأهداف التربوية وتطبيقاتها التر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عرف شروط التعلم وتطبيقاتها التر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عرف مفهوم النمو وأسسه ومظاهر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عرف مفهوم الدافعية ودافعية الانجاز وتطبيقاتهم التربوية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يف التعليم وفق الفروق الفردية للطلب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طبق أهم قدرات التفكير والذكاء الإبداع وحل المشكل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دير الصف والتفاعل الصفي ويتعامل مع مشكلات الطلاب بكل فع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65" w:right="0" w:hanging="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عرف نظريات التعلم وتطبيقاتها التر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2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ضوعات المقر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65" w:right="0" w:hanging="0"/>
        <w:jc w:val="left"/>
        <w:rPr/>
      </w:pPr>
      <w:r>
        <w:rPr>
          <w:sz w:val="28"/>
          <w:sz w:val="28"/>
          <w:szCs w:val="28"/>
          <w:rtl w:val="true"/>
        </w:rPr>
        <w:t>فيما يلي جدول يبين محتويات المقرر وعدد الجلسات التدريب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والزمن المتوقع للتدريب بالساعة</w:t>
      </w:r>
      <w:r>
        <w:rPr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والأسبوع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5" w:right="0" w:hanging="0"/>
        <w:jc w:val="left"/>
        <w:rPr/>
      </w:pP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 w:type="textWrapping" w:clear="all"/>
      </w:r>
      <w:r>
        <w:rPr>
          <w:sz w:val="32"/>
          <w:szCs w:val="32"/>
          <w:rtl w:val="true"/>
        </w:rPr>
        <w:t xml:space="preserve">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772025" cy="865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865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5"/>
                              <w:gridCol w:w="2505"/>
                              <w:gridCol w:w="2505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bookmarkStart w:id="0" w:name="_Hlk25489458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ضوعات المقر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وان الوحدة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من التدريب على الوح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بوع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 التدريبية الأولى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خل إلى علم النفس التربوي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 الأو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 التدريبية 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هداف التدريسية وتطبيقاتها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ا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 الثاني والثال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 التدريبية الثالث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وط التعلم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 الراب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 التدريبية الر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ات التعل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سلوكية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لاشراط الكلاسيك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كنر في التعلم الإجرائي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نظرية الأثر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ور ند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م بالملاحظ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ندورا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 التعلم ذو المعنى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زب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أسبوع الخامس والسادس والساب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 الساب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ختبار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 التدريبية الخام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م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سه وعمليات النمو ومظاهر النم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اعات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 الثام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 التدريبية الساد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روق الفردية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كاء والابتكا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 التاسع والعا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 التدريبية الس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فكير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ه ، طرق تعليم التفكي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أسبوع الحادي عشر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 التدريبية الثام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دافعية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ها ونظرياتها، دافعية التحصيل، تطبيقات تربوية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اعات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الأسبوع الثاني عشر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 التدريبية التاسعة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دراة الصف والتفاعل الصفي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 الثالث عش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9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ة المقرر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جعة عامة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 الرابع عش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681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5"/>
                        <w:gridCol w:w="2505"/>
                        <w:gridCol w:w="2505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3" w:name="_Hlk25489458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ات المقر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وان الوحدة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 التدريب على الوح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 التدريبية الأولى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 إلى علم النفس التربوي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 الأو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 التدريبية 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داف التدريسية وتطبيقاتها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 الثاني والثال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 التدريبية الثالث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وط التعلم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 الراب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 التدريبية 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ات التعل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لوكية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اشراط الكلاسيك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كنر في التعلم الإجرائ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ظرية الأث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ور ن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 بالملاحظ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ندور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 التعلم ذو المعن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زب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سبوع الخامس والسادس والسابع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 الساب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تبار الأول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 التدريبية الخام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سه وعمليات النمو ومظاهر النمو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 الثامن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 التدريبية الساد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وق الفرد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كاء والابتكا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 التاسع والعاشر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 التدريبية الس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فكي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ه ، طرق تعليم التفكي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سبوع الحادي عش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 التدريبية الثام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دافع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ها ونظرياتها، دافعية التحصيل، تطبيقات تربوية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ات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الأسبوع الثاني عش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 التدريبية التاسعة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راة الصف والتفاعل الصفي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 الثالث عش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599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 المقرر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جعة عامة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 الرابع عش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525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>التمارين والتقيي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16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نشطة الفردية والجماعية، المناقشات المفتوحة، أسل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لملاحظة من خلال قوائم الشطب وسلالم التقدير، ورش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مل، أسئل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تقويم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، ورق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تقييم بعد كل موضوع، أسئلة تفكير ناقد، أوراق عمل، أسئل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استثارة قبل البدء من الموضوع، أسل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لعب الأدوار، دراسة حالات، مجموع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تعلم التعاو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ص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لذهني، واجب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يتية، أساليب تقويم ذاتي، تقييم عام للدور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165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شاركة فعالة في النشاطات الفردية والجماعية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65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مل تقييمي فردي في الوحدة التدريبية الثاني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أهداف التدريسية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65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ختبار  أول تحرير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% (</w:t>
      </w:r>
      <w:r>
        <w:rPr>
          <w:sz w:val="28"/>
          <w:sz w:val="28"/>
          <w:szCs w:val="28"/>
          <w:rtl w:val="true"/>
        </w:rPr>
        <w:t>الأسبوع السابع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16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ختبار ثاني قصير بالاتفاق مع الطلاب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.</w:t>
      </w:r>
    </w:p>
    <w:p>
      <w:pPr>
        <w:pStyle w:val="Normal"/>
        <w:ind w:left="165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ختبار نهاني في جميع محتويات المقرر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</w:p>
    <w:p>
      <w:pPr>
        <w:pStyle w:val="Normal"/>
        <w:numPr>
          <w:ilvl w:val="0"/>
          <w:numId w:val="2"/>
        </w:numPr>
        <w:ind w:left="525" w:right="0" w:hanging="360"/>
        <w:jc w:val="left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قائمة المراجع</w:t>
      </w:r>
    </w:p>
    <w:p>
      <w:pPr>
        <w:pStyle w:val="Normal"/>
        <w:numPr>
          <w:ilvl w:val="0"/>
          <w:numId w:val="2"/>
        </w:numPr>
        <w:ind w:left="525" w:right="0" w:hanging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 المجيد نشوات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علم النفس التربوي، عم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رد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رر</w:t>
      </w:r>
      <w:r>
        <w:rPr>
          <w:sz w:val="28"/>
          <w:szCs w:val="28"/>
          <w:rtl w:val="true"/>
        </w:rPr>
        <w:t>*</w:t>
      </w:r>
    </w:p>
    <w:p>
      <w:pPr>
        <w:pStyle w:val="Normal"/>
        <w:numPr>
          <w:ilvl w:val="0"/>
          <w:numId w:val="2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الح أبو جادوا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علم النفس التربوي، عم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ردن</w:t>
      </w:r>
    </w:p>
    <w:p>
      <w:pPr>
        <w:pStyle w:val="Normal"/>
        <w:numPr>
          <w:ilvl w:val="0"/>
          <w:numId w:val="2"/>
        </w:numPr>
        <w:ind w:left="52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القضاة وزميله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اسيات علم النفس التربوي النظرية والتطبيق، دار الحامد، عمان</w:t>
      </w:r>
    </w:p>
    <w:p>
      <w:pPr>
        <w:pStyle w:val="Normal"/>
        <w:ind w:left="16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525"/>
        </w:tabs>
        <w:ind w:left="5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2:31:00Z</dcterms:created>
  <dc:creator>bhe</dc:creator>
  <dc:description/>
  <cp:keywords/>
  <dc:language>en-US</dc:language>
  <cp:lastModifiedBy>mohammad</cp:lastModifiedBy>
  <dcterms:modified xsi:type="dcterms:W3CDTF">2010-09-30T11:42:00Z</dcterms:modified>
  <cp:revision>22</cp:revision>
  <dc:subject/>
  <dc:title>                                            بسم الله الرحمن الرحيم</dc:title>
</cp:coreProperties>
</file>