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616"/>
      </w:tblGrid>
      <w:tr>
        <w:trPr/>
        <w:tc>
          <w:tcPr>
            <w:tcW w:w="4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raditional Arabic" w:hAnsi="Traditional Arabic" w:cs="Traditional Arabic"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0440" cy="685800"/>
                  <wp:effectExtent l="0" t="0" r="0" b="0"/>
                  <wp:docPr id="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1122CC"/>
                <w:sz w:val="28"/>
                <w:szCs w:val="28"/>
              </w:rPr>
              <w:drawing>
                <wp:inline distT="0" distB="0" distL="0" distR="0">
                  <wp:extent cx="770255" cy="77025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471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عمادة الجو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  <w:tc>
          <w:tcPr>
            <w:tcW w:w="461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جامعة الملك سعود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استبانة تقويم المقرر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GB"/>
        </w:rPr>
        <w:t>مرحلة البكالوريو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GB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زيزي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زيزتي الطالب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شكرك على وقتك الذي ستقضيه في تعبئة هذه الاستبانة، حيث أن رأيك في غاية الأهمي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لتحسين جودة المقررا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هذه الاستبانة تطبق على الطلبة في كل مقرر بهدف معرفة خبراتهم في المقرر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ستعامل بياناتك بسرية تامة، ولن تربط  استجابتك بما يعرفك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ستجمع جميع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GB"/>
        </w:rPr>
        <w:t>الاستجابات وتستخلص النتائج العامة منها لتستخدم في 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لتخطيط للتحسين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إرشادات لتعبئة الاستبا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تتكون الاستبانة من ثلاثة أجزاء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الأول خاص بالمعلومات العامة، الثاني خاص ببنود  الاستبانة، الثالث خاص بأهم الملاحظات التي تود إضافتها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نرجو التفضل بالإجابة عن جميع الأسئلة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وتتطلب الإجابة عن البنود اختيار تقدير من خمس مستوي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وهي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أوافق بش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صحيحة دائماً أو في كل الأحيان تقريبا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أ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صحيحة غالباً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محا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عدم الموافقة التام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أ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الرفض التام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لا أواف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غير صحيحة غالبا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GB"/>
        </w:rPr>
        <w:t>لا أوافق بش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GB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وتعني أن العبارة غير صحيحة على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>الإطلا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GB"/>
        </w:rPr>
        <w:t xml:space="preserve"> أو دائما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</w:r>
    </w:p>
    <w:tbl>
      <w:tblPr>
        <w:bidiVisual w:val="true"/>
        <w:tblW w:w="99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علومات العامة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برنامج الذي تدرس ب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نة الالتحاق بالبرنامج الدرا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فصل الدرا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رقم المقرر ورمزه واسم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ات المقرر المعتم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عدد ساعات المقرر الفعلية النظ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 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عدد ساعات المقرر الفعلية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إن وجد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توسط عدد الساعات التي تقضيها اسبوعيا في التحضير للمقرر وحل واجباته والعمل على متطلب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</w:t>
            </w:r>
          </w:p>
          <w:p>
            <w:pPr>
              <w:pStyle w:val="Normal"/>
              <w:bidi w:val="1"/>
              <w:ind w:left="454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صفر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0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فأكثر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في أ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ستو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 من البرنامج أ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و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م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د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ب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تو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معدلك الأكادي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قل من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-3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-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,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-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</w:p>
        </w:tc>
      </w:tr>
      <w:tr>
        <w:trPr/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الجن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:   </w:t>
            </w:r>
          </w:p>
          <w:p>
            <w:pPr>
              <w:pStyle w:val="Normal"/>
              <w:bidi w:val="1"/>
              <w:ind w:left="45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ذكر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نث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     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  <w:lang w:val="en-GB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en-GB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62"/>
        <w:gridCol w:w="567"/>
        <w:gridCol w:w="425"/>
        <w:gridCol w:w="426"/>
        <w:gridCol w:w="425"/>
        <w:gridCol w:w="442"/>
        <w:gridCol w:w="650"/>
      </w:tblGrid>
      <w:tr>
        <w:trPr/>
        <w:tc>
          <w:tcPr>
            <w:tcW w:w="9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رأيك في المقرر الذي درست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ن ناحية التخطي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 والتنظيم والوضوح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</w:tr>
      <w:tr>
        <w:trPr>
          <w:trHeight w:val="1272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i/>
                <w:i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خطة المقرر ومكوناته واضحة بالنسبة 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المعلومات والمهارات التي صمم المقرر لتطوير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لة بين هذا المقرر والمقررات الأخرى واضحة بالنسبة لي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92710</wp:posOffset>
                      </wp:positionV>
                      <wp:extent cx="1523365" cy="131445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7.3pt;width:119.95pt;height:10.4pt" coordorigin="9677,146" coordsize="2399,208">
                      <v:oval id="shape_0" fillcolor="white" stroked="t" o:allowincell="t" style="position:absolute;left:10589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16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17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متطلبات النجاح في المقرر واضحة بالنسبة 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نواتج وأهداف التعلم والواجبات التي يتم التقييم بناء عليها، ومحكات التقي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إجراءات تنفيذ المقرر محققة لأهدافه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ت المادة العلمية للمقرر واضحة ومعدة جيدا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تم تقديم المقرر بشكل منظ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بما في ذلك الحصول على المادة العلمية في  الوقت المناسب، الإخطار السريع بالتغيي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189865</wp:posOffset>
                      </wp:positionV>
                      <wp:extent cx="1523365" cy="131445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14.95pt;width:119.95pt;height:10.35pt" coordorigin="9677,299" coordsize="2399,207">
                      <v:oval id="shape_0" fillcolor="white" stroked="t" o:allowincell="t" style="position:absolute;left:10589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31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3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ت كمية العمل في هذا المقرر مناسبة لعدد الساعات المعتمدة 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62"/>
        <w:gridCol w:w="567"/>
        <w:gridCol w:w="425"/>
        <w:gridCol w:w="426"/>
        <w:gridCol w:w="425"/>
        <w:gridCol w:w="442"/>
        <w:gridCol w:w="650"/>
      </w:tblGrid>
      <w:tr>
        <w:trPr>
          <w:trHeight w:val="1541" w:hRule="atLeast"/>
          <w:cantSplit w:val="true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عليم والتع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ان ما يقدم في المقرر مفيد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صوص المقروءة، التلخيصات، المراجع، وما شابه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9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د تصميم المقرر على تحقيق نواتج وأهداف التعلم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0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وافق عرض موضوعات المقرر مع الخطة التدريسية المحددة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شجعني المقرر على متابعة تعلمي في المجال نفسه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تعلمته في هذا المقرر مهم وسيفيدني مستقبلاً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قدرتي على التفكير وحل المشكلات بدلاً من حفظ المعلومات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154420</wp:posOffset>
                      </wp:positionH>
                      <wp:positionV relativeFrom="paragraph">
                        <wp:posOffset>178435</wp:posOffset>
                      </wp:positionV>
                      <wp:extent cx="1523365" cy="131445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4.6pt;margin-top:14.05pt;width:119.95pt;height:10.4pt" coordorigin="9692,281" coordsize="2399,208">
                      <v:oval id="shape_0" fillcolor="white" stroked="t" o:allowincell="t" style="position:absolute;left:10604;top:2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46;top:2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83;top:2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406;top:2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92;top:2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49;top:30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مهاراتي في العمل مع زملائي على شكل فريق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144895</wp:posOffset>
                      </wp:positionH>
                      <wp:positionV relativeFrom="paragraph">
                        <wp:posOffset>92710</wp:posOffset>
                      </wp:positionV>
                      <wp:extent cx="1523365" cy="131445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85pt;margin-top:7.3pt;width:119.95pt;height:10.4pt" coordorigin="9677,146" coordsize="2399,208">
                      <v:oval id="shape_0" fillcolor="white" stroked="t" o:allowincell="t" style="position:absolute;left:10589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3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8;top:16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91;top:15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7;top:14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34;top:17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ني هذا المقرر على تحسين قدرتي على الاتصال بفاعلية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80010</wp:posOffset>
                      </wp:positionV>
                      <wp:extent cx="1523365" cy="131445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6pt;margin-top:6.3pt;width:119.95pt;height:10.35pt" coordorigin="9672,126" coordsize="2399,207">
                      <v:oval id="shape_0" fillcolor="white" stroked="t" o:allowincell="t" style="position:absolute;left:10584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2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63;top:14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86;top:13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72;top:12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9;top:153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1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اد المقرر من معلوماتي في التخص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136640</wp:posOffset>
                      </wp:positionH>
                      <wp:positionV relativeFrom="paragraph">
                        <wp:posOffset>58420</wp:posOffset>
                      </wp:positionV>
                      <wp:extent cx="1523365" cy="13144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2pt;margin-top:4.6pt;width:119.95pt;height:10.35pt" coordorigin="9664,92" coordsize="2399,207">
                      <v:oval id="shape_0" fillcolor="white" stroked="t" o:allowincell="t" style="position:absolute;left:10576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1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855;top:11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378;top:10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664;top:9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21;top:11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320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صادر والمواد التعليمية والمرافق والتجهيزات والبيئة الجامعي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ت المصادر اللازمة لهذا المقرر متوافر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دعم الاستخدام الفعال للتقنية تعليمي في هذا المقر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م استخدام المصادر الالكترونية بالمقرر لتزويدي بمصادر معلومات تساعد على التعلم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 تقديم مواد علمية مفيدة في المقرر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يزت القراءات المطلوبة للمقرر بأنها قيمة مما ساعدني على فهم الماد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اعدت بيئة الدرس على التعلم بشكل فعال 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268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تقييم والتغذية الراجع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لاحظات التقي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قدمت لي درجات الواجبات والاختبارات في هذا المقرر خلال وقت معقول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 تصحيح أعمال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واجباتي واختبار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عادلاً ومناسباً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في هذا المقرر مناسب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تناسب موضوعات التقييم مع الموضوعات التي تم دراستها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دتني التغذية الراجعة من الأستاذ على تحسين أدائ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493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مدى صعوبة المقرر ومتطلباته مقارنة بالمقررات الأخرى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المقرر سهلاً مقارنة بغيره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الزمن الذي قضيته في مذاكرة المقرر بما فيه حل الواجبات المنزلية مناسب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ستطعت ان أستوفي متطلبات المقرر بسهولة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ان من السهل على الطلبة الحصول على درجات عالية في المقر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37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قررات العملية </w:t>
            </w:r>
          </w:p>
          <w:p>
            <w:pPr>
              <w:pStyle w:val="Normal"/>
              <w:bidi w:val="1"/>
              <w:ind w:left="24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خاص بالمقررات التي تتضمن تطبيقات عملية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توفرت الأجهزة والمعدات والمواد اللازمة للمعمل أو المختبر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وفر العدد الكافي من أعضاء هيئة التدريس في الجزء العملي من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م تدريبي على استخدام المعدات والاجهزة والأدوات والمواد في الجزء العملي من المقرر بالشكل المناسب الذي يفي باحتياج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09550</wp:posOffset>
                      </wp:positionV>
                      <wp:extent cx="1523365" cy="131445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16.5pt;width:119.95pt;height:10.35pt" coordorigin="9882,330" coordsize="2399,207">
                      <v:oval id="shape_0" fillcolor="white" stroked="t" o:allowincell="t" style="position:absolute;left:10794;top:33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33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3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33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33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3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توفرت شروط السلامة اللازمة عند استخدام المعامل أو المختب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أكسبني المقرر إجراء التجارب العلمي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0480</wp:posOffset>
                      </wp:positionV>
                      <wp:extent cx="1523365" cy="131445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2.4pt;width:119.95pt;height:10.4pt" coordorigin="9900,48" coordsize="2399,208">
                      <v:oval id="shape_0" fillcolor="white" stroked="t" o:allowincell="t" style="position:absolute;left:10812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6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5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4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7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22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خبرات الميدانية </w:t>
            </w:r>
          </w:p>
          <w:p>
            <w:pPr>
              <w:pStyle w:val="Normal"/>
              <w:bidi w:val="1"/>
              <w:ind w:left="24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خاص بمقررات التدريب الميداني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كان التدريب الميداني فعالاً في تطوير مهارات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كان مكان التدريب وتجهيزاته مناسبة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45720</wp:posOffset>
                      </wp:positionV>
                      <wp:extent cx="1523365" cy="131445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3.6pt;width:119.95pt;height:10.35pt" coordorigin="9882,72" coordsize="2399,207">
                      <v:oval id="shape_0" fillcolor="white" stroked="t" o:allowincell="t" style="position:absolute;left:10794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9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8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72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9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 xml:space="preserve">وفر لي المشرف من جهة الجامعة الاختيارات والمعلومات المناسبة في التدريب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286500</wp:posOffset>
                      </wp:positionH>
                      <wp:positionV relativeFrom="paragraph">
                        <wp:posOffset>38735</wp:posOffset>
                      </wp:positionV>
                      <wp:extent cx="1523365" cy="131445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5pt;margin-top:3.05pt;width:119.95pt;height:10.4pt" coordorigin="9900,61" coordsize="2399,208">
                      <v:oval id="shape_0" fillcolor="white" stroked="t" o:allowincell="t" style="position:absolute;left:10812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91;top:7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614;top:7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00;top:6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57;top:8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ساعدني المشرف المقيم في جهة التدريب في اكتساب الخبرات الضرورية في تخصص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275070</wp:posOffset>
                      </wp:positionH>
                      <wp:positionV relativeFrom="paragraph">
                        <wp:posOffset>26035</wp:posOffset>
                      </wp:positionV>
                      <wp:extent cx="1523365" cy="131445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1pt;margin-top:2.05pt;width:119.95pt;height:10.35pt" coordorigin="9882,41" coordsize="2399,207">
                      <v:oval id="shape_0" fillcolor="white" stroked="t" o:allowincell="t" style="position:absolute;left:10794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3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73;top:59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96;top:50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82;top:41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39;top:68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  <w:gridCol w:w="459"/>
      </w:tblGrid>
      <w:tr>
        <w:trPr>
          <w:trHeight w:val="1411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 للمقر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ينطب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/>
              </w:rPr>
              <w:t>4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هذا المقرر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263640</wp:posOffset>
                      </wp:positionH>
                      <wp:positionV relativeFrom="paragraph">
                        <wp:posOffset>67945</wp:posOffset>
                      </wp:positionV>
                      <wp:extent cx="1523365" cy="131445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520" cy="131400"/>
                                <a:chOff x="0" y="0"/>
                                <a:chExt cx="15235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2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1152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8280" y="576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1728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2pt;margin-top:5.35pt;width:119.95pt;height:10.4pt" coordorigin="9864,107" coordsize="2399,208">
                      <v:oval id="shape_0" fillcolor="white" stroked="t" o:allowincell="t" style="position:absolute;left:10776;top:10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18;top:11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055;top:125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78;top:116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864;top:107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121;top:134;width:207;height:17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لاحظات ومقترحات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أفضل الجوانب التي أعجبتك في المقرر الذي درسته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الجوانب التي لم تعجبك في المقرر الذي درسته وتحتاج للتحسين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ا اقتراحاتك لتحسين المقرر الذي درسته ؟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  <w:gridCol w:w="430"/>
        <w:gridCol w:w="426"/>
        <w:gridCol w:w="425"/>
        <w:gridCol w:w="425"/>
        <w:gridCol w:w="567"/>
      </w:tblGrid>
      <w:tr>
        <w:trPr>
          <w:trHeight w:val="1302" w:hRule="atLeast"/>
        </w:trPr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محا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انت أسئلة الاستبانة واضحة لي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7661275</wp:posOffset>
                      </wp:positionH>
                      <wp:positionV relativeFrom="paragraph">
                        <wp:posOffset>64135</wp:posOffset>
                      </wp:positionV>
                      <wp:extent cx="13208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25pt;margin-top:5.0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7650480</wp:posOffset>
                      </wp:positionH>
                      <wp:positionV relativeFrom="paragraph">
                        <wp:posOffset>60325</wp:posOffset>
                      </wp:positionV>
                      <wp:extent cx="13208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2.4pt;margin-top:4.7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7668260</wp:posOffset>
                      </wp:positionH>
                      <wp:positionV relativeFrom="paragraph">
                        <wp:posOffset>58420</wp:posOffset>
                      </wp:positionV>
                      <wp:extent cx="13208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8pt;margin-top:4.6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658735</wp:posOffset>
                      </wp:positionH>
                      <wp:positionV relativeFrom="paragraph">
                        <wp:posOffset>64135</wp:posOffset>
                      </wp:positionV>
                      <wp:extent cx="132080" cy="1143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3.05pt;margin-top:5.05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7617460</wp:posOffset>
                      </wp:positionH>
                      <wp:positionV relativeFrom="paragraph">
                        <wp:posOffset>66040</wp:posOffset>
                      </wp:positionV>
                      <wp:extent cx="13208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9.8pt;margin-top:5.2pt;width:10.3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57:00Z</dcterms:created>
  <dc:creator>ED</dc:creator>
  <dc:description/>
  <dc:language>en-US</dc:language>
  <cp:lastModifiedBy>hp</cp:lastModifiedBy>
  <cp:lastPrinted>2012-02-09T13:41:00Z</cp:lastPrinted>
  <dcterms:modified xsi:type="dcterms:W3CDTF">2013-12-23T15:57:00Z</dcterms:modified>
  <cp:revision>2</cp:revision>
  <dc:subject/>
  <dc:title>Program Evaluation Survey (PES)</dc:title>
</cp:coreProperties>
</file>