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درجات ماده المدخل الى علم النفس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لغير التخصص </w:t>
            </w:r>
            <w:r>
              <w:rPr>
                <w:b/>
                <w:bCs/>
                <w:color w:val="FF0000"/>
                <w:sz w:val="40"/>
                <w:szCs w:val="40"/>
              </w:rPr>
              <w:t>101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شهر الا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شعبة </w:t>
            </w:r>
            <w:r>
              <w:rPr>
                <w:b/>
                <w:bCs/>
                <w:color w:val="FF0000"/>
                <w:sz w:val="40"/>
                <w:szCs w:val="40"/>
              </w:rPr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روى الناصر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برار السحيب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وال العنق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وفاء القحط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بشاير المبر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رشا القحط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جود العام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اره بن حيز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اره اليعي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هاجر الرشو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هنوف الشوي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حلام الاحم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مجاد العبداللطي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ميره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ميه الغامد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يوج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هوازن الغامد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فنان الدخي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فنان الشتو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هنوف الفر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هاني السعو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بشاير السحي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اديه الهاج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دى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نيره الرشي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هيا الدوسر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وف الهزا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ثير بن غاض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روعه الفهي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طيبه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غاده الحقب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اره الرباع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بشاير دبو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هنادي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عبير العنز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>
          <w:trHeight w:val="3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اء السلم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نيره الجري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جواهر الرمي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نوار الع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نيره اباالرو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هلا الصال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اره الروي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يم القر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زينب القر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حر البقم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يارا ال عنز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ثير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سالي الشقي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برار العبا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نال القحط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عنود السلو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شواق السلو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لينه العتي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شهد اليوس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0:00Z</dcterms:created>
  <dc:creator>Welcome</dc:creator>
  <dc:description/>
  <cp:keywords/>
  <dc:language>en-US</dc:language>
  <cp:lastModifiedBy>Welcome</cp:lastModifiedBy>
  <dcterms:modified xsi:type="dcterms:W3CDTF">2011-03-01T10:30:00Z</dcterms:modified>
  <cp:revision>2</cp:revision>
  <dc:subject/>
  <dc:title>درجات ماده المدخل الى علم النفس (لغير التخصص 101) الشهر الاول</dc:title>
</cp:coreProperties>
</file>