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926" w:leader="none"/>
          <w:tab w:val="center" w:pos="4153" w:leader="none"/>
          <w:tab w:val="right" w:pos="8306" w:leader="none"/>
        </w:tabs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7595</wp:posOffset>
            </wp:positionH>
            <wp:positionV relativeFrom="paragraph">
              <wp:posOffset>-457200</wp:posOffset>
            </wp:positionV>
            <wp:extent cx="7550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;Imprint MT Shadow" w:hAnsi="Algerian;Imprint MT Shadow"/>
        </w:rPr>
        <w:t>King Saud university</w:t>
      </w:r>
      <w:r>
        <w:rPr>
          <w:rFonts w:cs="Aharoni" w:ascii="Algerian;Imprint MT Shadow" w:hAnsi="Algerian;Imprint MT Shadow"/>
          <w:rtl w:val="true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rtl w:val="true"/>
        </w:rPr>
        <w:t>كلية</w:t>
      </w:r>
      <w:r>
        <w:rPr>
          <w:rFonts w:ascii="Albertus;Century Gothic" w:hAnsi="Albertus;Century Gothic" w:cs="Albertus;Century Gothic"/>
          <w:rtl w:val="true"/>
        </w:rPr>
        <w:t xml:space="preserve"> </w:t>
      </w:r>
      <w:r>
        <w:rPr>
          <w:rFonts w:ascii="Albertus;Century Gothic" w:hAnsi="Albertus;Century Gothic" w:cs="Albertus;Century Gothic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rtl w:val="true"/>
        </w:rPr>
        <w:t xml:space="preserve"> </w:t>
      </w:r>
      <w:r>
        <w:rPr>
          <w:rFonts w:cs="Aharoni" w:ascii="Albertus;Century Gothic" w:hAnsi="Albertus;Century Gothic"/>
          <w:rtl w:val="true"/>
        </w:rPr>
        <w:tab/>
        <w:tab/>
        <w:tab/>
        <w:t xml:space="preserve">      </w:t>
      </w:r>
      <w:r>
        <w:rPr>
          <w:rFonts w:cs="Aharoni" w:ascii="Albertus;Century Gothic" w:hAnsi="Albertus;Century Gothic"/>
        </w:rPr>
        <w:t>Riyadh community college</w:t>
      </w:r>
      <w:r>
        <w:rPr>
          <w:rFonts w:cs="Aharoni" w:ascii="Albertus;Century Gothic" w:hAnsi="Albertus;Century Goth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8486" w:leader="none"/>
        </w:tabs>
        <w:jc w:val="left"/>
        <w:rPr/>
      </w:pPr>
      <w:r>
        <w:rPr>
          <w:rFonts w:cs="Monotype Koufi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دارية</w:t>
      </w:r>
      <w:r>
        <w:rPr>
          <w:rFonts w:cs="Monotype Koufi"/>
          <w:b/>
          <w:bCs/>
          <w:rtl w:val="true"/>
        </w:rPr>
        <w:tab/>
        <w:t xml:space="preserve">  </w:t>
      </w:r>
      <w:r>
        <w:rPr>
          <w:rFonts w:cs="Angsana New" w:ascii="Impact" w:hAnsi="Impact"/>
          <w:sz w:val="22"/>
          <w:szCs w:val="22"/>
        </w:rPr>
        <w:t>Administrative sciences department</w:t>
      </w:r>
    </w:p>
    <w:p>
      <w:pPr>
        <w:pStyle w:val="Heading5"/>
        <w:ind w:left="0" w:right="0" w:hanging="0"/>
        <w:jc w:val="left"/>
        <w:rPr>
          <w:rFonts w:ascii="Impact" w:hAnsi="Impact" w:cs="Angsana New"/>
          <w:sz w:val="28"/>
          <w:szCs w:val="28"/>
        </w:rPr>
      </w:pPr>
      <w:r>
        <w:rPr>
          <w:rFonts w:cs="Angsana New" w:ascii="Impact" w:hAnsi="Impact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56025</wp:posOffset>
                </wp:positionH>
                <wp:positionV relativeFrom="paragraph">
                  <wp:posOffset>15240</wp:posOffset>
                </wp:positionV>
                <wp:extent cx="41154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القسم الأول </w:t>
      </w:r>
      <w:r>
        <w:rPr>
          <w:b/>
          <w:bCs/>
          <w:sz w:val="22"/>
          <w:szCs w:val="22"/>
          <w:rtl w:val="true"/>
          <w:lang w:bidi="ar-JO"/>
        </w:rPr>
        <w:t xml:space="preserve">:                </w:t>
      </w:r>
      <w:r>
        <w:rPr>
          <w:b/>
          <w:bCs/>
          <w:sz w:val="22"/>
          <w:szCs w:val="22"/>
          <w:rtl w:val="true"/>
        </w:rPr>
        <w:t xml:space="preserve">         </w:t>
      </w:r>
      <w:r>
        <w:rPr>
          <w:b/>
          <w:bCs/>
          <w:sz w:val="22"/>
          <w:szCs w:val="22"/>
          <w:rtl w:val="true"/>
          <w:lang w:bidi="ar-JO"/>
        </w:rPr>
        <w:t xml:space="preserve">           </w:t>
      </w:r>
      <w:r>
        <w:rPr>
          <w:b/>
          <w:bCs/>
          <w:sz w:val="22"/>
          <w:szCs w:val="22"/>
          <w:lang w:bidi="ar-JO"/>
        </w:rPr>
        <w:t>PART   1 :                               A</w:t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أوّل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/143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ادئ إدارة الأعما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نزار منصور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أحمد العبابنة 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راس الحوارن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/14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ء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arks</w:t>
            </w:r>
          </w:p>
        </w:tc>
      </w:tr>
    </w:tbl>
    <w:p>
      <w:pPr>
        <w:pStyle w:val="Heading5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JO"/>
              </w:rPr>
              <w:t>5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-The exam consist of three categories and the total mark is ( 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val="en-US"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lang w:bidi="ar-JO"/>
        </w:rPr>
        <w:t>C- student Comments about the Questions ( If any )</w:t>
      </w:r>
      <w:r>
        <w:rPr>
          <w:b/>
          <w:bCs/>
          <w:sz w:val="22"/>
          <w:szCs w:val="22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6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جزء الأول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إجب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ى الطالب الإجابة على الأسئلة الثلاثة الآت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ّ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ط بدائرة الإجابة الصحي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مكن تصنيف المديرين حسب نوع المسئولية إ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ظيفي و مدير ع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تنفيذي و مدير استش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 إد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و المستوى الأوّ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لبا ما يمثلون أكبر عدد من المديرين في المنظّم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ون بتنسيق أنشطة عمّال التّشغي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ون بتنسيق أنشطة المستوى 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هتمّ وظيفة صنع القرار 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يع الأنشطة في وحدات تنظيم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ديد المشاكل و البحث عن ال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ديد أهداف ا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عيوب البيروقراط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قواعد موحّ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مة التغي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الكفاءة في استغلال المو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ّل من بلور أفكار نظرية الإدارة السلوكية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ون ماي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ستر بارن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ريك تايل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هداف التكتيكية هي أهدا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صّ أهدافا عامّة ل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تقّة من الأهداف الاستراتيج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علّق بفترات متوسّطة و قصيرة الأج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أهمّ مزايا تقسيم العم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فيذ العمل في وقت أط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ادة في إنتاجية العا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فاء الفوارق بين الموظّفين و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قوم اتّحادات العمّال بوظي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ظيف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ّفاع عن حقوق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فترض النظريّة الموقفيّة أن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ظّمة تشكّل نظاما كلّيّا عامّ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لوك الملائم لا يمكن الاستدلال عليه من مواقف أخر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مكن تطبيق حلول عامة لمشاكل خاص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عتبر الأجهزة المنظّ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ات من البيئة العام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ات من البيئة المباش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فراغات بما تراه مناس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…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قدرة على استخدام معرفة و خبرة خاص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 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.……………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 القدرة على تحقيق التكامل بين الأنشطة المختلفة و المتعارضة أحيان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أهمّ مزايا البيروقراطيّة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خصائص الأهداف الفعّالة أنها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>...…</w: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………………………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…</w:t>
      </w:r>
      <w:r>
        <w:rPr>
          <w:sz w:val="28"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ّل خطوات الإدارة بالأهداف بينما تكون عملية </w:t>
      </w:r>
      <w:r>
        <w:rPr>
          <w:sz w:val="28"/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مراحله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على الأقل ثلاث فوائد لعمليّة 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معوقات وضع 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رّف الأهداف قصيرة الأج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جز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ثّاني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ختي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يجيب الطالب على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سؤال واحد 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من بين الأسئلة الآتية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Cs/>
          <w:sz w:val="36"/>
          <w:szCs w:val="36"/>
          <w:lang w:bidi="ar-SA"/>
        </w:rPr>
        <w:t>20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رجة</w:t>
      </w:r>
      <w:r>
        <w:rPr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يف يمكن للعامل التكنولوجي أن يؤثّرَ في المؤسسة 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 بعض 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ما هي الفروقات بين الأهداف الاستراتيجة و الأهداف التكتيك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دّد المهارات التي يجب أن تتوفّر في المدير و قم بتحليل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  <w:lang w:val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0:00Z</dcterms:created>
  <dc:creator>.</dc:creator>
  <dc:description/>
  <cp:keywords/>
  <dc:language>en-US</dc:language>
  <cp:lastModifiedBy>Firas</cp:lastModifiedBy>
  <cp:lastPrinted>2011-01-09T13:12:00Z</cp:lastPrinted>
  <dcterms:modified xsi:type="dcterms:W3CDTF">2011-05-18T11:10:00Z</dcterms:modified>
  <cp:revision>2</cp:revision>
  <dc:subject/>
  <dc:title>السؤال الأوّل (10 درجات)</dc:title>
</cp:coreProperties>
</file>