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rStyle w:val="3Char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تامين مركبات </w:t>
      </w:r>
      <w:r>
        <w:rPr>
          <w:b/>
          <w:bCs/>
          <w:sz w:val="28"/>
          <w:szCs w:val="28"/>
        </w:rPr>
        <w:t>203</w:t>
      </w:r>
      <w:r>
        <w:rPr>
          <w:b/>
          <w:b/>
          <w:bCs/>
          <w:sz w:val="28"/>
          <w:sz w:val="28"/>
          <w:szCs w:val="28"/>
          <w:rtl w:val="true"/>
        </w:rPr>
        <w:t>تأم              دكتور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 xml:space="preserve">محمدمحمدعطا         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القسم الأول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تناول استثناءات القسم الثاني لوثيقة التامين الشام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>للمركبات في سوق التامين السعودي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تحتوي وثيقة التامين الشامل للمركبات في القسم الأو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>علي ست شروط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في ضوء ذلك تناول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نطاق التغطي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قواعد تسوية التعويض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يمكن اضافة توسعه الحوادث الشخصية في وثيقة تامين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>المركبات ألشامله في السوق السعودي مقابل قسط إضافي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>وضح ذلك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تناول أسباب حدوث الحريق للمركبات وقواعد السلام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>المتعلقة بها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تناول بالشرح وثيقتين يتم تداولهما في سوق التامين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>بدون تحمل وبدون استهلاك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قارن بين الوثيقة الفضية والوثيقة الذهبي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هناك عدة توسعات يمكن إضافتها بقسط إضافي في وثيق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تامين المركبات الشاملة في السوق السعودي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تناول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بإيجاز هذه التوسعات مع شرح مفصل لاثنتين منها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تناول الشروط الواجب توافرها بالنسبة لجدول تعويض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الحوادث الشخصية في وثيقة تامين المركبات الشامل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ناقش أسباب عدم التوازن بين التسعير والمطالبات في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>تامين المركبات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قسم الثاني</w:t>
      </w:r>
      <w:r>
        <w:rPr>
          <w:b/>
          <w:bCs/>
          <w:sz w:val="28"/>
          <w:szCs w:val="28"/>
          <w:rtl w:val="true"/>
        </w:rPr>
        <w:t xml:space="preserve">:-        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ناقش مدي صحة العبارات التالي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لا توجد مهله محدده لإبلاغ شركات التامين بشأن توفير سيار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بديله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لا تختلف تسوية التعويض في حالة الخسارة الكلية عنها في حالة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الخسارة الجزئي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يمكن اضافة توسعات للوثيقة الشاملة مقابل قسط إضافي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لاتختلف وثيقة تامين المركبات الماسية عن الوثيقة الذهبي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في حالة استبدال قطع الغيار المفقودة أو التالفة يتم خصم نسبة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℅</w:t>
      </w:r>
      <w:r>
        <w:rPr>
          <w:b/>
          <w:b/>
          <w:bCs/>
          <w:sz w:val="28"/>
          <w:sz w:val="28"/>
          <w:szCs w:val="28"/>
          <w:rtl w:val="true"/>
        </w:rPr>
        <w:t>سنويا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ليست هناك اشتراطات معينه بالنسبة لتوسعة الحوادث الشخصي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الجدول الخاص بتوسعة الحوادث الشخصية ليس له شروط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يوجد فرق في المعني بين التحمل والاستهلاك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العوامل الخارجية فقط هي المسئولة عن عدم التوازن بين التسعير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والمطالبات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لايختلف التعويض في حالة فقد المركبة والعثور عليها عنه في حال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عدم العثور عليها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المسئولية تجاه الغير ليس لها استثناءات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الاستهلاك في حالة الخسارة الجزئية له نفس النسب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قسم الثالث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أكمل العبارات التالي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تحتوى وثيقة المركبات علي ثلاث أقسام للتغطية هي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-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-     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-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من استثناءات القسم الأول في وثيقة المركبات ما يلي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  <w:t>-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  <w:t>-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  <w:t>-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  <w:t>-............................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تتضمن الوثيقة الماسية التغطيات والمزايا التالي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  <w:t>-................                      -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  <w:t>-................                      -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  <w:t>-................                      -....................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المسئولية تجاه الطرف الثالث في وثيقة التامين الشام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للسيارات تتمثل في</w:t>
      </w:r>
      <w:r>
        <w:rPr>
          <w:b/>
          <w:bCs/>
          <w:sz w:val="28"/>
          <w:szCs w:val="28"/>
          <w:rtl w:val="true"/>
        </w:rPr>
        <w:t>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من قواعد السلامة الخاصة بخطر الحريق للمركبات مايلي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  <w:t>-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  <w:t>-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  <w:t>-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  <w:t>-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  <w:t>-.................................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توسعات التي يمكن إضافتها بقسط إضافي في وثيق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مركبات ما يلي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</w:t>
      </w:r>
      <w:r>
        <w:rPr>
          <w:b/>
          <w:bCs/>
          <w:sz w:val="28"/>
          <w:szCs w:val="28"/>
          <w:rtl w:val="true"/>
        </w:rPr>
        <w:t>-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</w:t>
      </w:r>
      <w:r>
        <w:rPr>
          <w:b/>
          <w:bCs/>
          <w:sz w:val="28"/>
          <w:szCs w:val="28"/>
          <w:rtl w:val="true"/>
        </w:rPr>
        <w:t>-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</w:t>
      </w:r>
      <w:r>
        <w:rPr>
          <w:b/>
          <w:bCs/>
          <w:sz w:val="28"/>
          <w:szCs w:val="28"/>
          <w:rtl w:val="true"/>
        </w:rPr>
        <w:t>-.......................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من الشروط الواجب توافرها بالنسبة لجدول تعويض الحوادث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شخصية ما يلي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Cs/>
          <w:sz w:val="28"/>
          <w:szCs w:val="28"/>
          <w:rtl w:val="true"/>
        </w:rPr>
        <w:t>-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>-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-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>-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العوامل الخارجية المسببة لخسائر تامين المركبات تتمثل في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>-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>-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-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من أسباب حدوث الحريق للمركبات ما يلي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  <w:t>-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  <w:t>-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  <w:t>-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خط الفقرة الافتراضي"/>
    <w:qFormat/>
    <w:rPr/>
  </w:style>
  <w:style w:type="character" w:styleId="2Char">
    <w:name w:val="عنوان 2 Char"/>
    <w:basedOn w:val="Style12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Char">
    <w:name w:val="عنوان 3 Char"/>
    <w:basedOn w:val="Style12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14:00Z</dcterms:created>
  <dc:creator>attia</dc:creator>
  <dc:description/>
  <cp:keywords/>
  <dc:language>en-US</dc:language>
  <cp:lastModifiedBy>atta</cp:lastModifiedBy>
  <dcterms:modified xsi:type="dcterms:W3CDTF">2010-10-17T09:34:00Z</dcterms:modified>
  <cp:revision>13</cp:revision>
  <dc:subject/>
  <dc:title>السيد الدكتور رئيس قسم العلوم الادارية             حفظة اللة</dc:title>
</cp:coreProperties>
</file>