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صيف مقرر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عا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طفو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6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فصل الدراسي الاول 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عام الدراسي </w:t>
      </w:r>
      <w:r>
        <w:rPr>
          <w:rFonts w:cs="Simplified Arabic" w:ascii="Simplified Arabic" w:hAnsi="Simplified Arabic"/>
          <w:sz w:val="28"/>
          <w:szCs w:val="28"/>
        </w:rPr>
        <w:t>1434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علومات عن 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س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قر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رمزه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عا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طفو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46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ع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قم الشعب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2107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يام الدراس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ور الأرضي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سم الأستاذ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هود بن عبي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للتواصل مع أستاذة المقر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وم الأحد والثلاثاء من 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تب رقم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ور الثالث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يد الإلكترو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Simplified Arabic" w:ascii="Simplified Arabic" w:hAnsi="Simplified Arabic"/>
            <w:b/>
            <w:bCs/>
            <w:sz w:val="28"/>
            <w:szCs w:val="28"/>
          </w:rPr>
          <w:t>obinobaid@ksu.edu.sa</w:t>
        </w:r>
      </w:hyperlink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وقع الإلكترون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Simplified Arabic" w:ascii="Simplified Arabic" w:hAnsi="Simplified Arabic"/>
            <w:b/>
            <w:bCs/>
            <w:sz w:val="28"/>
            <w:szCs w:val="28"/>
          </w:rPr>
          <w:t>http://portal.ksu.edu.sa/obinobaid</w:t>
        </w:r>
      </w:hyperlink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عريف ب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يتناول المقرر جانبي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اس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ة ووظائفها وماهيتها والمشكلات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ية ودور الخدمة الاجتما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تجاه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طفولة واحتياجاتها ومشكلاتها ودور الخدمة الاجتماع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اهه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هداف 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كساب الط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عرفة النظرية اللازمة عن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رة والطفولة التي من خلالها تستطيع ممارسة دوره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أخصائ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جتماعية في مجال 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ة والطفول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ريف 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كيفية التي من خلالها تستطيع مواجهة مشكلات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ة والطفول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هيئة 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حياة الزوجية من خلال توعيتها بكيفية تكو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صالحة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حاولة تضمين الفصل الدراسي بعض ورش العمل المتخصصة في ذلك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عن طريق الاستعانة بالخبراء في مج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داد دورات للمقبلات على الزواج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 عن طريق الاكتفاء بجهد الطالبات م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تاذة الم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إعداد ما يلزم ذلك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عتب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دراسية التي تتكون من مجم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 الطالبات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تزوج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 مقبلات على الزواج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مثل البذر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لى في بناء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رة والطفول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502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6" w:leader="none"/>
        </w:tabs>
        <w:ind w:left="386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 المهم الاستفادة بكل ما يتم طرحه أثناء المحاضرة من خلال التسجيل والمناقشة، كذلك ستتم الاستعانة بمجموعة المراجع التالية</w:t>
      </w:r>
      <w:r>
        <w:rPr>
          <w:rtl w:val="true"/>
        </w:rPr>
        <w:t>:</w:t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18"/>
        <w:gridCol w:w="2268"/>
        <w:gridCol w:w="1477"/>
      </w:tblGrid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سم الكتاب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اريخ النشر</w:t>
            </w:r>
          </w:p>
        </w:tc>
      </w:tr>
      <w:tr>
        <w:trPr/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6" w:leader="none"/>
              </w:tabs>
              <w:snapToGrid w:val="false"/>
              <w:ind w:left="591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52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ثقافة وأدب الطفل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شحات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سليمان محمد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6" w:leader="none"/>
              </w:tabs>
              <w:snapToGrid w:val="false"/>
              <w:ind w:left="591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لم نفس النم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عل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حمد مصطف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6" w:leader="none"/>
              </w:tabs>
              <w:snapToGrid w:val="false"/>
              <w:ind w:left="591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دمة الاجتماعية ورعاية ا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سر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طفول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الشباب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غباري، محمد سلام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6" w:leader="none"/>
              </w:tabs>
              <w:snapToGrid w:val="false"/>
              <w:ind w:left="591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في التنظيمات الدوليه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قلي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المحل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طيب، محمد شحات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995</w:t>
            </w:r>
          </w:p>
        </w:tc>
      </w:tr>
      <w:tr>
        <w:trPr>
          <w:trHeight w:val="350" w:hRule="atLeas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6" w:leader="none"/>
              </w:tabs>
              <w:snapToGrid w:val="false"/>
              <w:ind w:left="591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دخل في الممارسة المهنية في مجال ا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سرة والطفولة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جميلي، خيري خلي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995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ind w:left="1106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ذلك أُرحب بكل مرجع إضافي تجده الطالبة مناسباً للمقرر، ويمكن أن يضيف معلومات جديدة للمقر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نود التعاقد التي يجب أن تلتزم بها الطالبة وأستاذة المقر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الهدوء والابتعاد عن كل ما يشغل الطالبة كالجوال أو التحدث مع زميلاتها أثناء سير المحاضرة ، وفي حال تنبيه الطالبة لمرتين فإنها ستحسب غيا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الحضور في الوقت المحدد للمحاضرة ، وفي حال التأخير لأكثر من مرة سوف تحسب الطالبة غياب ، وفي حال عدم قدرة الطالبة على الحضور عليها أن تتقدم بعذر لأستاذة المقر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الموعد المحدد للاختبار ، حيث أنه لن يتم إعادة الاختبار لأي طالبة إلا بعذر طبي من مستشفى حكوم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تسليم البحث في الموعد المحدد ، مع مراعاة الكتابة بطريقة سليمة نحوياً وإملائياً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644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ستاذة المقر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حضور المحاضرات في الوقت المحدد ، وفي حال التغيب عن المحاضرة يتم إبلاغ الطالب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لتزام بتقديم المعلومة للطالبة بشكل واضح وميسر ، والإجابة على تساؤلات الطالبات ، وتذليل العقبات والصعوبات التي تواجه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واجد بالمكتب أثناء الساعات المكتب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قسيم الدرج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فص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ختب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صلي أ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اختبار فصلي ثان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ات على أسلوب العرض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ات على المادة العلم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درجة على العمل الجماعي </w:t>
      </w:r>
      <w:r>
        <w:rPr>
          <w:rFonts w:cs="Simplified Arabic" w:ascii="Simplified Arabic" w:hAnsi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ات مشارك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ات حلقة نقاش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502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رج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ب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نهائ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عض الملاحظات المهمة التي يجب على كل طالبة الالتزام بها عند كتابة البحث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تقوم كل مجموعة باختيا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ئد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ولى توزيع المهام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يدرج جدول المهام ضمن البحث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لتزام بتسليم البحث في الموعد المحدد 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كل يوم تأخير ستحسم نصف درجة من البحث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ن يكون نوع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وحج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خط المستخدم في كتابة البحث كما يل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وع الخط للبحث كامل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 </w:t>
      </w:r>
      <w:r>
        <w:rPr>
          <w:rFonts w:cs="Simplified Arabic" w:ascii="Simplified Arabic" w:hAnsi="Simplified Arabic"/>
          <w:sz w:val="28"/>
          <w:szCs w:val="28"/>
        </w:rPr>
        <w:t>Simplified Arabic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حجم </w:t>
      </w:r>
      <w:r>
        <w:rPr>
          <w:rFonts w:cs="Simplified Arabic" w:ascii="Simplified Arabic" w:hAnsi="Simplified Arabic"/>
          <w:sz w:val="28"/>
          <w:szCs w:val="28"/>
        </w:rPr>
        <w:t>1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 تحتوي صف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غلاف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لى عنوان البحث ، واسم المقرر 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سماء الطالبات المشاركات في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اعى التنويع في المراجع كالمقالات والدراسات والبحوث والكتب والمواقع الإلكترونية الرس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ن تكون طريقة كتابة المراجع ، كما يل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ت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سم الأخير للمؤلف ، سنة النش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قم الصفح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ث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Cs w:val="28"/>
          <w:rtl w:val="true"/>
        </w:rPr>
        <w:t xml:space="preserve">رشوان ، </w:t>
      </w:r>
      <w:r>
        <w:rPr>
          <w:rFonts w:cs="Simplified Arabic" w:ascii="Simplified Arabic" w:hAnsi="Simplified Arabic"/>
          <w:szCs w:val="28"/>
        </w:rPr>
        <w:t>2012</w:t>
      </w:r>
      <w:r>
        <w:rPr>
          <w:rFonts w:cs="Simplified Arabic" w:ascii="Simplified Arabic" w:hAnsi="Simplified Arabic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Cs w:val="28"/>
        </w:rPr>
        <w:t>25</w:t>
      </w:r>
      <w:r>
        <w:rPr>
          <w:rFonts w:cs="Simplified Arabic" w:ascii="Simplified Arabic" w:hAnsi="Simplified Arabic"/>
          <w:szCs w:val="28"/>
          <w:rtl w:val="true"/>
        </w:rPr>
        <w:t xml:space="preserve"> 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في قائمة المراجع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سم الأخير للمؤلف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سم الأول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نة النش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نوان الكتاب </w:t>
      </w:r>
      <w:r>
        <w:rPr>
          <w:rFonts w:cs="Simplified Arabic" w:ascii="Simplified Arabic" w:hAnsi="Simplified Arabic"/>
          <w:sz w:val="28"/>
          <w:szCs w:val="28"/>
          <w:rtl w:val="true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ار النش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كان النش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ث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شوان ، حسين عبد الحمي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20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سرة والمجتمع دراسة في علم اجتماع الأسرة ، مؤسسة شباب الجامعة ، الإسكندر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راعى في المراجع الترتيب بطريقة أبجد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المنهج والمتطلبات الدراسية</w:t>
      </w:r>
      <w:r>
        <w:rPr>
          <w:rtl w:val="true"/>
        </w:rPr>
        <w:t>:</w:t>
      </w:r>
    </w:p>
    <w:tbl>
      <w:tblPr>
        <w:bidiVisual w:val="true"/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990"/>
        <w:gridCol w:w="987"/>
        <w:gridCol w:w="5954"/>
      </w:tblGrid>
      <w:tr>
        <w:trPr>
          <w:trHeight w:val="522" w:hRule="atLeast"/>
        </w:trPr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وان المحاضرة</w:t>
            </w:r>
          </w:p>
        </w:tc>
      </w:tr>
      <w:tr>
        <w:trPr>
          <w:trHeight w:val="516" w:hRule="atLeast"/>
        </w:trPr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قدمة عن المقرر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عريف الأسرة وأهميتها في المجتمع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خصائص الأسر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9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سرة في  الدين الإسلامي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1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ظائف الأسر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6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ظائف الأسر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8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حص الطبي قبل الزواج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1/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حص الطبي قبل الزواج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5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كلات الأسري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حلقة نقاش حو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كلات الأسري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فهوم الطفولة ومراحلها</w:t>
            </w:r>
          </w:p>
        </w:tc>
      </w:tr>
      <w:tr>
        <w:trPr>
          <w:trHeight w:val="516" w:hRule="atLeast"/>
        </w:trPr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إجازة عيد الأضحى المبارك</w:t>
            </w:r>
          </w:p>
        </w:tc>
      </w:tr>
      <w:tr>
        <w:trPr>
          <w:trHeight w:val="516" w:hRule="atLeast"/>
        </w:trPr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7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تنشئة  الاجتماع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2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4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ختبار فصلي أول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9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كلات الطفول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ص الإصب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تبول اللاإراد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كلات الطفول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كذب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سرق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7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كلات الطفول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رض والتمارض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تأخر الدراس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9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كلات الطفول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عدوان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ضطراب الكلام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4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حقوق الطفل في الإسلام والمواثيق الوضعية   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6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حقوق الطفل في الإسلام والمواثيق الوضعية   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1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تفاقية حقوق الطفل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3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رعاية الطفولة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ملكة العربية السعودية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8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حلقة نقاش حول الجمعيات التي تقدم خدمات للأسرة والطفل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0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ختبار فصلي 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tbl>
      <w:tblPr>
        <w:bidiVisual w:val="true"/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990"/>
        <w:gridCol w:w="987"/>
        <w:gridCol w:w="5954"/>
      </w:tblGrid>
      <w:tr>
        <w:trPr>
          <w:trHeight w:val="465" w:hRule="atLeast"/>
        </w:trPr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وان المحاضرة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2/1434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رض بحث مقدم من قبل الطالبات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4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7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2/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رض بحث مقدم من قبل الطالبات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94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2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2/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رض بحث مقدم من قبل الطالبات</w:t>
            </w:r>
          </w:p>
        </w:tc>
      </w:tr>
      <w:tr>
        <w:trPr>
          <w:trHeight w:val="4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4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/2/14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رض بحث مقدم من قبل الطالبات</w:t>
            </w:r>
          </w:p>
        </w:tc>
      </w:tr>
    </w:tbl>
    <w:p>
      <w:pPr>
        <w:pStyle w:val="Normal"/>
        <w:tabs>
          <w:tab w:val="clear" w:pos="720"/>
          <w:tab w:val="left" w:pos="1121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دول قابل للتغير والتعديل بناءً على سير العملية التعلي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أساليب المستخدمة في التدريس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عليم التعاون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صف الذهن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ناقشات الج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اجبات المنزلية والتكليفات بالبحوث العلمية المكتب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center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ع تمنياتي للجميع بالتوفيق</w:t>
      </w:r>
    </w:p>
    <w:p>
      <w:pPr>
        <w:pStyle w:val="Normal"/>
        <w:tabs>
          <w:tab w:val="clear" w:pos="720"/>
          <w:tab w:val="left" w:pos="1121" w:leader="none"/>
        </w:tabs>
        <w:ind w:left="-58" w:right="0" w:hanging="0"/>
        <w:jc w:val="center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هود بن عبي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sectPr>
      <w:footerReference w:type="default" r:id="rId4"/>
      <w:type w:val="nextPage"/>
      <w:pgSz w:w="11906" w:h="16838"/>
      <w:pgMar w:left="1800" w:right="1800" w:gutter="0" w:header="0" w:top="1258" w:footer="72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fornian FB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486535</wp:posOffset>
              </wp:positionH>
              <wp:positionV relativeFrom="paragraph">
                <wp:posOffset>-1149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-9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9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1"/>
        </w:tabs>
        <w:ind w:left="591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­"/>
      <w:lvlJc w:val="right"/>
      <w:pPr>
        <w:tabs>
          <w:tab w:val="num" w:pos="0"/>
        </w:tabs>
        <w:ind w:left="502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implified Arabic" w:hAnsi="Simplified Arabic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rinda" w:hAnsi="Vrinda" w:cs="Vrind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fornian FB" w:hAnsi="Californian FB" w:cs="Californian FB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inobaid@ksu.edu.sa" TargetMode="External"/><Relationship Id="rId3" Type="http://schemas.openxmlformats.org/officeDocument/2006/relationships/hyperlink" Target="http://portal.ksu.edu.sa/obinobai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37:00Z</dcterms:created>
  <dc:creator>Abdullah</dc:creator>
  <dc:description/>
  <cp:keywords/>
  <dc:language>en-US</dc:language>
  <cp:lastModifiedBy>عهود</cp:lastModifiedBy>
  <cp:lastPrinted>2013-09-09T20:41:00Z</cp:lastPrinted>
  <dcterms:modified xsi:type="dcterms:W3CDTF">2013-09-09T17:42:00Z</dcterms:modified>
  <cp:revision>66</cp:revision>
  <dc:subject/>
  <dc:title>الخطة الدراسية</dc:title>
</cp:coreProperties>
</file>