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عودية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عليم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وط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للتق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وال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أكاديم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توص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</w:rPr>
        <w:t>532</w:t>
      </w:r>
      <w:r>
        <w:rPr>
          <w:rFonts w:cs="PT Bold Heading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إدت</w:t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تربوي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عو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ل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رب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PT Bold Heading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PT Bold Heading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بالمقر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36"/>
          <w:szCs w:val="36"/>
        </w:rPr>
      </w:pPr>
      <w:r>
        <w:rPr>
          <w:rFonts w:cs="AL-Mohanad Bold;Times New Roman" w:ascii="Arial" w:hAnsi="Arial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قمه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شر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رب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د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532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تمد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اعتان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ضمن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اجست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د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ربو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متث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قا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ه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ث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اجستير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6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ب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دت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وجد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7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صاح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دت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8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ئي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PT Bold Heading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مقر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ختص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قر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هدف هذا المقرر إلى تعريف الطلاب على مفاهيم الإشراف التربوي وتطور هذه المفاهيم وعوامل تطور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سس الإشراف وأنماطه ومجالاته وأهداف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عض التطبيقات المعاص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ناقشة واقعه والتفكير بما يمكن أن يساهم في تطويره</w:t>
      </w:r>
      <w:r>
        <w:rPr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ختص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نفيذ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اه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eastAsia="Arial" w:cs="AL-Mohanad Bold;Times New Roman"/>
          <w:sz w:val="28"/>
          <w:szCs w:val="28"/>
        </w:rPr>
      </w:pPr>
      <w:r>
        <w:rPr>
          <w:rFonts w:eastAsia="Arial" w:cs="AL-Mohanad Bold;Times New Roman" w:ascii="Arial" w:hAnsi="Arial"/>
          <w:sz w:val="28"/>
          <w:szCs w:val="28"/>
          <w:rtl w:val="true"/>
        </w:rPr>
        <w:t xml:space="preserve"> </w:t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907"/>
        <w:gridCol w:w="2907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طوير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تبعة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ؤشرات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حديث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حتوى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عرض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جل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رف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بررات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حداث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طو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رغوب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رب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بحث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نقاش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ع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ذهن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مشكل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إشرا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ربو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تجاه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عاص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ط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سياس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يم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جر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حث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ورش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ع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ذهني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وص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رؤ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بلو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ضح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محد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لظواه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مشكل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دراسة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قتراح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رب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نجاح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تقد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رؤ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قابل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لتطبي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ظاه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شكل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يرا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إشرا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ربوي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ترح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ستاذ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حل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مشكل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ربو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تطو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ق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إشرا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ربوي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PT Bold Heading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مقرر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2040"/>
        <w:gridCol w:w="2148"/>
      </w:tblGrid>
      <w:tr>
        <w:trPr/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و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ضوعات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وضوع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دد الأسابي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ات الاتصال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فصل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  <w:r>
              <w:rPr>
                <w:sz w:val="28"/>
                <w:sz w:val="28"/>
                <w:szCs w:val="28"/>
                <w:rtl w:val="true"/>
              </w:rPr>
              <w:t>التعرف على مفاهيم الإشراف التربوي وتطور هذه المفاهيم وعوامل تطورها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إلمام ب</w:t>
            </w:r>
            <w:r>
              <w:rPr>
                <w:sz w:val="28"/>
                <w:sz w:val="28"/>
                <w:szCs w:val="28"/>
                <w:rtl w:val="true"/>
              </w:rPr>
              <w:t>مراحل</w:t>
            </w:r>
            <w:r>
              <w:rPr>
                <w:sz w:val="28"/>
                <w:sz w:val="28"/>
                <w:szCs w:val="28"/>
                <w:rtl w:val="true"/>
              </w:rPr>
              <w:t xml:space="preserve"> تطور الإشراف التربوي في نظام التعليم في المملكة العربية السعودي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  <w:tr>
        <w:trPr>
          <w:trHeight w:val="1290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فصل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تعريف </w:t>
            </w:r>
            <w:r>
              <w:rPr>
                <w:sz w:val="28"/>
                <w:sz w:val="28"/>
                <w:szCs w:val="28"/>
                <w:rtl w:val="true"/>
              </w:rPr>
              <w:t>ا</w:t>
            </w:r>
            <w:r>
              <w:rPr>
                <w:sz w:val="28"/>
                <w:sz w:val="28"/>
                <w:szCs w:val="28"/>
                <w:rtl w:val="true"/>
              </w:rPr>
              <w:t>لط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بأسس الإشراف الناجح</w:t>
            </w:r>
            <w:r>
              <w:rPr>
                <w:sz w:val="28"/>
                <w:szCs w:val="28"/>
                <w:rtl w:val="true"/>
              </w:rPr>
              <w:t>)</w:t>
            </w:r>
            <w:r>
              <w:rPr>
                <w:sz w:val="28"/>
                <w:sz w:val="28"/>
                <w:szCs w:val="28"/>
                <w:rtl w:val="true"/>
              </w:rPr>
              <w:t>الشمول والاستمرارية والعلمية والإبداع والشورية والمرونة</w:t>
            </w:r>
            <w:r>
              <w:rPr>
                <w:sz w:val="28"/>
                <w:szCs w:val="28"/>
                <w:rtl w:val="true"/>
              </w:rPr>
              <w:t xml:space="preserve">), </w:t>
            </w:r>
            <w:r>
              <w:rPr>
                <w:sz w:val="28"/>
                <w:sz w:val="28"/>
                <w:szCs w:val="28"/>
                <w:rtl w:val="true"/>
              </w:rPr>
              <w:t>و وأنماطه</w:t>
            </w:r>
            <w:r>
              <w:rPr>
                <w:sz w:val="28"/>
                <w:szCs w:val="28"/>
                <w:rtl w:val="true"/>
              </w:rPr>
              <w:t>:(</w:t>
            </w:r>
            <w:r>
              <w:rPr>
                <w:sz w:val="28"/>
                <w:sz w:val="28"/>
                <w:szCs w:val="28"/>
                <w:rtl w:val="true"/>
              </w:rPr>
              <w:t>التصحيحي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والوقائي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والبنائي </w:t>
            </w:r>
            <w:r>
              <w:rPr>
                <w:sz w:val="28"/>
                <w:szCs w:val="28"/>
                <w:rtl w:val="true"/>
              </w:rPr>
              <w:t xml:space="preserve">_ </w:t>
            </w:r>
            <w:r>
              <w:rPr>
                <w:sz w:val="28"/>
                <w:sz w:val="28"/>
                <w:szCs w:val="28"/>
                <w:rtl w:val="true"/>
              </w:rPr>
              <w:t>والشور</w:t>
            </w:r>
            <w:r>
              <w:rPr>
                <w:sz w:val="28"/>
                <w:sz w:val="28"/>
                <w:szCs w:val="28"/>
                <w:rtl w:val="true"/>
              </w:rPr>
              <w:t>ى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والتسلطي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والتسيبي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والدبلوماس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  <w:tr>
        <w:trPr>
          <w:trHeight w:val="1290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فصل الثالث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ا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إشراف التربوي</w:t>
            </w:r>
            <w:r>
              <w:rPr>
                <w:sz w:val="28"/>
                <w:szCs w:val="28"/>
                <w:rtl w:val="true"/>
              </w:rPr>
              <w:t>: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منهج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والمعلم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والبيئة المدرسية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وعلاقة المدرسة بالبيئة الخارجية</w:t>
            </w:r>
            <w:r>
              <w:rPr>
                <w:sz w:val="28"/>
                <w:szCs w:val="28"/>
                <w:rtl w:val="true"/>
              </w:rPr>
              <w:t>)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فصل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تعرّف على </w:t>
            </w:r>
            <w:r>
              <w:rPr>
                <w:sz w:val="28"/>
                <w:sz w:val="28"/>
                <w:szCs w:val="28"/>
                <w:rtl w:val="true"/>
              </w:rPr>
              <w:t>أهداف الإشراف التربوي</w:t>
            </w:r>
            <w:r>
              <w:rPr>
                <w:sz w:val="28"/>
                <w:szCs w:val="28"/>
                <w:rtl w:val="true"/>
              </w:rPr>
              <w:t>:(</w:t>
            </w:r>
            <w:r>
              <w:rPr>
                <w:sz w:val="28"/>
                <w:sz w:val="28"/>
                <w:szCs w:val="28"/>
                <w:rtl w:val="true"/>
              </w:rPr>
              <w:t>لكل مجال من المجالات السابقة تذكر أهم الأهداف فيه</w:t>
            </w:r>
            <w:r>
              <w:rPr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فصل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رّف 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أساليب الإشراف على التدريس النظرية والعملية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الفردية والجماعية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استعراض بعض التطبيقات المعاصرة للإشراف على التدريس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تطوري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المتنوع</w:t>
            </w:r>
            <w:r>
              <w:rPr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فصل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سادس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تعرف على أطراف العملية الإشرافية داخل المدرس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مقيمين في المدرسة والزائرين لها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والدور المنوط بكل طرف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ومدى تكامل الأدوار الإشرافية المختلف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rial"/>
          <w:sz w:val="28"/>
          <w:sz w:val="28"/>
          <w:szCs w:val="28"/>
          <w:rtl w:val="true"/>
        </w:rPr>
        <w:t>بني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مقر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مجموع ساعات الاتصال في الفصل الدراسي</w:t>
      </w:r>
      <w:r>
        <w:rPr>
          <w:rFonts w:cs="Arial" w:ascii="Arial" w:hAnsi="Arial"/>
          <w:sz w:val="28"/>
          <w:szCs w:val="28"/>
          <w:rtl w:val="true"/>
        </w:rPr>
        <w:t xml:space="preserve">): </w:t>
      </w:r>
    </w:p>
    <w:tbl>
      <w:tblPr>
        <w:bidiVisual w:val="true"/>
        <w:tblW w:w="88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3029"/>
        <w:gridCol w:w="228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دروس الخاصة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عمل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يدان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دريب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ة عروض  تقديمية من قبل الطلبة ومناقشات بإدارة  المحاضر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ات لاطلاع الطلبة على تطبيقاتهم للقضايا والمفاهيم التي اكتسبوها  وكتابة تقارير عن مستوى أدائها في ضوء المعايير والمعلومات التي اكتسبها الطالب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ضا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اص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توق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ب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و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د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بوع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اعات</w:t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خرج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رج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صف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ري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عاي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جع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برنامج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ـــــــــــعــرفـــ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7"/>
        </w:numPr>
        <w:bidi w:val="1"/>
        <w:ind w:left="1080" w:right="0" w:hanging="72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ind w:left="360" w:hanging="0"/>
        <w:jc w:val="right"/>
        <w:rPr>
          <w:rFonts w:ascii="Arial" w:hAnsi="Arial" w:cs="Arial"/>
          <w:sz w:val="28"/>
          <w:szCs w:val="28"/>
          <w:shd w:fill="FFFFFF" w:val="clear"/>
        </w:rPr>
      </w:pPr>
      <w:r>
        <w:rPr>
          <w:rFonts w:eastAsia="Arial" w:cs="Arial" w:ascii="Arial" w:hAnsi="Arial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</w:rPr>
        <w:t xml:space="preserve">(2 :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 xml:space="preserve">أ 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>:</w:t>
      </w:r>
      <w:r>
        <w:rPr>
          <w:rFonts w:cs="Arial" w:ascii="Arial" w:hAnsi="Arial"/>
          <w:sz w:val="28"/>
          <w:szCs w:val="28"/>
          <w:shd w:fill="FFFFFF" w:val="clear"/>
        </w:rPr>
        <w:t>1</w:t>
      </w:r>
      <w:r>
        <w:rPr>
          <w:rFonts w:cs="Arial" w:ascii="Arial" w:hAnsi="Arial"/>
          <w:sz w:val="28"/>
          <w:szCs w:val="28"/>
          <w:shd w:fill="FFFFFF" w:val="clear"/>
        </w:rPr>
        <w:t xml:space="preserve"> )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يعرف أسس وأساليب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 xml:space="preserve"> تطوير وتنفيذ رؤية مشتركة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تعتمد على المعرفة والنظريات التطبيقية في الإشراف التربوي</w:t>
      </w:r>
      <w:r>
        <w:rPr>
          <w:rFonts w:cs="Arial" w:ascii="Arial" w:hAnsi="Arial"/>
          <w:sz w:val="28"/>
          <w:szCs w:val="28"/>
          <w:shd w:fill="FFFFFF" w:val="clear"/>
        </w:rPr>
        <w:t>.</w:t>
      </w:r>
    </w:p>
    <w:p>
      <w:pPr>
        <w:pStyle w:val="Normal"/>
        <w:ind w:left="360" w:hanging="0"/>
        <w:jc w:val="right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  <w:t xml:space="preserve">(2 :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 xml:space="preserve">أ 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 xml:space="preserve">: </w:t>
      </w:r>
      <w:r>
        <w:rPr>
          <w:rFonts w:cs="Arial" w:ascii="Arial" w:hAnsi="Arial"/>
          <w:sz w:val="28"/>
          <w:szCs w:val="28"/>
          <w:shd w:fill="FFFFFF" w:val="clear"/>
        </w:rPr>
        <w:t>3</w:t>
      </w:r>
      <w:r>
        <w:rPr>
          <w:rFonts w:cs="Arial" w:ascii="Arial" w:hAnsi="Arial"/>
          <w:sz w:val="28"/>
          <w:szCs w:val="28"/>
          <w:shd w:fill="FFFFFF" w:val="clear"/>
        </w:rPr>
        <w:t xml:space="preserve">)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 xml:space="preserve">يعرف طرائق وأساليب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 xml:space="preserve">رصد وتقييم أثر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بر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ا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 xml:space="preserve">مج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تعليمي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ة</w:t>
      </w:r>
      <w:r>
        <w:rPr>
          <w:rFonts w:cs="Arial" w:ascii="Arial" w:hAnsi="Arial"/>
          <w:sz w:val="28"/>
          <w:szCs w:val="28"/>
          <w:shd w:fill="FFFFFF" w:val="clear"/>
        </w:rPr>
        <w:t>.</w:t>
      </w:r>
    </w:p>
    <w:p>
      <w:pPr>
        <w:pStyle w:val="Normal"/>
        <w:ind w:left="360" w:hanging="0"/>
        <w:jc w:val="right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  <w:t xml:space="preserve">(2 :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 xml:space="preserve">أ 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 xml:space="preserve">: </w:t>
      </w:r>
      <w:r>
        <w:rPr>
          <w:rFonts w:cs="Arial" w:ascii="Arial" w:hAnsi="Arial"/>
          <w:sz w:val="28"/>
          <w:szCs w:val="28"/>
          <w:shd w:fill="FFFFFF" w:val="clear"/>
        </w:rPr>
        <w:t>7</w:t>
      </w:r>
      <w:r>
        <w:rPr>
          <w:rFonts w:cs="Arial" w:ascii="Arial" w:hAnsi="Arial"/>
          <w:sz w:val="28"/>
          <w:szCs w:val="28"/>
          <w:shd w:fill="FFFFFF" w:val="clear"/>
        </w:rPr>
        <w:t xml:space="preserve">)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يعرف استراتيجيات بناء قيم مؤسسية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ووسائل الاتصال والتواصل بشكل فاعل مع الثقافات والأصول العرقية والعادات واهتمامات الأفراد والجماعات المختلفة</w:t>
      </w:r>
      <w:r>
        <w:rPr>
          <w:rFonts w:cs="Arial" w:ascii="Arial" w:hAnsi="Arial"/>
          <w:sz w:val="28"/>
          <w:szCs w:val="28"/>
          <w:shd w:fill="FFFFFF" w:val="clear"/>
        </w:rPr>
        <w:t>.</w:t>
      </w:r>
    </w:p>
    <w:p>
      <w:pPr>
        <w:pStyle w:val="Normal"/>
        <w:ind w:left="360" w:hanging="0"/>
        <w:jc w:val="right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  <w:t xml:space="preserve">(2 :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 xml:space="preserve">أ 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 xml:space="preserve">: </w:t>
      </w:r>
      <w:r>
        <w:rPr>
          <w:rFonts w:cs="Arial" w:ascii="Arial" w:hAnsi="Arial"/>
          <w:sz w:val="28"/>
          <w:szCs w:val="28"/>
          <w:shd w:fill="FFFFFF" w:val="clear"/>
        </w:rPr>
        <w:t>10</w:t>
      </w:r>
      <w:r>
        <w:rPr>
          <w:rFonts w:cs="Arial" w:ascii="Arial" w:hAnsi="Arial"/>
          <w:sz w:val="28"/>
          <w:szCs w:val="28"/>
          <w:shd w:fill="FFFFFF" w:val="clear"/>
        </w:rPr>
        <w:t xml:space="preserve">)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يعرف أهمية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 xml:space="preserve"> العدالة الاجتماعية وضمان أن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 xml:space="preserve">يغطي التعليم جميع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 xml:space="preserve">الاحتياجات الفردية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جميع جوانب التعليم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 xml:space="preserve"> بالنسبة للطلبة</w:t>
      </w:r>
      <w:r>
        <w:rPr>
          <w:rFonts w:cs="Arial" w:ascii="Arial" w:hAnsi="Arial"/>
          <w:sz w:val="28"/>
          <w:szCs w:val="28"/>
          <w:shd w:fill="FFFFFF" w:val="clear"/>
        </w:rPr>
        <w:t>.</w:t>
      </w:r>
    </w:p>
    <w:p>
      <w:pPr>
        <w:pStyle w:val="Normal"/>
        <w:ind w:left="360" w:hanging="0"/>
        <w:jc w:val="right"/>
        <w:rPr/>
      </w:pPr>
      <w:r>
        <w:rPr>
          <w:rFonts w:cs="Arial" w:ascii="Arial" w:hAnsi="Arial"/>
          <w:sz w:val="28"/>
          <w:szCs w:val="28"/>
          <w:shd w:fill="FFFFFF" w:val="clear"/>
        </w:rPr>
        <w:t xml:space="preserve">(2 :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 xml:space="preserve">أ 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 xml:space="preserve">: </w:t>
      </w:r>
      <w:r>
        <w:rPr>
          <w:rFonts w:cs="Arial" w:ascii="Arial" w:hAnsi="Arial"/>
          <w:sz w:val="28"/>
          <w:szCs w:val="28"/>
          <w:shd w:fill="FFFFFF" w:val="clear"/>
        </w:rPr>
        <w:t>11</w:t>
      </w:r>
      <w:r>
        <w:rPr>
          <w:rFonts w:cs="Arial" w:ascii="Arial" w:hAnsi="Arial"/>
          <w:sz w:val="28"/>
          <w:szCs w:val="28"/>
          <w:shd w:fill="FFFFFF" w:val="clear"/>
        </w:rPr>
        <w:t xml:space="preserve">)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يعرف أساليب إدارة المؤسسة بما يكفل الاستفاد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ة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 xml:space="preserve"> من المجتمع الخارجي لاغتنام فرص ايجابية لنجاح الطلبة</w:t>
      </w:r>
      <w:r>
        <w:rPr>
          <w:rFonts w:cs="Arial" w:ascii="Arial" w:hAnsi="Arial"/>
          <w:sz w:val="28"/>
          <w:szCs w:val="28"/>
          <w:shd w:fill="FFFFFF" w:val="clear"/>
        </w:rPr>
        <w:t>.</w:t>
      </w:r>
    </w:p>
    <w:p>
      <w:pPr>
        <w:pStyle w:val="Normal"/>
        <w:ind w:left="360" w:hanging="0"/>
        <w:jc w:val="right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</w:rPr>
        <w:t xml:space="preserve">(2 :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cs="Arial" w:ascii="Arial" w:hAnsi="Arial"/>
          <w:sz w:val="28"/>
          <w:szCs w:val="28"/>
        </w:rPr>
        <w:t>13</w:t>
      </w:r>
      <w:r>
        <w:rPr>
          <w:rFonts w:cs="Arial" w:ascii="Arial" w:hAnsi="Arial"/>
          <w:sz w:val="28"/>
          <w:szCs w:val="28"/>
        </w:rPr>
        <w:t>)</w:t>
      </w:r>
      <w:r>
        <w:rPr>
          <w:rFonts w:ascii="Arial" w:hAnsi="Arial" w:cs="Arial"/>
          <w:sz w:val="28"/>
          <w:sz w:val="28"/>
          <w:szCs w:val="28"/>
          <w:rtl w:val="true"/>
        </w:rPr>
        <w:t>يعرف التأثير الايجابي المرغوب ف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مجتمع المدرسي بجميع أطيافه من إداريين وفنيين ومعلمين وطلبة وأولياء أمور عند تطوير الإشراف التربوي وإسهاماتهم في ذلك</w:t>
      </w:r>
      <w:r>
        <w:rPr>
          <w:rFonts w:cs="Arial" w:ascii="Arial" w:hAnsi="Arial"/>
          <w:sz w:val="28"/>
          <w:szCs w:val="28"/>
          <w:shd w:fill="FFFFFF" w:val="clear"/>
        </w:rPr>
        <w:t>.</w:t>
      </w:r>
    </w:p>
    <w:p>
      <w:pPr>
        <w:pStyle w:val="Normal"/>
        <w:ind w:left="360" w:hanging="0"/>
        <w:jc w:val="right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  <w:t xml:space="preserve">( 4: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أ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 xml:space="preserve">: </w:t>
      </w:r>
      <w:r>
        <w:rPr>
          <w:rFonts w:cs="Arial" w:ascii="Arial" w:hAnsi="Arial"/>
          <w:sz w:val="28"/>
          <w:szCs w:val="28"/>
          <w:shd w:fill="FFFFFF" w:val="clear"/>
        </w:rPr>
        <w:t>1</w:t>
      </w:r>
      <w:r>
        <w:rPr>
          <w:rFonts w:cs="Arial" w:ascii="Arial" w:hAnsi="Arial"/>
          <w:sz w:val="28"/>
          <w:szCs w:val="28"/>
          <w:shd w:fill="FFFFFF" w:val="clear"/>
        </w:rPr>
        <w:t xml:space="preserve">)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يعرف استراتيجيات تنمية مهارات التفكير الناقد وحل المشكلات</w:t>
      </w:r>
      <w:r>
        <w:rPr>
          <w:rFonts w:ascii="Arial" w:hAnsi="Arial" w:cs="Arial"/>
          <w:sz w:val="28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</w:rPr>
        <w:t>.</w:t>
      </w:r>
    </w:p>
    <w:p>
      <w:pPr>
        <w:pStyle w:val="Normal"/>
        <w:ind w:left="360" w:hanging="0"/>
        <w:jc w:val="right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  <w:t xml:space="preserve">(  8: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أ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>:</w:t>
      </w:r>
      <w:r>
        <w:rPr>
          <w:rFonts w:cs="Arial" w:ascii="Arial" w:hAnsi="Arial"/>
          <w:sz w:val="28"/>
          <w:szCs w:val="28"/>
          <w:shd w:fill="FFFFFF" w:val="clear"/>
        </w:rPr>
        <w:t>1</w:t>
      </w:r>
      <w:r>
        <w:rPr>
          <w:rFonts w:cs="Arial" w:ascii="Arial" w:hAnsi="Arial"/>
          <w:sz w:val="28"/>
          <w:szCs w:val="28"/>
          <w:shd w:fill="FFFFFF" w:val="clear"/>
        </w:rPr>
        <w:t xml:space="preserve">)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يعرف مداخل واستراتيجيات النمو المهني ، وأساليب تقدير الاحتياجات والتخطيط لتلبيتها على المستويين الفردي والمؤسسي</w:t>
      </w:r>
      <w:r>
        <w:rPr>
          <w:rFonts w:ascii="Arial" w:hAnsi="Arial" w:cs="Arial"/>
          <w:sz w:val="28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</w:rPr>
        <w:t>.</w:t>
      </w:r>
    </w:p>
    <w:p>
      <w:pPr>
        <w:pStyle w:val="Normal"/>
        <w:ind w:left="360" w:hanging="0"/>
        <w:jc w:val="right"/>
        <w:rPr>
          <w:rFonts w:cs="Simplified Arabic"/>
          <w:sz w:val="28"/>
          <w:szCs w:val="28"/>
        </w:rPr>
      </w:pPr>
      <w:r>
        <w:rPr>
          <w:rFonts w:cs="Arial" w:ascii="Arial" w:hAnsi="Arial"/>
          <w:sz w:val="28"/>
          <w:szCs w:val="28"/>
          <w:shd w:fill="FFFFFF" w:val="clear"/>
        </w:rPr>
        <w:t>(10: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أ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>:</w:t>
      </w:r>
      <w:r>
        <w:rPr>
          <w:rFonts w:cs="Arial" w:ascii="Arial" w:hAnsi="Arial"/>
          <w:sz w:val="28"/>
          <w:szCs w:val="28"/>
          <w:shd w:fill="FFFFFF" w:val="clear"/>
        </w:rPr>
        <w:t>1</w:t>
      </w:r>
      <w:r>
        <w:rPr>
          <w:rFonts w:cs="Arial" w:ascii="Arial" w:hAnsi="Arial"/>
          <w:sz w:val="28"/>
          <w:szCs w:val="28"/>
          <w:shd w:fill="FFFFFF" w:val="clear"/>
        </w:rPr>
        <w:t xml:space="preserve">)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يعرف مبدأ الفروق الفردية في مجالي النمو والتعلم ، وأصوله الفلسفية والنفسية ، واستراتيجيات التعامل معه في التعلم والممارسات المهنية الأخرى بما في ذلك إستراتيجية الدمج</w:t>
      </w:r>
      <w:r>
        <w:rPr>
          <w:rFonts w:ascii="Arial" w:hAnsi="Arial" w:cs="Arial"/>
          <w:sz w:val="28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</w:rPr>
        <w:t>.</w:t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ii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حل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قاش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ذهني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رو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د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زي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يداني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ض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يداني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اجحين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iii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سب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108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نش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ث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ر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جماعي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8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اق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دمو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روض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8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بارات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8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شا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قاش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نية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ind w:left="360" w:hanging="0"/>
        <w:jc w:val="right"/>
        <w:rPr>
          <w:rFonts w:cs="Simplified Arabic"/>
          <w:sz w:val="28"/>
          <w:szCs w:val="28"/>
        </w:rPr>
      </w:pPr>
      <w:r>
        <w:rPr>
          <w:rFonts w:cs="Arial" w:ascii="Arial" w:hAnsi="Arial"/>
          <w:sz w:val="28"/>
          <w:szCs w:val="28"/>
          <w:shd w:fill="FFFFFF" w:val="clear"/>
        </w:rPr>
        <w:t>(1 :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ب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>:</w:t>
      </w:r>
      <w:r>
        <w:rPr>
          <w:rFonts w:cs="Arial" w:ascii="Arial" w:hAnsi="Arial"/>
          <w:sz w:val="28"/>
          <w:szCs w:val="28"/>
          <w:shd w:fill="FFFFFF" w:val="clear"/>
        </w:rPr>
        <w:t>3</w:t>
      </w:r>
      <w:r>
        <w:rPr>
          <w:rFonts w:cs="Arial" w:ascii="Arial" w:hAnsi="Arial"/>
          <w:sz w:val="28"/>
          <w:szCs w:val="28"/>
          <w:shd w:fill="FFFFFF" w:val="clear"/>
        </w:rPr>
        <w:t xml:space="preserve">)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يمارس التعليم أو الإشراف أو الإدارة أو الإرشاد وغيرها من الأدوار المهنية التربوية على الوجه الذي تقتضيه ، وبما هو متوقع منه ، وأعد من أجله</w:t>
      </w:r>
      <w:r>
        <w:rPr>
          <w:rFonts w:ascii="Arial" w:hAnsi="Arial" w:cs="Arial"/>
          <w:sz w:val="28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cs="Arial" w:ascii="Arial" w:hAnsi="Arial"/>
          <w:sz w:val="28"/>
          <w:szCs w:val="28"/>
          <w:shd w:fill="FFFFFF" w:val="clear"/>
          <w:rtl w:val="true"/>
        </w:rPr>
        <w:t>(</w:t>
      </w:r>
      <w:r>
        <w:rPr>
          <w:rFonts w:cs="Arial" w:ascii="Arial" w:hAnsi="Arial"/>
          <w:sz w:val="28"/>
          <w:szCs w:val="28"/>
          <w:shd w:fill="FFFFFF" w:val="clear"/>
        </w:rPr>
        <w:t>2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 xml:space="preserve"> :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 xml:space="preserve">ب 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 xml:space="preserve">: </w:t>
      </w:r>
      <w:r>
        <w:rPr>
          <w:rFonts w:cs="Arial" w:ascii="Arial" w:hAnsi="Arial"/>
          <w:sz w:val="28"/>
          <w:szCs w:val="28"/>
          <w:shd w:fill="FFFFFF" w:val="clear"/>
        </w:rPr>
        <w:t>3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>)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هيئ أجواء ايجابية لعمليات التعلم والتعليم من خلا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غذية </w:t>
      </w:r>
      <w:r>
        <w:rPr>
          <w:rFonts w:ascii="Arial" w:hAnsi="Arial" w:cs="Arial"/>
          <w:sz w:val="28"/>
          <w:sz w:val="28"/>
          <w:szCs w:val="28"/>
          <w:rtl w:val="true"/>
        </w:rPr>
        <w:t>واستمراري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ثقافة التعاون والثقة والتعل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مستم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</w:t>
      </w:r>
      <w:r>
        <w:rPr>
          <w:rFonts w:ascii="Arial" w:hAnsi="Arial" w:cs="Arial"/>
          <w:sz w:val="28"/>
          <w:sz w:val="28"/>
          <w:szCs w:val="28"/>
          <w:rtl w:val="true"/>
        </w:rPr>
        <w:t>ورفع سقف 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وقعات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360" w:hanging="0"/>
        <w:jc w:val="right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  <w:t xml:space="preserve">(2 :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 xml:space="preserve">ب 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 xml:space="preserve">: </w:t>
      </w:r>
      <w:r>
        <w:rPr>
          <w:rFonts w:cs="Arial" w:ascii="Arial" w:hAnsi="Arial"/>
          <w:sz w:val="28"/>
          <w:szCs w:val="28"/>
          <w:shd w:fill="FFFFFF" w:val="clear"/>
        </w:rPr>
        <w:t>8</w:t>
      </w:r>
      <w:r>
        <w:rPr>
          <w:rFonts w:cs="Arial" w:ascii="Arial" w:hAnsi="Arial"/>
          <w:sz w:val="28"/>
          <w:szCs w:val="28"/>
          <w:shd w:fill="FFFFFF" w:val="clear"/>
        </w:rPr>
        <w:t>)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يتخذ قرارات أخلاقية ونزيهة في كل ما يتعلق بالمؤسسة التعليمية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  <w:rtl w:val="true"/>
        </w:rPr>
        <w:t>(</w:t>
      </w:r>
      <w:r>
        <w:rPr>
          <w:rFonts w:cs="Arial" w:ascii="Arial" w:hAnsi="Arial"/>
          <w:sz w:val="28"/>
          <w:szCs w:val="28"/>
          <w:shd w:fill="FFFFFF" w:val="clear"/>
        </w:rPr>
        <w:t>2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 xml:space="preserve"> :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 xml:space="preserve">ب 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 xml:space="preserve">: </w:t>
      </w:r>
      <w:r>
        <w:rPr>
          <w:rFonts w:cs="Arial" w:ascii="Arial" w:hAnsi="Arial"/>
          <w:sz w:val="28"/>
          <w:szCs w:val="28"/>
          <w:shd w:fill="FFFFFF" w:val="clear"/>
        </w:rPr>
        <w:t>11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>)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>جمع و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لل البيانات والمعلومات ذات الصلة بالبيئة التعليمية 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>(</w:t>
      </w:r>
      <w:r>
        <w:rPr>
          <w:rFonts w:cs="Arial" w:ascii="Arial" w:hAnsi="Arial"/>
          <w:sz w:val="28"/>
          <w:szCs w:val="28"/>
          <w:shd w:fill="FFFFFF" w:val="clear"/>
        </w:rPr>
        <w:t>2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 xml:space="preserve"> :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 xml:space="preserve">ب 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 xml:space="preserve">: </w:t>
      </w:r>
      <w:r>
        <w:rPr>
          <w:rFonts w:cs="Arial" w:ascii="Arial" w:hAnsi="Arial"/>
          <w:sz w:val="28"/>
          <w:szCs w:val="28"/>
          <w:shd w:fill="FFFFFF" w:val="clear"/>
        </w:rPr>
        <w:t>14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>)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تأمل في </w:t>
      </w:r>
      <w:r>
        <w:rPr>
          <w:rFonts w:ascii="Arial" w:hAnsi="Arial" w:cs="Arial"/>
          <w:sz w:val="28"/>
          <w:sz w:val="28"/>
          <w:szCs w:val="28"/>
          <w:rtl w:val="true"/>
        </w:rPr>
        <w:t>بحث وتقييم العواقب الأخلاقية والقانونية المحتملة لصنع القرار</w:t>
      </w:r>
    </w:p>
    <w:p>
      <w:pPr>
        <w:pStyle w:val="Normal"/>
        <w:ind w:left="360" w:hanging="0"/>
        <w:jc w:val="right"/>
        <w:rPr>
          <w:rFonts w:ascii="Arial" w:hAnsi="Arial" w:cs="Arial"/>
          <w:sz w:val="28"/>
          <w:szCs w:val="28"/>
          <w:shd w:fill="FFFFFF" w:val="clear"/>
        </w:rPr>
      </w:pPr>
      <w:r>
        <w:rPr>
          <w:rFonts w:eastAsia="Arial" w:cs="Arial" w:ascii="Arial" w:hAnsi="Arial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</w:rPr>
        <w:t xml:space="preserve">(2 :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 xml:space="preserve">ب 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 xml:space="preserve">: </w:t>
      </w:r>
      <w:r>
        <w:rPr>
          <w:rFonts w:cs="Arial" w:ascii="Arial" w:hAnsi="Arial"/>
          <w:sz w:val="28"/>
          <w:szCs w:val="28"/>
          <w:shd w:fill="FFFFFF" w:val="clear"/>
        </w:rPr>
        <w:t>16</w:t>
      </w:r>
      <w:r>
        <w:rPr>
          <w:rFonts w:cs="Arial" w:ascii="Arial" w:hAnsi="Arial"/>
          <w:sz w:val="28"/>
          <w:szCs w:val="28"/>
          <w:shd w:fill="FFFFFF" w:val="clear"/>
        </w:rPr>
        <w:t>)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يقيم ويحلل ويتوقع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اتجاهات و</w:t>
      </w:r>
      <w:r>
        <w:rPr>
          <w:rFonts w:ascii="Arial" w:hAnsi="Arial" w:cs="Arial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sz w:val="28"/>
          <w:sz w:val="28"/>
          <w:szCs w:val="28"/>
          <w:rtl w:val="true"/>
        </w:rPr>
        <w:t>مبادر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مختلفة الناشئة في بيئة المؤسس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ن أجل تكييف استراتيجيات القيادة</w:t>
      </w:r>
    </w:p>
    <w:p>
      <w:pPr>
        <w:pStyle w:val="Normal"/>
        <w:ind w:left="360" w:hanging="0"/>
        <w:jc w:val="right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  <w:t xml:space="preserve">(2 :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 xml:space="preserve">ب 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 xml:space="preserve">: </w:t>
      </w:r>
      <w:r>
        <w:rPr>
          <w:rFonts w:cs="Arial" w:ascii="Arial" w:hAnsi="Arial"/>
          <w:sz w:val="28"/>
          <w:szCs w:val="28"/>
          <w:shd w:fill="FFFFFF" w:val="clear"/>
        </w:rPr>
        <w:t>17</w:t>
      </w:r>
      <w:r>
        <w:rPr>
          <w:rFonts w:cs="Arial" w:ascii="Arial" w:hAnsi="Arial"/>
          <w:sz w:val="28"/>
          <w:szCs w:val="28"/>
          <w:shd w:fill="FFFFFF" w:val="clear"/>
        </w:rPr>
        <w:t xml:space="preserve">)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يطبق المعارف والمهارات في بيئة العمل</w:t>
      </w:r>
      <w:r>
        <w:rPr>
          <w:rFonts w:cs="Arial" w:ascii="Arial" w:hAnsi="Arial"/>
          <w:sz w:val="28"/>
          <w:szCs w:val="28"/>
          <w:shd w:fill="FFFFFF" w:val="clear"/>
        </w:rPr>
        <w:t>.</w:t>
      </w:r>
    </w:p>
    <w:p>
      <w:pPr>
        <w:pStyle w:val="Normal"/>
        <w:ind w:left="360" w:hanging="0"/>
        <w:jc w:val="right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  <w:t xml:space="preserve">(3: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ب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>:</w:t>
      </w:r>
      <w:r>
        <w:rPr>
          <w:rFonts w:cs="Arial" w:ascii="Arial" w:hAnsi="Arial"/>
          <w:sz w:val="28"/>
          <w:szCs w:val="28"/>
          <w:shd w:fill="FFFFFF" w:val="clear"/>
        </w:rPr>
        <w:t>1</w:t>
      </w:r>
      <w:r>
        <w:rPr>
          <w:rFonts w:cs="Arial" w:ascii="Arial" w:hAnsi="Arial"/>
          <w:sz w:val="28"/>
          <w:szCs w:val="28"/>
          <w:shd w:fill="FFFFFF" w:val="clear"/>
        </w:rPr>
        <w:t xml:space="preserve">)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يصمم الخبرات وسياقات العمل المدرسي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>/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التربوي التي تدعم النمو الاجتماعي والثقافي السليم للمتعلمين واستمرار تعلمهم</w:t>
      </w:r>
      <w:r>
        <w:rPr>
          <w:rFonts w:ascii="Arial" w:hAnsi="Arial" w:cs="Arial"/>
          <w:sz w:val="28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</w:rPr>
        <w:t>.</w:t>
      </w:r>
    </w:p>
    <w:p>
      <w:pPr>
        <w:pStyle w:val="Normal"/>
        <w:ind w:left="360" w:hanging="0"/>
        <w:jc w:val="right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  <w:t xml:space="preserve">(3: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ب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 xml:space="preserve">: </w:t>
      </w:r>
      <w:r>
        <w:rPr>
          <w:rFonts w:cs="Arial" w:ascii="Arial" w:hAnsi="Arial"/>
          <w:sz w:val="28"/>
          <w:szCs w:val="28"/>
          <w:shd w:fill="FFFFFF" w:val="clear"/>
        </w:rPr>
        <w:t>2</w:t>
      </w:r>
      <w:r>
        <w:rPr>
          <w:rFonts w:cs="Arial" w:ascii="Arial" w:hAnsi="Arial"/>
          <w:sz w:val="28"/>
          <w:szCs w:val="28"/>
          <w:shd w:fill="FFFFFF" w:val="clear"/>
        </w:rPr>
        <w:t xml:space="preserve">)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يجري البحوث ويجمع المعلومات بهدف دعم التعلم والنمو المتكامل لكافة تلاميذه</w:t>
      </w:r>
      <w:r>
        <w:rPr>
          <w:rFonts w:cs="Arial" w:ascii="Arial" w:hAnsi="Arial"/>
          <w:sz w:val="28"/>
          <w:szCs w:val="28"/>
          <w:shd w:fill="FFFFFF" w:val="clear"/>
        </w:rPr>
        <w:t>.</w:t>
      </w:r>
    </w:p>
    <w:p>
      <w:pPr>
        <w:pStyle w:val="Normal"/>
        <w:ind w:left="360" w:hanging="0"/>
        <w:jc w:val="right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  <w:t xml:space="preserve">(  8: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ب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 xml:space="preserve">: </w:t>
      </w:r>
      <w:r>
        <w:rPr>
          <w:rFonts w:cs="Arial" w:ascii="Arial" w:hAnsi="Arial"/>
          <w:sz w:val="28"/>
          <w:szCs w:val="28"/>
          <w:shd w:fill="FFFFFF" w:val="clear"/>
        </w:rPr>
        <w:t>1</w:t>
      </w:r>
      <w:r>
        <w:rPr>
          <w:rFonts w:cs="Arial" w:ascii="Arial" w:hAnsi="Arial"/>
          <w:sz w:val="28"/>
          <w:szCs w:val="28"/>
          <w:shd w:fill="FFFFFF" w:val="clear"/>
        </w:rPr>
        <w:t xml:space="preserve">)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يتفكر في ممارساته وممارسات زملائه والمنظمة التعليمية ، وتأثيراتها على تعلم التلاميذ ونموهم ويسعى معهم إلى تحسينها</w:t>
      </w:r>
      <w:r>
        <w:rPr>
          <w:rFonts w:ascii="Arial" w:hAnsi="Arial" w:cs="Arial"/>
          <w:sz w:val="28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</w:rPr>
        <w:t>.</w:t>
      </w:r>
    </w:p>
    <w:p>
      <w:pPr>
        <w:pStyle w:val="Normal"/>
        <w:ind w:left="360" w:hanging="0"/>
        <w:jc w:val="right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  <w:t xml:space="preserve">( 8: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ب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 xml:space="preserve">: </w:t>
      </w:r>
      <w:r>
        <w:rPr>
          <w:rFonts w:cs="Arial" w:ascii="Arial" w:hAnsi="Arial"/>
          <w:sz w:val="28"/>
          <w:szCs w:val="28"/>
          <w:shd w:fill="FFFFFF" w:val="clear"/>
        </w:rPr>
        <w:t>2</w:t>
      </w:r>
      <w:r>
        <w:rPr>
          <w:rFonts w:cs="Arial" w:ascii="Arial" w:hAnsi="Arial"/>
          <w:sz w:val="28"/>
          <w:szCs w:val="28"/>
          <w:shd w:fill="FFFFFF" w:val="clear"/>
        </w:rPr>
        <w:t xml:space="preserve">)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يقدر احتياجاته المهنية ويخطط مع زملائه  والمنظمة التعليمية لتلبيتها من خلال فرص النمو المهني المتاحة</w:t>
      </w:r>
      <w:r>
        <w:rPr>
          <w:rFonts w:ascii="Arial" w:hAnsi="Arial" w:cs="Arial"/>
          <w:sz w:val="28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</w:rPr>
        <w:t>.</w:t>
      </w:r>
    </w:p>
    <w:p>
      <w:pPr>
        <w:pStyle w:val="Normal"/>
        <w:ind w:left="360" w:hanging="0"/>
        <w:jc w:val="right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  <w:t xml:space="preserve">(8: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ب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>:</w:t>
      </w:r>
      <w:r>
        <w:rPr>
          <w:rFonts w:cs="Arial" w:ascii="Arial" w:hAnsi="Arial"/>
          <w:sz w:val="28"/>
          <w:szCs w:val="28"/>
          <w:shd w:fill="FFFFFF" w:val="clear"/>
        </w:rPr>
        <w:t>4</w:t>
      </w:r>
      <w:r>
        <w:rPr>
          <w:rFonts w:cs="Arial" w:ascii="Arial" w:hAnsi="Arial"/>
          <w:sz w:val="28"/>
          <w:szCs w:val="28"/>
          <w:shd w:fill="FFFFFF" w:val="clear"/>
        </w:rPr>
        <w:t xml:space="preserve"> )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يجري الاستقصاءات والبحوث الإجرائية لتشخيص ما يواجهه من مشكلات والتعامل معها في ضوء النتائج بهدف تحسين ممارساته المهنية</w:t>
      </w:r>
      <w:r>
        <w:rPr>
          <w:rFonts w:ascii="Arial" w:hAnsi="Arial" w:cs="Arial"/>
          <w:sz w:val="28"/>
          <w:sz w:val="28"/>
          <w:szCs w:val="28"/>
          <w:shd w:fill="FFFFFF" w:val="clear"/>
        </w:rPr>
        <w:t xml:space="preserve"> </w:t>
      </w:r>
    </w:p>
    <w:p>
      <w:pPr>
        <w:pStyle w:val="Normal"/>
        <w:ind w:left="360" w:hanging="0"/>
        <w:jc w:val="right"/>
        <w:rPr>
          <w:rFonts w:cs="Simplified Arabic"/>
          <w:sz w:val="28"/>
          <w:szCs w:val="28"/>
        </w:rPr>
      </w:pPr>
      <w:r>
        <w:rPr>
          <w:rFonts w:cs="Arial" w:ascii="Arial" w:hAnsi="Arial"/>
          <w:sz w:val="28"/>
          <w:szCs w:val="28"/>
          <w:shd w:fill="FFFFFF" w:val="clear"/>
        </w:rPr>
        <w:t>(8 :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ب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 xml:space="preserve">: </w:t>
      </w:r>
      <w:r>
        <w:rPr>
          <w:rFonts w:cs="Arial" w:ascii="Arial" w:hAnsi="Arial"/>
          <w:sz w:val="28"/>
          <w:szCs w:val="28"/>
          <w:shd w:fill="FFFFFF" w:val="clear"/>
        </w:rPr>
        <w:t>5</w:t>
      </w:r>
      <w:r>
        <w:rPr>
          <w:rFonts w:cs="Arial" w:ascii="Arial" w:hAnsi="Arial"/>
          <w:sz w:val="28"/>
          <w:szCs w:val="28"/>
          <w:shd w:fill="FFFFFF" w:val="clear"/>
        </w:rPr>
        <w:t xml:space="preserve">)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ينخرط مع زملائه وأعضاء المجتمع المهني في مناقشات حول المشكلات والتوجهات المهنية لكل منهم ، ويتبادل معهم الآراء حول أفضل التوجهات والممارسات المهنية</w:t>
      </w:r>
      <w:r>
        <w:rPr>
          <w:rFonts w:ascii="Arial" w:hAnsi="Arial" w:cs="Arial"/>
          <w:sz w:val="28"/>
          <w:sz w:val="28"/>
          <w:szCs w:val="28"/>
          <w:shd w:fill="FFFFFF" w:val="clear"/>
        </w:rPr>
        <w:t xml:space="preserve"> </w:t>
      </w:r>
    </w:p>
    <w:p>
      <w:pPr>
        <w:pStyle w:val="Normal"/>
        <w:ind w:left="360" w:hanging="0"/>
        <w:jc w:val="right"/>
        <w:rPr>
          <w:rFonts w:cs="Simplified Arabic"/>
          <w:sz w:val="28"/>
          <w:szCs w:val="28"/>
        </w:rPr>
      </w:pPr>
      <w:r>
        <w:rPr>
          <w:rFonts w:cs="Arial" w:ascii="Arial" w:hAnsi="Arial"/>
          <w:sz w:val="28"/>
          <w:szCs w:val="28"/>
          <w:shd w:fill="FFFFFF" w:val="clear"/>
        </w:rPr>
        <w:t>(10: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ب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>:</w:t>
      </w:r>
      <w:r>
        <w:rPr>
          <w:rFonts w:cs="Arial" w:ascii="Arial" w:hAnsi="Arial"/>
          <w:sz w:val="28"/>
          <w:szCs w:val="28"/>
          <w:shd w:fill="FFFFFF" w:val="clear"/>
        </w:rPr>
        <w:t>1</w:t>
      </w:r>
      <w:r>
        <w:rPr>
          <w:rFonts w:cs="Arial" w:ascii="Arial" w:hAnsi="Arial"/>
          <w:sz w:val="28"/>
          <w:szCs w:val="28"/>
          <w:shd w:fill="FFFFFF" w:val="clear"/>
        </w:rPr>
        <w:t xml:space="preserve">)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يوظف استراتيجيات التعامل مع الفروق الفردية والتنوع في التعلم وفي الممارسات المهنية الأخرى</w:t>
      </w:r>
      <w:r>
        <w:rPr>
          <w:rFonts w:ascii="Arial" w:hAnsi="Arial" w:cs="Arial"/>
          <w:sz w:val="28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زي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مار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يد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شراف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سب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تح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ظوا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شك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يد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د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ي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ي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خص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سئول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آخر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ind w:left="360" w:hanging="0"/>
        <w:jc w:val="right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  <w:t>(1: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 xml:space="preserve">ج 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>:</w:t>
      </w:r>
      <w:r>
        <w:rPr>
          <w:rFonts w:cs="Arial" w:ascii="Arial" w:hAnsi="Arial"/>
          <w:sz w:val="28"/>
          <w:szCs w:val="28"/>
          <w:shd w:fill="FFFFFF" w:val="clear"/>
        </w:rPr>
        <w:t>2</w:t>
      </w:r>
      <w:r>
        <w:rPr>
          <w:rFonts w:cs="Arial" w:ascii="Arial" w:hAnsi="Arial"/>
          <w:sz w:val="28"/>
          <w:szCs w:val="28"/>
          <w:shd w:fill="FFFFFF" w:val="clear"/>
        </w:rPr>
        <w:t xml:space="preserve">)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يقدر الاختلاف والتنوع ويتعامل معهما من منظور مهني</w:t>
      </w:r>
    </w:p>
    <w:p>
      <w:pPr>
        <w:pStyle w:val="Normal"/>
        <w:ind w:left="360" w:hanging="0"/>
        <w:jc w:val="right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  <w:t xml:space="preserve">2 :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 xml:space="preserve">ج 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 xml:space="preserve">: </w:t>
      </w:r>
      <w:r>
        <w:rPr>
          <w:rFonts w:cs="Arial" w:ascii="Arial" w:hAnsi="Arial"/>
          <w:sz w:val="28"/>
          <w:szCs w:val="28"/>
          <w:shd w:fill="FFFFFF" w:val="clear"/>
        </w:rPr>
        <w:t>3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يلتزم ببناء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 xml:space="preserve"> شخصية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 xml:space="preserve"> الطالب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وتحفيز بيئة تعليمية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 xml:space="preserve"> تعلميه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ايجابية</w:t>
      </w:r>
    </w:p>
    <w:p>
      <w:pPr>
        <w:pStyle w:val="Normal"/>
        <w:ind w:left="360" w:hanging="0"/>
        <w:jc w:val="right"/>
        <w:rPr/>
      </w:pPr>
      <w:r>
        <w:rPr>
          <w:rFonts w:cs="Arial" w:ascii="Arial" w:hAnsi="Arial"/>
          <w:sz w:val="28"/>
          <w:szCs w:val="28"/>
          <w:shd w:fill="FFFFFF" w:val="clear"/>
        </w:rPr>
        <w:t xml:space="preserve">(2 :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 xml:space="preserve">ج 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 xml:space="preserve">: </w:t>
      </w:r>
      <w:r>
        <w:rPr>
          <w:rFonts w:cs="Arial" w:ascii="Arial" w:hAnsi="Arial"/>
          <w:sz w:val="28"/>
          <w:szCs w:val="28"/>
          <w:shd w:fill="FFFFFF" w:val="clear"/>
        </w:rPr>
        <w:t>4</w:t>
      </w:r>
      <w:r>
        <w:rPr>
          <w:rFonts w:cs="Arial" w:ascii="Arial" w:hAnsi="Arial"/>
          <w:sz w:val="28"/>
          <w:szCs w:val="28"/>
          <w:shd w:fill="FFFFFF" w:val="clear"/>
        </w:rPr>
        <w:t xml:space="preserve">)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يقدر أهمية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 xml:space="preserve"> استخدام التكنولوجيا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 xml:space="preserve"> الفعالة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 xml:space="preserve">الملائمة لدعم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 xml:space="preserve">عمليتي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التعليم والتعلم</w:t>
      </w:r>
      <w:r>
        <w:rPr>
          <w:rFonts w:ascii="Arial" w:hAnsi="Arial" w:cs="Arial"/>
          <w:sz w:val="28"/>
          <w:sz w:val="28"/>
          <w:szCs w:val="28"/>
          <w:shd w:fill="FFFFFF" w:val="clear"/>
        </w:rPr>
        <w:t xml:space="preserve"> </w:t>
      </w:r>
    </w:p>
    <w:p>
      <w:pPr>
        <w:pStyle w:val="Normal"/>
        <w:ind w:left="360" w:hanging="0"/>
        <w:jc w:val="right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  <w:t xml:space="preserve">(2 :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 xml:space="preserve">ج 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 xml:space="preserve">: </w:t>
      </w:r>
      <w:r>
        <w:rPr>
          <w:rFonts w:cs="Arial" w:ascii="Arial" w:hAnsi="Arial"/>
          <w:sz w:val="28"/>
          <w:szCs w:val="28"/>
          <w:shd w:fill="FFFFFF" w:val="clear"/>
        </w:rPr>
        <w:t>6</w:t>
      </w:r>
      <w:r>
        <w:rPr>
          <w:rFonts w:cs="Arial" w:ascii="Arial" w:hAnsi="Arial"/>
          <w:sz w:val="28"/>
          <w:szCs w:val="28"/>
          <w:shd w:fill="FFFFFF" w:val="clear"/>
        </w:rPr>
        <w:t xml:space="preserve">)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يقدر بكفاءة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الاستخدام الأمثل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ل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لموارد البشرية والمالية والتكنولوجية</w:t>
      </w:r>
    </w:p>
    <w:p>
      <w:pPr>
        <w:pStyle w:val="Normal"/>
        <w:ind w:left="360" w:hanging="0"/>
        <w:jc w:val="right"/>
        <w:rPr/>
      </w:pPr>
      <w:r>
        <w:rPr>
          <w:rFonts w:cs="Arial" w:ascii="Arial" w:hAnsi="Arial"/>
          <w:sz w:val="28"/>
          <w:szCs w:val="28"/>
          <w:shd w:fill="FFFFFF" w:val="clear"/>
        </w:rPr>
        <w:t xml:space="preserve">(2 :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 xml:space="preserve">ج 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 xml:space="preserve">: </w:t>
      </w:r>
      <w:r>
        <w:rPr>
          <w:rFonts w:cs="Arial" w:ascii="Arial" w:hAnsi="Arial"/>
          <w:sz w:val="28"/>
          <w:szCs w:val="28"/>
          <w:shd w:fill="FFFFFF" w:val="clear"/>
        </w:rPr>
        <w:t>8</w:t>
      </w:r>
      <w:r>
        <w:rPr>
          <w:rFonts w:cs="Arial" w:ascii="Arial" w:hAnsi="Arial"/>
          <w:sz w:val="28"/>
          <w:szCs w:val="28"/>
          <w:shd w:fill="FFFFFF" w:val="clear"/>
        </w:rPr>
        <w:t xml:space="preserve">)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يقدر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 xml:space="preserve"> التفاهم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والشراكة مع المجتمع المحلي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 xml:space="preserve"> ،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والاستفادة من ا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 xml:space="preserve">لموارد الثقافية ، والاجتماعية، والفكرية المتنوعة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التي يوفرها المجتمع</w:t>
      </w:r>
      <w:r>
        <w:rPr>
          <w:rFonts w:cs="Arial" w:ascii="Arial" w:hAnsi="Arial"/>
          <w:sz w:val="28"/>
          <w:szCs w:val="28"/>
          <w:shd w:fill="FFFFFF" w:val="clear"/>
        </w:rPr>
        <w:t>.</w:t>
      </w:r>
    </w:p>
    <w:p>
      <w:pPr>
        <w:pStyle w:val="Normal"/>
        <w:ind w:left="360" w:hanging="0"/>
        <w:jc w:val="right"/>
        <w:rPr/>
      </w:pPr>
      <w:r>
        <w:rPr>
          <w:rFonts w:cs="Arial" w:ascii="Arial" w:hAnsi="Arial"/>
          <w:sz w:val="28"/>
          <w:szCs w:val="28"/>
          <w:shd w:fill="FFFFFF" w:val="clear"/>
        </w:rPr>
        <w:t xml:space="preserve">(2 :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 xml:space="preserve">ج 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 xml:space="preserve">: </w:t>
      </w:r>
      <w:r>
        <w:rPr>
          <w:rFonts w:cs="Arial" w:ascii="Arial" w:hAnsi="Arial"/>
          <w:sz w:val="28"/>
          <w:szCs w:val="28"/>
          <w:shd w:fill="FFFFFF" w:val="clear"/>
        </w:rPr>
        <w:t>10</w:t>
      </w:r>
      <w:r>
        <w:rPr>
          <w:rFonts w:cs="Arial" w:ascii="Arial" w:hAnsi="Arial"/>
          <w:sz w:val="28"/>
          <w:szCs w:val="28"/>
          <w:shd w:fill="FFFFFF" w:val="clear"/>
        </w:rPr>
        <w:t xml:space="preserve">)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يحافظ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 xml:space="preserve"> على قيم الديمقراطية والمساواة ، والتنوع</w:t>
      </w:r>
      <w:r>
        <w:rPr>
          <w:rFonts w:ascii="Arial" w:hAnsi="Arial" w:cs="Arial"/>
          <w:sz w:val="28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</w:rPr>
        <w:br/>
      </w:r>
      <w:r>
        <w:rPr>
          <w:rFonts w:cs="Arial" w:ascii="Arial" w:hAnsi="Arial"/>
          <w:sz w:val="28"/>
          <w:szCs w:val="28"/>
          <w:shd w:fill="FFFFFF" w:val="clear"/>
        </w:rPr>
        <w:t xml:space="preserve">(2 :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 xml:space="preserve">ج 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 xml:space="preserve">: </w:t>
      </w:r>
      <w:r>
        <w:rPr>
          <w:rFonts w:cs="Arial" w:ascii="Arial" w:hAnsi="Arial"/>
          <w:sz w:val="28"/>
          <w:szCs w:val="28"/>
          <w:shd w:fill="FFFFFF" w:val="clear"/>
        </w:rPr>
        <w:t>11</w:t>
      </w:r>
      <w:r>
        <w:rPr>
          <w:rFonts w:cs="Arial" w:ascii="Arial" w:hAnsi="Arial"/>
          <w:sz w:val="28"/>
          <w:szCs w:val="28"/>
          <w:shd w:fill="FFFFFF" w:val="clear"/>
        </w:rPr>
        <w:t xml:space="preserve">)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يؤيد التعاون المستمر مع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 xml:space="preserve"> الأطفال والأسر ، ومقدمي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 xml:space="preserve"> خدمات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 xml:space="preserve"> الرعاية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 xml:space="preserve"> المجتمعية</w:t>
      </w:r>
    </w:p>
    <w:p>
      <w:pPr>
        <w:pStyle w:val="Normal"/>
        <w:ind w:left="360" w:hanging="0"/>
        <w:jc w:val="right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  <w:t xml:space="preserve">(3: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ج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>:</w:t>
      </w:r>
      <w:r>
        <w:rPr>
          <w:rFonts w:cs="Arial" w:ascii="Arial" w:hAnsi="Arial"/>
          <w:sz w:val="28"/>
          <w:szCs w:val="28"/>
          <w:shd w:fill="FFFFFF" w:val="clear"/>
        </w:rPr>
        <w:t>1</w:t>
      </w:r>
      <w:r>
        <w:rPr>
          <w:rFonts w:cs="Arial" w:ascii="Arial" w:hAnsi="Arial"/>
          <w:sz w:val="28"/>
          <w:szCs w:val="28"/>
          <w:shd w:fill="FFFFFF" w:val="clear"/>
        </w:rPr>
        <w:t xml:space="preserve">)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يقدر التكامل بين جوانب النمو المختلفة للمتعلمين على اختلاف قدراتهم وتنوع خلفياتهم الاجتماعية والثقافية</w:t>
      </w:r>
      <w:r>
        <w:rPr>
          <w:rFonts w:ascii="Arial" w:hAnsi="Arial" w:cs="Arial"/>
          <w:sz w:val="28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</w:rPr>
        <w:t>.</w:t>
      </w:r>
    </w:p>
    <w:p>
      <w:pPr>
        <w:pStyle w:val="Normal"/>
        <w:ind w:left="360" w:hanging="0"/>
        <w:jc w:val="right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  <w:t xml:space="preserve">( 4: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ج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>:</w:t>
      </w:r>
      <w:r>
        <w:rPr>
          <w:rFonts w:cs="Arial" w:ascii="Arial" w:hAnsi="Arial"/>
          <w:sz w:val="28"/>
          <w:szCs w:val="28"/>
          <w:shd w:fill="FFFFFF" w:val="clear"/>
        </w:rPr>
        <w:t>1</w:t>
      </w:r>
      <w:r>
        <w:rPr>
          <w:rFonts w:cs="Arial" w:ascii="Arial" w:hAnsi="Arial"/>
          <w:sz w:val="28"/>
          <w:szCs w:val="28"/>
          <w:shd w:fill="FFFFFF" w:val="clear"/>
        </w:rPr>
        <w:t xml:space="preserve">)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يقدر التفكير الناقد ويتحرى ممارسته وتطبيقه على أداءاته وأداءات زملائه ، ويقدر حل المشكلات وفقا للأسلوب العلمي</w:t>
      </w:r>
      <w:r>
        <w:rPr>
          <w:rFonts w:ascii="Arial" w:hAnsi="Arial" w:cs="Arial"/>
          <w:sz w:val="28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</w:rPr>
        <w:t>.</w:t>
      </w:r>
    </w:p>
    <w:p>
      <w:pPr>
        <w:pStyle w:val="Normal"/>
        <w:ind w:left="360" w:hanging="0"/>
        <w:jc w:val="right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  <w:t xml:space="preserve">( 7: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ج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 xml:space="preserve">: </w:t>
      </w:r>
      <w:r>
        <w:rPr>
          <w:rFonts w:cs="Arial" w:ascii="Arial" w:hAnsi="Arial"/>
          <w:sz w:val="28"/>
          <w:szCs w:val="28"/>
          <w:shd w:fill="FFFFFF" w:val="clear"/>
        </w:rPr>
        <w:t>1</w:t>
      </w:r>
      <w:r>
        <w:rPr>
          <w:rFonts w:cs="Arial" w:ascii="Arial" w:hAnsi="Arial"/>
          <w:sz w:val="28"/>
          <w:szCs w:val="28"/>
          <w:shd w:fill="FFFFFF" w:val="clear"/>
        </w:rPr>
        <w:t xml:space="preserve">)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يتحرى النزاهة والموضوعية في تقييم ممارساته وممارسات زملائه والمنظمة التعليمية ، ويتعامل مع نتائج التقييم بشفافية لصالح تحسين الممارسات المهنية الفردية والمؤسسية</w:t>
      </w:r>
      <w:r>
        <w:rPr>
          <w:rFonts w:ascii="Arial" w:hAnsi="Arial" w:cs="Arial"/>
          <w:sz w:val="28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</w:rPr>
        <w:t>.</w:t>
      </w:r>
    </w:p>
    <w:p>
      <w:pPr>
        <w:pStyle w:val="Normal"/>
        <w:ind w:left="360" w:hanging="0"/>
        <w:jc w:val="right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  <w:t>(9: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 xml:space="preserve">ج 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>:</w:t>
      </w:r>
      <w:r>
        <w:rPr>
          <w:rFonts w:cs="Arial" w:ascii="Arial" w:hAnsi="Arial"/>
          <w:sz w:val="28"/>
          <w:szCs w:val="28"/>
          <w:shd w:fill="FFFFFF" w:val="clear"/>
        </w:rPr>
        <w:t>1</w:t>
      </w:r>
      <w:r>
        <w:rPr>
          <w:rFonts w:cs="Arial" w:ascii="Arial" w:hAnsi="Arial"/>
          <w:sz w:val="28"/>
          <w:szCs w:val="28"/>
          <w:shd w:fill="FFFFFF" w:val="clear"/>
        </w:rPr>
        <w:t xml:space="preserve">)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يقدر دمج التقنية في مواقف التعلم والممارسة المهنية ، ويتابع ويتبنى المبادرات والتجديدات المحققة لذلك الدمج</w:t>
      </w:r>
      <w:r>
        <w:rPr>
          <w:rFonts w:ascii="Arial" w:hAnsi="Arial" w:cs="Arial"/>
          <w:sz w:val="28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</w:rPr>
        <w:t>.</w:t>
      </w:r>
    </w:p>
    <w:p>
      <w:pPr>
        <w:pStyle w:val="Normal"/>
        <w:ind w:left="360" w:hanging="0"/>
        <w:jc w:val="right"/>
        <w:rPr>
          <w:rFonts w:cs="Simplified Arabic"/>
          <w:sz w:val="28"/>
          <w:szCs w:val="28"/>
        </w:rPr>
      </w:pPr>
      <w:r>
        <w:rPr>
          <w:rFonts w:cs="Arial" w:ascii="Arial" w:hAnsi="Arial"/>
          <w:sz w:val="28"/>
          <w:szCs w:val="28"/>
          <w:shd w:fill="FFFFFF" w:val="clear"/>
        </w:rPr>
        <w:t>(10: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ج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>:</w:t>
      </w:r>
      <w:r>
        <w:rPr>
          <w:rFonts w:cs="Arial" w:ascii="Arial" w:hAnsi="Arial"/>
          <w:sz w:val="28"/>
          <w:szCs w:val="28"/>
          <w:shd w:fill="FFFFFF" w:val="clear"/>
        </w:rPr>
        <w:t>1</w:t>
      </w:r>
      <w:r>
        <w:rPr>
          <w:rFonts w:cs="Arial" w:ascii="Arial" w:hAnsi="Arial"/>
          <w:sz w:val="28"/>
          <w:szCs w:val="28"/>
          <w:shd w:fill="FFFFFF" w:val="clear"/>
        </w:rPr>
        <w:t xml:space="preserve">)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يحترم ما بين المتعلمين وأولياء الأمور وأعضاء المجتمع المهني من فروق وتنوع في الخلفيات</w:t>
      </w:r>
      <w:r>
        <w:rPr>
          <w:rFonts w:ascii="Arial" w:hAnsi="Arial" w:cs="Arial"/>
          <w:sz w:val="28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قدرات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نش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مار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يد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شر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قدر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نج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فق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ص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خرج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ددية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د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  <w:tab/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دث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يماء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سد</w:t>
      </w:r>
      <w:r>
        <w:rPr>
          <w:rFonts w:cs="AL-Mohanad Bold;Times New Roman" w:ascii="Arial" w:hAnsi="Arial"/>
          <w:sz w:val="28"/>
          <w:szCs w:val="28"/>
          <w:rtl w:val="true"/>
        </w:rPr>
        <w:t>........)</w:t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  <w:tab/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ف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د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زم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نش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ا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مقرر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  <w:tab/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ع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بحا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رج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  <w:tab/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دي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د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زمني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  <w:tab/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ا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آ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رو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ديم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  <w:tab/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نتر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مص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عل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  <w:tab/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و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ي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ل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ض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حدد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  <w:tab/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صن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رتي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إدر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زائها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  <w:tab/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ب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  <w:tab/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وار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  <w:tab/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ابي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  <w:tab/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ماع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  <w:tab/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ي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    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و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وا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فاع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طلبة</w:t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  <w:tab/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ل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قاش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  <w:tab/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اسوب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  <w:tab/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أنش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  <w:tab/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ختل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نترن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  <w:tab/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ذاتي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  <w:tab/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شج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اوني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  <w:tab/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ابق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  <w:tab/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اجبات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دد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L-Mohanad Bold;Times New Roman" w:ascii="Arial" w:hAnsi="Arial"/>
          <w:sz w:val="28"/>
          <w:szCs w:val="28"/>
          <w:rtl w:val="true"/>
        </w:rPr>
        <w:t>-</w:t>
        <w:tab/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لاحظ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تم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داء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L-Mohanad Bold;Times New Roman" w:ascii="Arial" w:hAnsi="Arial"/>
          <w:sz w:val="28"/>
          <w:szCs w:val="28"/>
          <w:rtl w:val="true"/>
        </w:rPr>
        <w:t>-</w:t>
        <w:tab/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قد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ع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تن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L-Mohanad Bold;Times New Roman" w:ascii="Arial" w:hAnsi="Arial"/>
          <w:sz w:val="28"/>
          <w:szCs w:val="28"/>
          <w:rtl w:val="true"/>
        </w:rPr>
        <w:t>-</w:t>
        <w:tab/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ض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ق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قيقي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L-Mohanad Bold;Times New Roman" w:ascii="Arial" w:hAnsi="Arial"/>
          <w:sz w:val="28"/>
          <w:szCs w:val="28"/>
          <w:rtl w:val="true"/>
        </w:rPr>
        <w:t>-</w:t>
        <w:tab/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قارير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L-Mohanad Bold;Times New Roman" w:ascii="Arial" w:hAnsi="Arial"/>
          <w:sz w:val="28"/>
          <w:szCs w:val="28"/>
          <w:rtl w:val="true"/>
        </w:rPr>
        <w:t>-</w:t>
        <w:tab/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بحا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رجمات</w:t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  <w:tab/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  <w:tab/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أنفسهم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ب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موه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طلوبة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و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ش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فس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624" w:top="1418" w:footer="0" w:bottom="1418"/>
          <w:pgNumType w:fmt="decimal"/>
          <w:formProt w:val="false"/>
          <w:titlePg/>
          <w:textDirection w:val="lrTb"/>
          <w:bidi/>
          <w:rtlGutter/>
          <w:docGrid w:type="default" w:linePitch="435" w:charSpace="0"/>
        </w:sect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jc w:val="center"/>
        <w:rPr>
          <w:rFonts w:cs="AL-Mateen"/>
          <w:sz w:val="28"/>
          <w:szCs w:val="28"/>
        </w:rPr>
      </w:pPr>
      <w:r>
        <w:rPr>
          <w:rFonts w:cs="AL-Mateen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ي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مخ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تعل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ateen"/>
          <w:sz w:val="28"/>
          <w:sz w:val="28"/>
          <w:szCs w:val="28"/>
          <w:rtl w:val="true"/>
        </w:rPr>
        <w:t>و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مفاه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تحق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وح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و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تدري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وتقويمها</w:t>
      </w:r>
    </w:p>
    <w:p>
      <w:pPr>
        <w:pStyle w:val="Normal"/>
        <w:ind w:left="-1701" w:hanging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73025</wp:posOffset>
                </wp:positionV>
                <wp:extent cx="8077200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2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3"/>
                              <w:gridCol w:w="4395"/>
                              <w:gridCol w:w="1417"/>
                              <w:gridCol w:w="1701"/>
                              <w:gridCol w:w="1844"/>
                            </w:tblGrid>
                            <w:tr>
                              <w:trPr/>
                              <w:tc>
                                <w:tcPr>
                                  <w:tcW w:w="3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وحد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دريس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</w:rPr>
                                    <w:t>-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إشرا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ربو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فاهي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تعدد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لإشرا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ربو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مفهوم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شام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عوام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طو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فه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المي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محليا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خرج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عل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حقق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وحد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  <w:t>------------------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معارف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Traditional Arabic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يعر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أس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أسالي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تطوي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تنفيذ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رؤ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مشترك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تعتم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معرف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النظري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تطبيق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إشرا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تربوي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Traditional Arabic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13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يعر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تأثي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ايجاب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مرغو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مجتم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محل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الدول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القرار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وط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ق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تؤث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سياس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تعل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ateen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ascii="Arial" w:hAnsi="Arial" w:cs="AL-Mateen"/>
                                      <w:shd w:fill="FFFFFF" w:val="clear"/>
                                      <w:rtl w:val="true"/>
                                    </w:rPr>
                                    <w:t>مهار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ateen"/>
                                      <w:shd w:fill="FFFFFF" w:val="clear"/>
                                      <w:rtl w:val="true"/>
                                    </w:rPr>
                                    <w:t>مهنية</w:t>
                                  </w:r>
                                  <w:r>
                                    <w:rPr>
                                      <w:rFonts w:cs="AL-Mateen" w:ascii="Arial" w:hAnsi="Arial"/>
                                      <w:shd w:fill="FFFFFF" w:val="clear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 :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3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يمار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إشرا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تربو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وج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ذ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تقتضي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بم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متوق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من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أع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أجل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16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يق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يحل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يتوق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اتجاه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مبادر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مختلف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ناشئ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بيئ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مؤسس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تعليمية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ateen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ascii="Arial" w:hAnsi="Arial" w:cs="AL-Mateen"/>
                                      <w:shd w:fill="FFFFFF" w:val="clear"/>
                                      <w:rtl w:val="true"/>
                                    </w:rPr>
                                    <w:t>توجه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ateen"/>
                                      <w:shd w:fill="FFFFFF" w:val="clear"/>
                                      <w:rtl w:val="true"/>
                                    </w:rPr>
                                    <w:t>مه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 w:ascii="Arial" w:hAnsi="Arial"/>
                                      <w:shd w:fill="FFFFFF" w:val="clear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before="120" w:after="0"/>
                                    <w:ind w:left="0" w:right="0" w:hanging="0"/>
                                    <w:jc w:val="left"/>
                                    <w:rPr>
                                      <w:rFonts w:ascii="Arial" w:hAnsi="Arial" w:cs="Traditional Arabic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يؤ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بالل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كتب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رسل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ينته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حيات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المه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نهج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إسلامي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Traditional Arabic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يقد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اختلا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التنو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يتعا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معهم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منظ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مهني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before="120" w:after="0"/>
                                    <w:ind w:left="0" w:right="0" w:hanging="0"/>
                                    <w:jc w:val="left"/>
                                    <w:rPr>
                                      <w:rFonts w:ascii="Arial" w:hAnsi="Arial" w:cs="Traditional Arabic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يؤ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بأهم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تشجي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متواص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التنم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مستدام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للتحسين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,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البح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مصاد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مختلف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لدع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رؤ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مؤسس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تحقيقها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before="12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5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يمي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إقام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علاق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جتماع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مه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أساس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تفاه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الاحتر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متباد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أعضا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مجتم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تعل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مدرس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الفص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المجتم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محيط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ناص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إط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فاهيم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حقق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وحدة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  <w:t>---------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رياد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والمبادرة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تمك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تخصص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نمو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مهني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سالي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علي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تبع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وحدة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  <w:t>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محاضرة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حلق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نقا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عص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ذهني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عروض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تقديم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قب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طلبة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سالي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قيي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د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وحدة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  <w:t>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فحص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أنشط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طلب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بحثية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ومناقش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عروضه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تقديمية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والاختبار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ري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طل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أس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إشرا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ربو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ناج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شم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الاستمرار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العلم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الإبدا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الشور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المرونة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  <w:t>),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أنماطه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صحيحي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الوقائي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البنائ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الشور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ى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التسلطي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التسيبي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الدبلوماسي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Arial" w:hAnsi="Arial" w:cs="AL-Mateen"/>
                                      <w:shd w:fill="FFFFFF" w:val="clear"/>
                                      <w:rtl w:val="true"/>
                                    </w:rPr>
                                    <w:t>معار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 w:ascii="Arial" w:hAnsi="Arial"/>
                                      <w:shd w:fill="FFFFFF" w:val="clear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before="0" w:after="75"/>
                                    <w:ind w:left="0" w:right="0" w:hanging="0"/>
                                    <w:jc w:val="left"/>
                                    <w:rPr>
                                      <w:rFonts w:ascii="Arial" w:hAnsi="Arial" w:cs="Traditional Arabic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8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يعر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أسالي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تطوي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خطط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إعدا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برام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تطوير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للمؤسس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المجتمع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before="0" w:after="75"/>
                                    <w:ind w:left="0" w:right="0" w:hanging="0"/>
                                    <w:jc w:val="left"/>
                                    <w:rPr>
                                      <w:rFonts w:ascii="Arial" w:hAnsi="Arial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12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يعر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أدوا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رئيس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للقائ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تربو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مبرر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تخاذ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قرار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مختلفة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3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يعر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نظري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أبعا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نم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مجالات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متطلبات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بالنسب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للمتعلمين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بم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ذلك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نموه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اجتماع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الثقا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دور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دعم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مج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عمله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( 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7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يعر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فلسف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تقي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مداخل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أساليب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أدوات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أسالي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تحلي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نتائج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توظيف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لصالح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تحس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ممارس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مه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فرد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المؤسس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10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يعر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مبدأ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فرو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فرد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مجال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نم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التعل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أصول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فلسف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النفس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استراتيجي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تعا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مع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تعل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الممارس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مه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أخر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بم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ذلك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ستراتيج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دمج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L-Mateen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Arial" w:hAnsi="Arial" w:cs="AL-Mateen"/>
                                      <w:shd w:fill="FFFFFF" w:val="clear"/>
                                      <w:rtl w:val="true"/>
                                    </w:rPr>
                                    <w:t>مهار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ateen"/>
                                      <w:shd w:fill="FFFFFF" w:val="clear"/>
                                      <w:rtl w:val="true"/>
                                    </w:rPr>
                                    <w:t>مهنية</w:t>
                                  </w:r>
                                  <w:r>
                                    <w:rPr>
                                      <w:rFonts w:cs="AL-Mateen" w:ascii="Arial" w:hAnsi="Arial"/>
                                      <w:shd w:fill="FFFFFF" w:val="clear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 :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3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يمار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تعل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إشرا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إدا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إرشا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غير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أدوا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مه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تربو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وج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ذ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تقتضي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بم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متوق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من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أع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أجل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Traditional Arabic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يط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ينفذ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خطط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لتحقي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أهداف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16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يطب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معار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المهار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بيئ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عمل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before="0" w:after="75"/>
                                    <w:ind w:left="0" w:right="0" w:hanging="0"/>
                                    <w:jc w:val="left"/>
                                    <w:rPr>
                                      <w:rFonts w:ascii="Arial" w:hAnsi="Arial" w:cs="Traditional Arabic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17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يع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خطط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إجرائ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البحو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علم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متعلق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حق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تخصص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3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يجر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بحو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يجم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معلوم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بهد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دع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تعل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النم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متكا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لكاف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تلاميذه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8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يقد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حتياجات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مه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يخطط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زملائ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المنظم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تعليم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لتلبيت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فرص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نم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مهن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متاح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Arial" w:hAnsi="Arial" w:cs="AL-Mateen"/>
                                      <w:shd w:fill="FFFFFF" w:val="clear"/>
                                      <w:rtl w:val="true"/>
                                    </w:rPr>
                                    <w:t>توجه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ateen"/>
                                      <w:shd w:fill="FFFFFF" w:val="clear"/>
                                      <w:rtl w:val="true"/>
                                    </w:rPr>
                                    <w:t>مه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 w:ascii="Arial" w:hAnsi="Arial"/>
                                      <w:shd w:fill="FFFFFF" w:val="clear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Traditional Arabic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يقد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اختلا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التنو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يتعا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معهم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منظ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مهني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3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يقد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تكا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جوان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نم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مختلف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للمتعلم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ختلا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قدراته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تنو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خلفياته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اجتماع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الثقاف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8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 :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3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يمي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إخضا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توجهات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ممارسات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للتقي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الاختبا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يتقب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تعديل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فق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لنتائ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تقي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الاستقصا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البح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أس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منهج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تمك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تخصص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تفك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ممارسا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نمو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مهن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متواصل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مجتمع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تعل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 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Traditional Arabic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محاضرة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حلق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نقا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Traditional Arabic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عص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ذهني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Traditional Arabic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عروض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تقدم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قب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طلبة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Traditional Arabic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Traditional Arabic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Traditional Arabic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Traditional Arabic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أنشط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طلبة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Traditional Arabic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عروض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تقدمية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Traditional Arabic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اختبارا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Traditional Arabic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مناقش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ال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إشرا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ربوي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نهج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المعلم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البيئ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درسية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علاق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درس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البيئ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خارجية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Arial" w:hAnsi="Arial" w:cs="AL-Mateen"/>
                                      <w:shd w:fill="FFFFFF" w:val="clear"/>
                                      <w:rtl w:val="true"/>
                                    </w:rPr>
                                    <w:t>معار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 w:ascii="Arial" w:hAnsi="Arial"/>
                                      <w:shd w:fill="FFFFFF" w:val="clear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Traditional Arabic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8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يعر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أسالي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تطوي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خطط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إعدا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برام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تطوير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للمؤسس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المجتمع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 )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يعر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أس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أسالي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تطوي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تنفيذ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رؤ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مشترك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تعتم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معرف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النظري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تطبيق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إدا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تربوية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Traditional Arabic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3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يعر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نظري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تعلم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ستراتيجي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تعل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دور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دعم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عمل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Traditional Arabic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( 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7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يعر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فلسف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تقي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مداخل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أساليب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أدوات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أسالي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تحلي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نتائج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توظيف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لصالح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تحس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ممارس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مه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فرد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المؤسس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ab/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L-Mateen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Arial" w:hAnsi="Arial" w:cs="AL-Mateen"/>
                                      <w:shd w:fill="FFFFFF" w:val="clear"/>
                                      <w:rtl w:val="true"/>
                                    </w:rPr>
                                    <w:t>مهار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ateen"/>
                                      <w:shd w:fill="FFFFFF" w:val="clear"/>
                                      <w:rtl w:val="true"/>
                                    </w:rPr>
                                    <w:t>مهنية</w:t>
                                  </w:r>
                                  <w:r>
                                    <w:rPr>
                                      <w:rFonts w:cs="AL-Mateen" w:ascii="Arial" w:hAnsi="Arial"/>
                                      <w:shd w:fill="FFFFFF" w:val="clear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 :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3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يمار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تعل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إشرا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إدا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إرشا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غير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أدوا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مه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تربو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وج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ذ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تقتضي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بم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متوق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من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أع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أجل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Traditional Arabic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يط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ينفذ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خطط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لتحقي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أهداف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Traditional Arabic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16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يطب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معار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المهار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بيئ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عمل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Traditional Arabic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17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يع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خطط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إجرائ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البحو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علم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متعلق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حق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تخصص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L-Mateen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Arial" w:hAnsi="Arial" w:cs="AL-Mateen"/>
                                      <w:shd w:fill="FFFFFF" w:val="clear"/>
                                      <w:rtl w:val="true"/>
                                    </w:rPr>
                                    <w:t>توجه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ateen"/>
                                      <w:shd w:fill="FFFFFF" w:val="clear"/>
                                      <w:rtl w:val="true"/>
                                    </w:rPr>
                                    <w:t>مه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 w:ascii="Arial" w:hAnsi="Arial"/>
                                      <w:shd w:fill="FFFFFF" w:val="clear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Traditional Arabic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5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يلتز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رص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تقي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أعم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إدار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النظ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تطبيق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أخرى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6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يقد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بكفاء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استخد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أمث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لموار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بشر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المال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التكنولوجية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Traditional Arabic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3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يقد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تكا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جوان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نم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مختلف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للمتعلم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ختلا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قدراته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تنو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خلفياته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اجتماع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الثقافية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استمراري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والشمول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تفك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ممارسا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تمك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تخصص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نمو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مهني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Traditional Arabic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محاضرة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حلق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نقا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Traditional Arabic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عص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ذهني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عروض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تقديم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قب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طلبة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زيار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ميدانية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Traditional Arabic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ستضاف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مسئول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ميدان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Traditional Arabic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فحص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أنشط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طلب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بحثية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Traditional Arabic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مناقش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عروض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تقدمية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Traditional Arabic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اختبارات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3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عرّ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هدا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إشرا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ربوي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  <w:t>:(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ك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جال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سابق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ه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هدا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يه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Arial" w:hAnsi="Arial" w:cs="AL-Mateen"/>
                                      <w:shd w:fill="FFFFFF" w:val="clear"/>
                                      <w:rtl w:val="true"/>
                                    </w:rPr>
                                    <w:t>معار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 w:ascii="Arial" w:hAnsi="Arial"/>
                                      <w:shd w:fill="FFFFFF" w:val="clear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Traditional Arabic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 )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يعر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أس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أسالي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تطوي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تنفيذ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رؤ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مشترك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تعتم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معرف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النظري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تطبيق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إدا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تربوية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Traditional Arabic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7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يعر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ستراتيجي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بنا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ق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مؤسسية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وسائ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اتص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التواص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بشك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فاع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ثقاف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الأصو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عرق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العاد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اهتمام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أفرا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الجماع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مختلفة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Traditional Arabic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8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يعر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أسالي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تطوي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خطط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إعدا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برام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تطوير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للمؤسس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المجتمع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11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يعرف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أسالي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إدار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مؤسس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بم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يكف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استفاد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مجتمع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13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يعر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تأثي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ايجاب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مرغو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مجتم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محل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الدول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القرار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وط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ق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تؤث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سياس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تعل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طلبة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L-Mateen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Arial" w:hAnsi="Arial" w:cs="AL-Mateen"/>
                                      <w:shd w:fill="FFFFFF" w:val="clear"/>
                                      <w:rtl w:val="true"/>
                                    </w:rPr>
                                    <w:t>مهار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ateen"/>
                                      <w:shd w:fill="FFFFFF" w:val="clear"/>
                                      <w:rtl w:val="true"/>
                                    </w:rPr>
                                    <w:t>مهنية</w:t>
                                  </w:r>
                                  <w:r>
                                    <w:rPr>
                                      <w:rFonts w:cs="AL-Mateen" w:ascii="Arial" w:hAnsi="Arial"/>
                                      <w:shd w:fill="FFFFFF" w:val="clear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before="120" w:after="0"/>
                                    <w:ind w:left="0" w:right="0" w:hanging="0"/>
                                    <w:jc w:val="left"/>
                                    <w:rPr>
                                      <w:rFonts w:ascii="Arial" w:hAnsi="Arial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 :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3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يمار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تعل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إشرا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إدا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إرشا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غير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أدوا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مه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تربو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وج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ذ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تقتضي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بم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متوق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من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أع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أجل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Traditional Arabic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8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يتخذ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قرار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أخلاق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نزيه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ك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يتعل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بالمؤسس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تعليمية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before="120" w:after="0"/>
                                    <w:ind w:left="0" w:right="0" w:hanging="0"/>
                                    <w:jc w:val="left"/>
                                    <w:rPr>
                                      <w:rFonts w:ascii="Arial" w:hAnsi="Arial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6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يحفز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ذات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زملاء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أعضا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مجتم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تعل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الع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يتفاع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معه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بإيجاب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لصالح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نخراطه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جميع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تعل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نشط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before="120" w:after="0"/>
                                    <w:ind w:left="0" w:right="0" w:hanging="0"/>
                                    <w:jc w:val="left"/>
                                    <w:rPr>
                                      <w:rFonts w:ascii="Arial" w:hAnsi="Arial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8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يقد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حتياجات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مه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يخطط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زملائ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المنظم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تعليم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لتلبيت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فرص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نم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مهن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متاح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before="120" w:after="0"/>
                                    <w:ind w:left="0" w:right="0" w:hanging="0"/>
                                    <w:jc w:val="left"/>
                                    <w:rPr>
                                      <w:rFonts w:ascii="Arial" w:hAnsi="Arial" w:cs="Traditional Arabic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8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4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يجر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استقصاء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البحو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إجرائ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لتشخيص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يواجه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مشكل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التعا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مع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ضو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نتائ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بهد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تحس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ممارسات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مه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before="120" w:after="0"/>
                                    <w:ind w:left="0" w:right="0" w:hanging="0"/>
                                    <w:jc w:val="left"/>
                                    <w:rPr>
                                      <w:rFonts w:ascii="Arial" w:hAnsi="Arial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9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يصم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مواق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تعل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الممارس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مه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مج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تخصص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بم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يجع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تقني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عنصر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متكامل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بق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عناصر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Arial" w:hAnsi="Arial" w:cs="AL-Mateen"/>
                                      <w:shd w:fill="FFFFFF" w:val="clear"/>
                                      <w:rtl w:val="true"/>
                                    </w:rPr>
                                    <w:t>توجه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ateen"/>
                                      <w:shd w:fill="FFFFFF" w:val="clear"/>
                                      <w:rtl w:val="true"/>
                                    </w:rPr>
                                    <w:t>مه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 w:ascii="Arial" w:hAnsi="Arial"/>
                                      <w:shd w:fill="FFFFFF" w:val="clear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يقد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اختلاف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والتنوع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ويتعام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معهم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منظو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مهني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Traditional Arabic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يؤ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بأهم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تشجي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متواص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والتنم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مستدام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للتحسين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rtl w:val="true"/>
                                    </w:rPr>
                                    <w:t>,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والبح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مصاد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مختلف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لدع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رؤ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مؤسس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وتحقيقها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Traditional Arabic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6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يقد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بكفاء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استخد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أمث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لموار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بشر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والمال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والتكنولوج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</w:rPr>
                                    <w:t xml:space="preserve">(3: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يقد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تكام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جوان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نمو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مختلف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للمتعلمي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ختلاف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قدراته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وتنوع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خلفياته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اجتماعي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والثقافية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 xml:space="preserve">.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تفك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ممارسا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تقدي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تنوع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نمو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مهني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Traditional Arabic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محاضرة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Traditional Arabic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حلق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نقا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Traditional Arabic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عروض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تقدم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قب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طلبة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زيار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ميدانية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Traditional Arabic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فحص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أنشط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طلب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بحثية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Traditional Arabic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مناقش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عروض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تقدمية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Traditional Arabic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اختبارا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Traditional Arabic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3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Traditional Arabic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تعرّف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أسالي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إشراف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تدريس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نظري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والعملية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فردي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والجماعية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ستعراض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بعض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تطبيقات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معاصر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للإشراف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تدريس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تطوري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,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متنوع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Traditional Arabic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Arial" w:hAnsi="Arial" w:cs="AL-Mateen"/>
                                      <w:shd w:fill="FFFFFF" w:val="clear"/>
                                      <w:rtl w:val="true"/>
                                    </w:rPr>
                                    <w:t>معار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 w:ascii="Arial" w:hAnsi="Arial"/>
                                      <w:shd w:fill="FFFFFF" w:val="clear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Traditional Arabic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8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يعر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أسالي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تطوي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إعدا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برام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تطوير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للمؤسس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المجتمع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 )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يعر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أس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أسالي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تطوي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تنفيذ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رؤ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مشترك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تعتم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معرف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النظري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تطبيق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إدا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تربوية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Traditional Arabic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3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يعر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نظري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تعلم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ستراتيجي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تعل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دور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دعم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عمل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Traditional Arabic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( 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7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يعر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فلسف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تقي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مداخل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أساليب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أدوات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أسالي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تحلي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نتائج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توظيف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لصالح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تحس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ممارس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مه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فرد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المؤسس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ab/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L-Mateen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Arial" w:hAnsi="Arial" w:cs="AL-Mateen"/>
                                      <w:shd w:fill="FFFFFF" w:val="clear"/>
                                      <w:rtl w:val="true"/>
                                    </w:rPr>
                                    <w:t>مهار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ateen"/>
                                      <w:shd w:fill="FFFFFF" w:val="clear"/>
                                      <w:rtl w:val="true"/>
                                    </w:rPr>
                                    <w:t>مهنية</w:t>
                                  </w:r>
                                  <w:r>
                                    <w:rPr>
                                      <w:rFonts w:cs="AL-Mateen" w:ascii="Arial" w:hAnsi="Arial"/>
                                      <w:shd w:fill="FFFFFF" w:val="clear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 :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3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يمار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تعل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إشرا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إدا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إرشا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غير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أدوا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مه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تربو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وج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ذ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تقتضي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بم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متوق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من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أع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أجل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Traditional Arabic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يط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ينفذ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خطط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لتحقي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أهداف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Traditional Arabic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16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يطب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معار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المهار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بيئ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عمل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Traditional Arabic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17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يع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خطط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إجرائ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البحو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علم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متعلق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حق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تخصص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L-Mateen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Arial" w:hAnsi="Arial" w:cs="AL-Mateen"/>
                                      <w:shd w:fill="FFFFFF" w:val="clear"/>
                                      <w:rtl w:val="true"/>
                                    </w:rPr>
                                    <w:t>توجه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ateen"/>
                                      <w:shd w:fill="FFFFFF" w:val="clear"/>
                                      <w:rtl w:val="true"/>
                                    </w:rPr>
                                    <w:t>مه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 w:ascii="Arial" w:hAnsi="Arial"/>
                                      <w:shd w:fill="FFFFFF" w:val="clear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Traditional Arabic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5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يلتز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رص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تقي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أعم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إدار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النظ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تطبيق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أخرى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Traditional Arabic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6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يقد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بكفاء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استخد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أمث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لموار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بشر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المال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التكنولوجية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3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يقد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تكا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جوان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نم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مختلف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للمتعلم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ختلا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قدراته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تنو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خلفياته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اجتماع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والثقاف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تفك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ممارسا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تمك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تخصص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نمو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مهن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Traditional Arabic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محاضرة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حلق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نقا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Traditional Arabic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عص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ذهني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Traditional Arabic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عروض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تقدم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قب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طلبة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زيار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ميدانية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Traditional Arabic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فحص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أنشط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طلبة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Traditional Arabic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مناقش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عروض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تقدمية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Traditional Arabic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اختبارا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60" w:right="0" w:hanging="0"/>
                                    <w:jc w:val="left"/>
                                    <w:rPr>
                                      <w:rFonts w:ascii="Arial" w:hAnsi="Arial" w:cs="Traditional Arabic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Traditional Arabic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3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تعرف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أطراف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عملي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إشرافي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داخ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مدرس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مقيمي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مدرس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والزائري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لها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والدو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منوط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بك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طرف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ومدى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تكام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أدوا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إشرافي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مختلف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Traditional Arabic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معارف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75"/>
                                    <w:jc w:val="right"/>
                                    <w:rPr>
                                      <w:rFonts w:ascii="Arial" w:hAnsi="Arial" w:cs="Traditional Arabic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</w:rPr>
                                    <w:t xml:space="preserve">(2 :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raditional Arabic" w:ascii="Arial" w:hAnsi="Arial"/>
                                    </w:rPr>
                                    <w:t>10</w:t>
                                  </w:r>
                                  <w:r>
                                    <w:rPr>
                                      <w:rFonts w:cs="Traditional Arabic" w:ascii="Arial" w:hAnsi="Arial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يعر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أهم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عدال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اجتماع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وضم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يغط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تعل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جمي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احتياج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فرد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جمي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جوان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تعل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بالنسب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للطلبة</w:t>
                                  </w:r>
                                  <w:r>
                                    <w:rPr>
                                      <w:rFonts w:cs="Traditional Arabic" w:ascii="Arial" w:hAnsi="Arial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75"/>
                                    <w:jc w:val="right"/>
                                    <w:rPr>
                                      <w:rFonts w:ascii="Arial" w:hAnsi="Arial" w:cs="Traditional Arabic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</w:rPr>
                                    <w:t xml:space="preserve">(2 :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raditional Arabic" w:ascii="Arial" w:hAnsi="Arial"/>
                                    </w:rPr>
                                    <w:t>11</w:t>
                                  </w:r>
                                  <w:r>
                                    <w:rPr>
                                      <w:rFonts w:cs="Traditional Arabic" w:ascii="Arial" w:hAnsi="Arial"/>
                                    </w:rPr>
                                    <w:t>)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يعر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أسالي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إدا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مؤسس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بم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يكف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استفاد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مجتم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خارج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لاغتن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فرص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يجاب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لنجاح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d w:fill="FFFFFF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hd w:fill="FFFFFF" w:val="clear"/>
                                      <w:rtl w:val="true"/>
                                    </w:rPr>
                                    <w:t>الطلب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75"/>
                                    <w:jc w:val="righ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</w:rPr>
                                    <w:t xml:space="preserve">(3: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Traditional Arabic" w:ascii="Arial" w:hAnsi="Arial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 w:ascii="Arial" w:hAnsi="Arial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يعر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نظري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وأبعا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نم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ومجالات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ومتطلبات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بالنسب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للمتعلمين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بم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ذلك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نموه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اجتماع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والثقا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ودور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دعم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مج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عمله</w:t>
                                  </w:r>
                                  <w:r>
                                    <w:rPr>
                                      <w:rFonts w:cs="Traditional Arabic" w:ascii="Arial" w:hAnsi="Arial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75"/>
                                    <w:jc w:val="righ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</w:rPr>
                                    <w:t>(9: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raditional Arabic" w:ascii="Arial" w:hAnsi="Arial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 w:ascii="Arial" w:hAnsi="Arial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يعر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نظري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واستراتيجي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دم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تق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تصم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تعل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والممارس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مه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أخر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75"/>
                                    <w:jc w:val="righ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</w:rPr>
                                    <w:t>(10: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Traditional Arabic" w:ascii="Arial" w:hAnsi="Arial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 w:ascii="Arial" w:hAnsi="Arial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يعر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مبدأ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فرو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فرد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مجال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نم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والتعل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وأصول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فلسف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والنفس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واستراتيجي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تعا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مع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تعل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والممارس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مه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أخر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بم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ذلك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إستراتيج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دمج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75"/>
                                    <w:jc w:val="right"/>
                                    <w:rPr>
                                      <w:rFonts w:ascii="Arial" w:hAnsi="Arial" w:cs="Traditional Arabic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</w:rPr>
                                    <w:t xml:space="preserve">(10: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Traditional Arabic" w:ascii="Arial" w:hAnsi="Arial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 w:ascii="Arial" w:hAnsi="Arial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يعر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مبدأ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تنو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واستراتيجي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تعا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مع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وتطبيقات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مجال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تعل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والممارس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مه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أخرى</w:t>
                                  </w:r>
                                  <w:r>
                                    <w:rPr>
                                      <w:rFonts w:cs="Traditional Arabic" w:ascii="Arial" w:hAnsi="Arial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75"/>
                                    <w:jc w:val="righ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</w:rPr>
                                    <w:t>(1 :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Traditional Arabic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cs="Traditional Arabic" w:ascii="Arial" w:hAnsi="Arial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يمار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تعل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إشرا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إدا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إرشا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وغير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أدوا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مه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تربو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وج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ذ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تقتضي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وبم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متوق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من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وأع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أجل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75"/>
                                    <w:jc w:val="right"/>
                                    <w:rPr>
                                      <w:rFonts w:ascii="Arial" w:hAnsi="Arial" w:cs="Traditional Arabic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</w:rPr>
                                    <w:t xml:space="preserve">(2 :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raditional Arabic" w:ascii="Arial" w:hAnsi="Arial"/>
                                    </w:rPr>
                                    <w:t>17</w:t>
                                  </w:r>
                                  <w:r>
                                    <w:rPr>
                                      <w:rFonts w:cs="Traditional Arabic" w:ascii="Arial" w:hAnsi="Arial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يع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خطط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إجرائ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والبحو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علم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متعلق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حق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تخصص</w:t>
                                  </w:r>
                                  <w:r>
                                    <w:rPr>
                                      <w:rFonts w:cs="Traditional Arabic" w:ascii="Arial" w:hAnsi="Arial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75"/>
                                    <w:jc w:val="right"/>
                                    <w:rPr>
                                      <w:rFonts w:ascii="Arial" w:hAnsi="Arial" w:cs="Traditional Arabic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</w:rPr>
                                    <w:t xml:space="preserve">(2 :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raditional Arabic" w:ascii="Arial" w:hAnsi="Arial"/>
                                    </w:rPr>
                                    <w:t>12</w:t>
                                  </w:r>
                                  <w:r>
                                    <w:rPr>
                                      <w:rFonts w:cs="Traditional Arabic" w:ascii="Arial" w:hAnsi="Arial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يبن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علاق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إيجاب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دائم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أس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ومقدم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خدم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رعا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مجتمع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75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raditional Arabic" w:ascii="Arial" w:hAnsi="Arial"/>
                                    </w:rPr>
                                    <w:t xml:space="preserve">(2 :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raditional Arabic" w:ascii="Arial" w:hAnsi="Arial"/>
                                    </w:rPr>
                                    <w:t>13</w:t>
                                  </w:r>
                                  <w:r>
                                    <w:rPr>
                                      <w:rFonts w:cs="Traditional Arabic" w:ascii="Arial" w:hAnsi="Arial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يبن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علاق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دائم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مثم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شركا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مجتم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75"/>
                                    <w:jc w:val="righ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</w:rPr>
                                    <w:t xml:space="preserve">( 5: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raditional Arabic" w:ascii="Arial" w:hAnsi="Arial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 w:ascii="Arial" w:hAnsi="Arial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يتفاه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أعضا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مجتم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مدرس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والمجتم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مهن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والمجتم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كبي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ويق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معه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علاق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جتماع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ومه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ناجح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75"/>
                                    <w:jc w:val="righ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</w:rPr>
                                    <w:t>(9: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Traditional Arabic" w:ascii="Arial" w:hAnsi="Arial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 w:ascii="Arial" w:hAnsi="Arial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يجم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معلوم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ويحلل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ويتواص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متعلم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وأوليا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أم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والزملا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وأعضا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مجتم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مهن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وسائط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تق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75"/>
                                    <w:jc w:val="righ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</w:rPr>
                                    <w:t>(10: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Traditional Arabic" w:ascii="Arial" w:hAnsi="Arial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 w:ascii="Arial" w:hAnsi="Arial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يوظ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ستراتيجي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تعا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فرو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فرد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والتنو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تعل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و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ممارس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مه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أخر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left="2006" w:hanging="1260"/>
                                    <w:jc w:val="right"/>
                                    <w:rPr>
                                      <w:rFonts w:cs="AL-Mateen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توجهات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مهنية</w:t>
                                  </w:r>
                                  <w:r>
                                    <w:rPr>
                                      <w:rFonts w:cs="AL-Mateen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75"/>
                                    <w:jc w:val="right"/>
                                    <w:rPr>
                                      <w:rFonts w:ascii="Arial" w:hAnsi="Arial" w:cs="Traditional Arabic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</w:rPr>
                                    <w:t>(1: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Traditional Arabic" w:ascii="Arial" w:hAnsi="Arial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 w:ascii="Arial" w:hAnsi="Arial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يقد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اختلا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والتنو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ويتعا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معهم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منظ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مهن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75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raditional Arabic" w:ascii="Arial" w:hAnsi="Arial"/>
                                    </w:rPr>
                                    <w:t xml:space="preserve">(2 :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raditional Arabic" w:ascii="Arial" w:hAnsi="Arial"/>
                                    </w:rPr>
                                    <w:t>10</w:t>
                                  </w:r>
                                  <w:r>
                                    <w:rPr>
                                      <w:rFonts w:cs="Traditional Arabic" w:ascii="Arial" w:hAnsi="Arial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يحافظ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ق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ديمقراط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والمساوا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والتنو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 w:ascii="Arial" w:hAnsi="Arial"/>
                                    </w:rPr>
                                    <w:t xml:space="preserve">(2 :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raditional Arabic" w:ascii="Arial" w:hAnsi="Arial"/>
                                    </w:rPr>
                                    <w:t>11</w:t>
                                  </w:r>
                                  <w:r>
                                    <w:rPr>
                                      <w:rFonts w:cs="Traditional Arabic" w:ascii="Arial" w:hAnsi="Arial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يؤي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تعاو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مستم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أطف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والأس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ومقدم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خدم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رعا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مجتمعي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75"/>
                                    <w:jc w:val="righ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</w:rPr>
                                    <w:t>(9: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Traditional Arabic" w:ascii="Arial" w:hAnsi="Arial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 w:ascii="Arial" w:hAnsi="Arial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يقد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دم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تق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مواق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تعل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والممارس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مه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ويتاب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ويتبن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مبادر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والتجديد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محقق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لذلك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دم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75"/>
                                    <w:jc w:val="righ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</w:rPr>
                                    <w:t>(10: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Traditional Arabic" w:ascii="Arial" w:hAnsi="Arial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 w:ascii="Arial" w:hAnsi="Arial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يحتر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متعلم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وأوليا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أم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وأعضا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مجتم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مهن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فرو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وتنو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خلفيات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75"/>
                                    <w:jc w:val="righ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75"/>
                                    <w:jc w:val="righ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تقدي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تنوع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والفروق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فرد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دع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نمو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متعلمي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مرون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تعدي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التزا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بالقي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وأخلاقيا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دمج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تقنيات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وتوظيفها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Traditional Arabic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محاضرة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حلق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نقا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Traditional Arabic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عص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ذهني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عروض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تقدم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قب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طلبة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Traditional Arabic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زيار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ميدانية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Traditional Arabic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فحص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أنشط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طلبة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Traditional Arabic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مناقش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عروض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تقدمية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Traditional Arabic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rtl w:val="true"/>
                                    </w:rPr>
                                    <w:t>الاختبارا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Traditional Arabic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6pt;height:595.3pt;mso-wrap-distance-left:9pt;mso-wrap-distance-right:9pt;mso-wrap-distance-top:0pt;mso-wrap-distance-bottom:0pt;margin-top:5.75pt;mso-position-vertical-relative:text;margin-left:102.9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12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3"/>
                        <w:gridCol w:w="4395"/>
                        <w:gridCol w:w="1417"/>
                        <w:gridCol w:w="1701"/>
                        <w:gridCol w:w="1844"/>
                      </w:tblGrid>
                      <w:tr>
                        <w:trPr/>
                        <w:tc>
                          <w:tcPr>
                            <w:tcW w:w="3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دريس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-----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إشرا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ربو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مفاهي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متعدد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للإشرا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ربو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ومفهوم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شام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وعوام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تطو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مفهو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عالمي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ومحليا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خرج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تحققه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---------------------------------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ateen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معار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Traditional Arabic"/>
                                <w:shd w:fill="FFFFFF" w:val="clear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 :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يعرف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أسس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أساليب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تطوير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تنفيذ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رؤي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مشترك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تعتمد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معرف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النظريات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تطبيقي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إشراف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تربوي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Traditional Arabic"/>
                                <w:shd w:fill="FFFFFF" w:val="clear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 :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13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يعرف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تأثير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ايجابي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مرغوب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محلي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الدول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القرارات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وطني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تؤثر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سياسات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تعليم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ateen" w:ascii="Arial" w:hAnsi="Arial"/>
                                <w:shd w:fill="FFFFFF" w:val="clear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 w:cs="AL-Mateen"/>
                                <w:shd w:fill="FFFFFF" w:val="clear"/>
                                <w:rtl w:val="true"/>
                              </w:rPr>
                              <w:t>مهارات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"/>
                                <w:shd w:fill="FFFFFF" w:val="clear"/>
                                <w:rtl w:val="true"/>
                              </w:rPr>
                              <w:t>مهنية</w:t>
                            </w:r>
                            <w:r>
                              <w:rPr>
                                <w:rFonts w:cs="AL-Mateen" w:ascii="Arial" w:hAnsi="Arial"/>
                                <w:shd w:fill="FFFFFF" w:val="clear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 :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يمارس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إشراف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تربوي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وجه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تقتضيه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بما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متوقع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أعد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أجله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 :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16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يقيم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يحلل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يتوقع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اتجاهات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مبادرات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ناشئ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بيئ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مؤسس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تعليمية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ateen" w:ascii="Arial" w:hAnsi="Arial"/>
                                <w:shd w:fill="FFFFFF" w:val="clear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 w:cs="AL-Mateen"/>
                                <w:shd w:fill="FFFFFF" w:val="clear"/>
                                <w:rtl w:val="true"/>
                              </w:rPr>
                              <w:t>توجهات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"/>
                                <w:shd w:fill="FFFFFF" w:val="clear"/>
                                <w:rtl w:val="true"/>
                              </w:rPr>
                              <w:t>مهني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 w:ascii="Arial" w:hAnsi="Arial"/>
                                <w:shd w:fill="FFFFFF" w:val="clear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120" w:after="0"/>
                              <w:ind w:left="0" w:right="0" w:hanging="0"/>
                              <w:jc w:val="left"/>
                              <w:rPr>
                                <w:rFonts w:ascii="Arial" w:hAnsi="Arial" w:cs="Traditional Arabic"/>
                                <w:shd w:fill="FFFFFF" w:val="clear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يؤمن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بالله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كتبه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رسله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ينتهج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حياته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المهني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نهجا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إسلاميا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Traditional Arabic"/>
                                <w:shd w:fill="FFFFFF" w:val="clear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يقدر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اختلاف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التنوع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يتعامل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معهما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منظور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مهني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120" w:after="0"/>
                              <w:ind w:left="0" w:right="0" w:hanging="0"/>
                              <w:jc w:val="left"/>
                              <w:rPr>
                                <w:rFonts w:ascii="Arial" w:hAnsi="Arial" w:cs="Traditional Arabic"/>
                                <w:shd w:fill="FFFFFF" w:val="clear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 :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يؤمن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بأهمي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تشجيع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متواصل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التنمي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مستدام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للتحسين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البحث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مصادر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مختلف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لدعم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رؤي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مؤسس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تحقيقها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12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يميل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إقام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علاقات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جتماعي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مهني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أساسها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تفاهم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الاحترام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متبادل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أعضاء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مجتمع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الفصل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المجتمع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محيط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عناص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إطا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مفاهي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تحققه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وحد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---------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الرياد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والمبادر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تمك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تخصص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النم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مهن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سالي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متب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وحد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-----------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محاضر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حلق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نقاش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عصف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ذهن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عروض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تقديم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طلب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سالي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تقيي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أداء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وحد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-------------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فحص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أنشط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طلب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بحث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ومناقش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عروضه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تقديم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والاختبار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لطلا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أسس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إشرا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ربو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ناجح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شمو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والاستمرار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والعلم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والإبدا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والشور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والمرون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),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وأنماطه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صحيحي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والوقائي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والبنائ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والشور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والتسلطي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والتسيبي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والدبلوماسي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hd w:fill="FFFFFF" w:val="clear"/>
                              </w:rPr>
                            </w:pPr>
                            <w:r>
                              <w:rPr>
                                <w:rFonts w:ascii="Arial" w:hAnsi="Arial" w:cs="AL-Mateen"/>
                                <w:shd w:fill="FFFFFF" w:val="clear"/>
                                <w:rtl w:val="true"/>
                              </w:rPr>
                              <w:t>معارف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 w:ascii="Arial" w:hAnsi="Arial"/>
                                <w:shd w:fill="FFFFFF" w:val="clear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75"/>
                              <w:ind w:left="0" w:right="0" w:hanging="0"/>
                              <w:jc w:val="left"/>
                              <w:rPr>
                                <w:rFonts w:ascii="Arial" w:hAnsi="Arial" w:cs="Traditional Arabic"/>
                                <w:shd w:fill="FFFFFF" w:val="clear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 :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8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يعرف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أساليب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تطوير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خطط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إعداد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برامج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تطويري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للمؤسس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المجتمع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75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hd w:fill="FFFFFF" w:val="clear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 :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12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يعرف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أدوار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رئيسي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للقائد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تربوي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مبررات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تخاذ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قرارات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hd w:fill="FFFFFF" w:val="clear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يعرف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نظريات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أبعاد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نمو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مجالاته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متطلباته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بالنسب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للمتعلمين،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نموهم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اجتماعي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الثقافي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دوره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دعمه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مجال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عمله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hd w:fill="FFFFFF" w:val="clear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يعرف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فلسف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تقييم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مداخله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أساليبه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أدواته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أساليب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تحليل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نتائجه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توظيفها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لصالح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تحسين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ممارسات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مهني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فردي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المؤسسي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hd w:fill="FFFFFF" w:val="clear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يعرف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مبدأ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فروق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فردي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مجالي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نمو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التعلم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أصوله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فلسفي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النفسي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استراتيجيات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تعامل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معه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الممارسات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مهني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أخرى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ستراتيجي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دمج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L-Mateen"/>
                                <w:shd w:fill="FFFFFF" w:val="clear"/>
                              </w:rPr>
                            </w:pPr>
                            <w:r>
                              <w:rPr>
                                <w:rFonts w:ascii="Arial" w:hAnsi="Arial" w:cs="AL-Mateen"/>
                                <w:shd w:fill="FFFFFF" w:val="clear"/>
                                <w:rtl w:val="true"/>
                              </w:rPr>
                              <w:t>مهارات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"/>
                                <w:shd w:fill="FFFFFF" w:val="clear"/>
                                <w:rtl w:val="true"/>
                              </w:rPr>
                              <w:t>مهنية</w:t>
                            </w:r>
                            <w:r>
                              <w:rPr>
                                <w:rFonts w:cs="AL-Mateen" w:ascii="Arial" w:hAnsi="Arial"/>
                                <w:shd w:fill="FFFFFF" w:val="clear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hd w:fill="FFFFFF" w:val="clear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 :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يمارس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إشراف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إرشاد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غيرها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أدوار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مهني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تربوي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وجه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تقتضيه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بما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متوقع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أعد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أجله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Traditional Arabic"/>
                                <w:shd w:fill="FFFFFF" w:val="clear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 :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يطور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ينفذ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خطط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لتحقيق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أهداف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 :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16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يطبق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معارف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المهارات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بيئ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75"/>
                              <w:ind w:left="0" w:right="0" w:hanging="0"/>
                              <w:jc w:val="left"/>
                              <w:rPr>
                                <w:rFonts w:ascii="Arial" w:hAnsi="Arial" w:cs="Traditional Arabic"/>
                                <w:shd w:fill="FFFFFF" w:val="clear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 :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17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يعد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خطط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إجرائي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البحوث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علمي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متعلق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حقل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تخصص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hd w:fill="FFFFFF" w:val="clear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يجري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بحوث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يجمع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معلومات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بهدف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دعم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النمو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متكامل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لكاف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تلاميذه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hd w:fill="FFFFFF" w:val="clear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8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يقدر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حتياجاته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مهني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يخطط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زملائه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المنظم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تعليمي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لتلبيتها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فرص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نمو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مهني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متاح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hd w:fill="FFFFFF" w:val="clear"/>
                              </w:rPr>
                            </w:pPr>
                            <w:r>
                              <w:rPr>
                                <w:rFonts w:ascii="Arial" w:hAnsi="Arial" w:cs="AL-Mateen"/>
                                <w:shd w:fill="FFFFFF" w:val="clear"/>
                                <w:rtl w:val="true"/>
                              </w:rPr>
                              <w:t>توجهات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"/>
                                <w:shd w:fill="FFFFFF" w:val="clear"/>
                                <w:rtl w:val="true"/>
                              </w:rPr>
                              <w:t>مهني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 w:ascii="Arial" w:hAnsi="Arial"/>
                                <w:shd w:fill="FFFFFF" w:val="clear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Traditional Arabic"/>
                                <w:shd w:fill="FFFFFF" w:val="clear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يقدر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اختلاف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التنوع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يتعامل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معهما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منظور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مهن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hd w:fill="FFFFFF" w:val="clear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يقدر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تكامل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جوانب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نمو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للمتعلمين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ختلاف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قدراتهم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تنوع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خلفياتهم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الثقافي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8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 :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يميل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إخضاع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توجهاته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ممارساته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للتقييم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الاختبار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يتقبل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تعديلها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فقا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لنتائج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تقييم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الاستقصاء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البحث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أسس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منهجي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تمك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تخصص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التفك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ممارسات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نم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مهن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متواصل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مجتم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rtl w:val="true"/>
                              </w:rPr>
                              <w:t xml:space="preserve">            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Traditional Arabic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محاضر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حلق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نقاش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Traditional Arabic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عصف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ذهن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Traditional Arabic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عروض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تقدم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طلب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Traditional Arabic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Traditional Arabic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raditional Arabic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Traditional Arabic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أنشط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طلب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Traditional Arabic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عروض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تقدم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Traditional Arabic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اختبارات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Traditional Arabic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مناقش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ال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إشرا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ربوي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منهج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والمعلم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والبيئ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مدرسي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وعلا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البيئ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خارجي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hd w:fill="FFFFFF" w:val="clear"/>
                              </w:rPr>
                            </w:pPr>
                            <w:r>
                              <w:rPr>
                                <w:rFonts w:ascii="Arial" w:hAnsi="Arial" w:cs="AL-Mateen"/>
                                <w:shd w:fill="FFFFFF" w:val="clear"/>
                                <w:rtl w:val="true"/>
                              </w:rPr>
                              <w:t>معارف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 w:ascii="Arial" w:hAnsi="Arial"/>
                                <w:shd w:fill="FFFFFF" w:val="clear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Traditional Arabic"/>
                                <w:shd w:fill="FFFFFF" w:val="clear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 :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8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يعرف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أساليب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تطوير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خطط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إعداد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برامج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تطويري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للمؤسس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المجتمع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 :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يعرف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أسس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أساليب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تطوير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تنفيذ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رؤي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مشترك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تعتمد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معرف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النظريات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تطبيقي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تربوية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Traditional Arabic"/>
                                <w:shd w:fill="FFFFFF" w:val="clear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يعرف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نظريات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ستراتيجيات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دوره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دعمها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عمله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Traditional Arabic"/>
                                <w:shd w:fill="FFFFFF" w:val="clear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يعرف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فلسف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تقييم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مداخله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أساليبه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أدواته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أساليب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تحليل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نتائجه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توظيفها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لصالح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تحسين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ممارسات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مهني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فردي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المؤسسي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L-Mateen"/>
                                <w:shd w:fill="FFFFFF" w:val="clear"/>
                              </w:rPr>
                            </w:pPr>
                            <w:r>
                              <w:rPr>
                                <w:rFonts w:ascii="Arial" w:hAnsi="Arial" w:cs="AL-Mateen"/>
                                <w:shd w:fill="FFFFFF" w:val="clear"/>
                                <w:rtl w:val="true"/>
                              </w:rPr>
                              <w:t>مهارات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"/>
                                <w:shd w:fill="FFFFFF" w:val="clear"/>
                                <w:rtl w:val="true"/>
                              </w:rPr>
                              <w:t>مهنية</w:t>
                            </w:r>
                            <w:r>
                              <w:rPr>
                                <w:rFonts w:cs="AL-Mateen" w:ascii="Arial" w:hAnsi="Arial"/>
                                <w:shd w:fill="FFFFFF" w:val="clear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hd w:fill="FFFFFF" w:val="clear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 :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يمارس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إشراف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إرشاد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غيرها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أدوار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مهني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تربوي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وجه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تقتضيه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بما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متوقع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أعد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أجله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Traditional Arabic"/>
                                <w:shd w:fill="FFFFFF" w:val="clear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 :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يطور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ينفذ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خطط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لتحقيق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أهداف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Traditional Arabic"/>
                                <w:shd w:fill="FFFFFF" w:val="clear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 :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16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يطبق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معارف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المهارات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بيئ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Traditional Arabic"/>
                                <w:shd w:fill="FFFFFF" w:val="clear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 :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17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يعد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خطط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إجرائي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البحوث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علمي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متعلق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حقل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تخصص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L-Mateen"/>
                                <w:shd w:fill="FFFFFF" w:val="clear"/>
                              </w:rPr>
                            </w:pPr>
                            <w:r>
                              <w:rPr>
                                <w:rFonts w:ascii="Arial" w:hAnsi="Arial" w:cs="AL-Mateen"/>
                                <w:shd w:fill="FFFFFF" w:val="clear"/>
                                <w:rtl w:val="true"/>
                              </w:rPr>
                              <w:t>توجهات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"/>
                                <w:shd w:fill="FFFFFF" w:val="clear"/>
                                <w:rtl w:val="true"/>
                              </w:rPr>
                              <w:t>مهني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 w:ascii="Arial" w:hAnsi="Arial"/>
                                <w:shd w:fill="FFFFFF" w:val="clear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Traditional Arabic"/>
                                <w:shd w:fill="FFFFFF" w:val="clear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 :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يلتزم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رصد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تقييم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أعمال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إداري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النظم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تطبيقي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أخرى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 :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يقدر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بكفاء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استخدام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أمثل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لموارد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بشري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المالي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التكنولوج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Traditional Arabic"/>
                                <w:shd w:fill="FFFFFF" w:val="clear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يقدر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تكامل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جوانب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نمو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للمتعلمين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ختلاف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قدراتهم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تنوع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خلفياتهم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الثقافية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الاستمرار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والشمول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التفك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ممارسات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التمك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تخصص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النم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مهني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Traditional Arabic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محاضر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حلق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نقاش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Traditional Arabic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عصف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ذهن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عروض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تقديم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طلب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زيار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ميدان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Traditional Arabic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ستضاف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مسئولي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ميدان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Traditional Arabic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فحص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أنشط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طلب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بحث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Traditional Arabic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مناقش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عروض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تقدم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Traditional Arabic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اختبارا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3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عرّ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هدا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إشرا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ربوي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: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جا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مجال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ساب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تذك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ه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أهدا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hd w:fill="FFFFFF" w:val="clear"/>
                              </w:rPr>
                            </w:pPr>
                            <w:r>
                              <w:rPr>
                                <w:rFonts w:ascii="Arial" w:hAnsi="Arial" w:cs="AL-Mateen"/>
                                <w:shd w:fill="FFFFFF" w:val="clear"/>
                                <w:rtl w:val="true"/>
                              </w:rPr>
                              <w:t>معارف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 w:ascii="Arial" w:hAnsi="Arial"/>
                                <w:shd w:fill="FFFFFF" w:val="clear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Traditional Arabic"/>
                                <w:shd w:fill="FFFFFF" w:val="clear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 :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يعرف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أسس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أساليب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تطوير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تنفيذ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رؤي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مشترك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تعتمد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معرف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النظريات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تطبيقي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تربوية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Traditional Arabic"/>
                                <w:shd w:fill="FFFFFF" w:val="clear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 :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يعرف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ستراتيجيات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بناء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قيم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مؤسسية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وسائل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اتصال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التواصل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بشكل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فاعل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ثقافات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الأصول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عرقي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العادات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اهتمامات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أفراد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الجماعات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Traditional Arabic"/>
                                <w:shd w:fill="FFFFFF" w:val="clear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 :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8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يعرف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أساليب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تطوير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خطط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إعداد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برامج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تطويري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للمؤسس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المجتمع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</w:rPr>
                              <w:t>11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يعر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أسالي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مؤسس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يكف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استفاد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مجتمع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 :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13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يعرف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تأثير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ايجابي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مرغوب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محلي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الدول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القرارات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وطني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تؤثر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سياسات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تعليم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طلبة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L-Mateen"/>
                                <w:shd w:fill="FFFFFF" w:val="clear"/>
                              </w:rPr>
                            </w:pPr>
                            <w:r>
                              <w:rPr>
                                <w:rFonts w:ascii="Arial" w:hAnsi="Arial" w:cs="AL-Mateen"/>
                                <w:shd w:fill="FFFFFF" w:val="clear"/>
                                <w:rtl w:val="true"/>
                              </w:rPr>
                              <w:t>مهارات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"/>
                                <w:shd w:fill="FFFFFF" w:val="clear"/>
                                <w:rtl w:val="true"/>
                              </w:rPr>
                              <w:t>مهنية</w:t>
                            </w:r>
                            <w:r>
                              <w:rPr>
                                <w:rFonts w:cs="AL-Mateen" w:ascii="Arial" w:hAnsi="Arial"/>
                                <w:shd w:fill="FFFFFF" w:val="clear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120" w:after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hd w:fill="FFFFFF" w:val="clear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 :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يمارس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إشراف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إرشاد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غيرها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أدوار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مهني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تربوي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وجه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تقتضيه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بما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متوقع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أعد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أجله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Traditional Arabic"/>
                                <w:shd w:fill="FFFFFF" w:val="clear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 :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8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يتخذ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قرارات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أخلاقي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نزيه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يتعلق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بالمؤسس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تعليم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120" w:after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hd w:fill="FFFFFF" w:val="clear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يحفز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ذاته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زملاءه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أعضاء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مجتمع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العمل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يتفاعل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معهم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بإيجابي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لصالح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نخراطهم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جميعا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نشط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120" w:after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hd w:fill="FFFFFF" w:val="clear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8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يقدر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حتياجاته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مهني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يخطط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زملائه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المنظم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تعليمي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لتلبيتها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فرص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نمو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مهني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متاح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120" w:after="0"/>
                              <w:ind w:left="0" w:right="0" w:hanging="0"/>
                              <w:jc w:val="left"/>
                              <w:rPr>
                                <w:rFonts w:ascii="Arial" w:hAnsi="Arial" w:cs="Traditional Arabic"/>
                                <w:shd w:fill="FFFFFF" w:val="clear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8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يجري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استقصاءات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البحوث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إجرائي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لتشخيص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يواجهه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مشكلات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التعامل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معها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نتائج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بهدف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تحسين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ممارساته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مهني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120" w:after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hd w:fill="FFFFFF" w:val="clear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9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يصمم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مواقف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الممارس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مهني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مجال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تخصصه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يجعل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تقنيات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عنصرا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متكاملا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بقي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عناصر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hd w:fill="FFFFFF" w:val="clear"/>
                              </w:rPr>
                            </w:pPr>
                            <w:r>
                              <w:rPr>
                                <w:rFonts w:ascii="Arial" w:hAnsi="Arial" w:cs="AL-Mateen"/>
                                <w:shd w:fill="FFFFFF" w:val="clear"/>
                                <w:rtl w:val="true"/>
                              </w:rPr>
                              <w:t>توجهات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"/>
                                <w:shd w:fill="FFFFFF" w:val="clear"/>
                                <w:rtl w:val="true"/>
                              </w:rPr>
                              <w:t>مهني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 w:ascii="Arial" w:hAnsi="Arial"/>
                                <w:shd w:fill="FFFFFF" w:val="clear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يق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اختلا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والتنو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ويتعام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معه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منظو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مهن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Traditional Arabic"/>
                                <w:shd w:fill="FFFFFF" w:val="clear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 :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يؤم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بأهم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تشجيع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متواص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والتنم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مستدام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للتحسين</w:t>
                            </w:r>
                            <w:r>
                              <w:rPr>
                                <w:rFonts w:cs="Traditional Arabic" w:ascii="Arial" w:hAnsi="Arial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Traditional Arabic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والبحث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مصاد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مختلف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لدع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رؤ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مؤسس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وتحقيقها</w:t>
                            </w:r>
                            <w:r>
                              <w:rPr>
                                <w:rFonts w:cs="Traditional Arabic" w:ascii="Arial" w:hAnsi="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Traditional Arabic"/>
                                <w:shd w:fill="FFFFFF" w:val="clear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 :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يقد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بكفاء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استخدا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أمث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لموارد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بشر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والمال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والتكنولوج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</w:rPr>
                              <w:t xml:space="preserve">(3: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يق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تكام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جوان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نم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للمتعلم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ختلا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قدرات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وتنو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خلفيات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والثقافية</w:t>
                            </w:r>
                            <w:r>
                              <w:rPr>
                                <w:rFonts w:cs="Traditional Arabic"/>
                              </w:rPr>
                              <w:t xml:space="preserve">.                                   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التفك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ممارسات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تقدي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تنو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النم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مهني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Traditional Arabic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محاضر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Traditional Arabic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حلق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نقاش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Traditional Arabic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عروض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تقدم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طلب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زيار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ميدانية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Traditional Arabic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فحص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أنشط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طلب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بحث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Traditional Arabic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مناقش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عروض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تقدم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Traditional Arabic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اختبارات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Traditional Arabic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3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Traditional Arabic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تعرّ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أسالي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إشرا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تدري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نظر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والعملية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فرد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والجماعية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ستعراض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تطبيق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معاص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للإشرا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تدري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تطوري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متنوع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Traditional Arabic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hd w:fill="FFFFFF" w:val="clear"/>
                              </w:rPr>
                            </w:pPr>
                            <w:r>
                              <w:rPr>
                                <w:rFonts w:ascii="Arial" w:hAnsi="Arial" w:cs="AL-Mateen"/>
                                <w:shd w:fill="FFFFFF" w:val="clear"/>
                                <w:rtl w:val="true"/>
                              </w:rPr>
                              <w:t>معارف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 w:ascii="Arial" w:hAnsi="Arial"/>
                                <w:shd w:fill="FFFFFF" w:val="clear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Traditional Arabic"/>
                                <w:shd w:fill="FFFFFF" w:val="clear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 :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8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يعرف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أساليب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تطوير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إعداد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برامج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تطويري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للمؤسس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المجتمع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 :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يعرف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أسس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أساليب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تطوير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تنفيذ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رؤي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مشترك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تعتمد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معرف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النظريات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تطبيقي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تربوية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Traditional Arabic"/>
                                <w:shd w:fill="FFFFFF" w:val="clear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يعرف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نظريات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ستراتيجيات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دوره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دعمها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عمله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Traditional Arabic"/>
                                <w:shd w:fill="FFFFFF" w:val="clear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يعرف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فلسف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تقييم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مداخله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أساليبه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أدواته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أساليب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تحليل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نتائجه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توظيفها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لصالح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تحسين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ممارسات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مهني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فردي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المؤسسي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L-Mateen"/>
                                <w:shd w:fill="FFFFFF" w:val="clear"/>
                              </w:rPr>
                            </w:pPr>
                            <w:r>
                              <w:rPr>
                                <w:rFonts w:ascii="Arial" w:hAnsi="Arial" w:cs="AL-Mateen"/>
                                <w:shd w:fill="FFFFFF" w:val="clear"/>
                                <w:rtl w:val="true"/>
                              </w:rPr>
                              <w:t>مهارات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"/>
                                <w:shd w:fill="FFFFFF" w:val="clear"/>
                                <w:rtl w:val="true"/>
                              </w:rPr>
                              <w:t>مهنية</w:t>
                            </w:r>
                            <w:r>
                              <w:rPr>
                                <w:rFonts w:cs="AL-Mateen" w:ascii="Arial" w:hAnsi="Arial"/>
                                <w:shd w:fill="FFFFFF" w:val="clear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hd w:fill="FFFFFF" w:val="clear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 :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يمارس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إشراف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إرشاد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غيرها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أدوار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مهني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تربوي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وجه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تقتضيه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بما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متوقع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أعد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أجله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Traditional Arabic"/>
                                <w:shd w:fill="FFFFFF" w:val="clear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 :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يطور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ينفذ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خطط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لتحقيق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أهداف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Traditional Arabic"/>
                                <w:shd w:fill="FFFFFF" w:val="clear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 :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16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يطبق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معارف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المهارات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بيئ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Traditional Arabic"/>
                                <w:shd w:fill="FFFFFF" w:val="clear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 :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17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يعد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خطط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إجرائي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البحوث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علمي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متعلق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حقل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تخصص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L-Mateen"/>
                                <w:shd w:fill="FFFFFF" w:val="clear"/>
                              </w:rPr>
                            </w:pPr>
                            <w:r>
                              <w:rPr>
                                <w:rFonts w:ascii="Arial" w:hAnsi="Arial" w:cs="AL-Mateen"/>
                                <w:shd w:fill="FFFFFF" w:val="clear"/>
                                <w:rtl w:val="true"/>
                              </w:rPr>
                              <w:t>توجهات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"/>
                                <w:shd w:fill="FFFFFF" w:val="clear"/>
                                <w:rtl w:val="true"/>
                              </w:rPr>
                              <w:t>مهني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 w:ascii="Arial" w:hAnsi="Arial"/>
                                <w:shd w:fill="FFFFFF" w:val="clear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Traditional Arabic"/>
                                <w:shd w:fill="FFFFFF" w:val="clear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 :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يلتزم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رصد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تقييم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أعمال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إداري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النظم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تطبيقي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أخرى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Traditional Arabic"/>
                                <w:shd w:fill="FFFFFF" w:val="clear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 :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يقدر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بكفاء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استخدام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أمثل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لموارد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بشري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المالي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التكنولوج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hd w:fill="FFFFFF" w:val="clear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يقدر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تكامل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جوانب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نمو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للمتعلمين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ختلاف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قدراتهم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تنوع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خلفياتهم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والثقافي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التفك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ممارسات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التمك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تخصص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النم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مهن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Traditional Arabic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محاضر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حلق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نقاش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Traditional Arabic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عصف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ذهن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Traditional Arabic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عروض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تقدم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طلب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زيار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ميدانية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Traditional Arabic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فحص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أنشط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طلب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Traditional Arabic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مناقش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عروض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تقدم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Traditional Arabic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اختبارات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60" w:right="0" w:hanging="0"/>
                              <w:jc w:val="left"/>
                              <w:rPr>
                                <w:rFonts w:ascii="Arial" w:hAnsi="Arial" w:cs="Traditional Arabic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Traditional Arabic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3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التعر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أطرا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عمل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إشراف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مقيم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والزائر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والدو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من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بك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طرف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ومد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تكام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أدو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إشراف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raditional Arabic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rFonts w:cs="AL-Mateen"/>
                                <w:rtl w:val="true"/>
                              </w:rPr>
                              <w:t>معارف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L-Matee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75"/>
                              <w:jc w:val="right"/>
                              <w:rPr>
                                <w:rFonts w:ascii="Arial" w:hAnsi="Arial" w:cs="Traditional Arabic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</w:rPr>
                              <w:t xml:space="preserve">(2 :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 w:ascii="Arial" w:hAnsi="Arial"/>
                              </w:rPr>
                              <w:t>10</w:t>
                            </w:r>
                            <w:r>
                              <w:rPr>
                                <w:rFonts w:cs="Traditional Arabic" w:ascii="Arial" w:hAnsi="Arial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يعرف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عدال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وضما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يغط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احتياج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فرد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جوانب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بالنسب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للطلبة</w:t>
                            </w:r>
                            <w:r>
                              <w:rPr>
                                <w:rFonts w:cs="Traditional Arabic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75"/>
                              <w:jc w:val="right"/>
                              <w:rPr>
                                <w:rFonts w:ascii="Arial" w:hAnsi="Arial" w:cs="Traditional Arabic"/>
                                <w:shd w:fill="FFFFFF" w:val="clear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</w:rPr>
                              <w:t xml:space="preserve">(2 :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 w:ascii="Arial" w:hAnsi="Arial"/>
                              </w:rPr>
                              <w:t>11</w:t>
                            </w:r>
                            <w:r>
                              <w:rPr>
                                <w:rFonts w:cs="Traditional Arabic" w:ascii="Arial" w:hAnsi="Arial"/>
                              </w:rPr>
                              <w:t>)</w:t>
                            </w:r>
                            <w:r>
                              <w:rPr>
                                <w:rFonts w:cs="Traditional Arabic" w:ascii="Arial" w:hAnsi="Arial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يعرف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أساليب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مؤسس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يكفل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استفاد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خارجي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لاغتنام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فرص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يجابية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لنجاح</w:t>
                            </w:r>
                            <w:r>
                              <w:rPr>
                                <w:rFonts w:ascii="Arial" w:hAnsi="Arial" w:eastAsia="Arial" w:cs="Arial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hd w:fill="FFFFFF" w:val="clear"/>
                                <w:rtl w:val="true"/>
                              </w:rPr>
                              <w:t>الطلبة</w:t>
                            </w:r>
                          </w:p>
                          <w:p>
                            <w:pPr>
                              <w:pStyle w:val="Normal"/>
                              <w:spacing w:before="0" w:after="75"/>
                              <w:jc w:val="righ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</w:rPr>
                              <w:t xml:space="preserve">(3: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 w:ascii="Arial" w:hAnsi="Arial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 w:ascii="Arial" w:hAnsi="Arial"/>
                              </w:rPr>
                              <w:t>1</w:t>
                            </w:r>
                            <w:r>
                              <w:rPr>
                                <w:rFonts w:cs="Traditional Arabic" w:ascii="Arial" w:hAnsi="Arial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يعرف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نظري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وأبعاد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نمو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ومجالاته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ومتطلباته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بالنسب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للمتعلمين،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نموه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اجتماع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والثقاف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ودوره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دعمه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مجا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عمله</w:t>
                            </w:r>
                            <w:r>
                              <w:rPr>
                                <w:rFonts w:cs="Traditional Arabic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75"/>
                              <w:jc w:val="righ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</w:rPr>
                              <w:t>(9: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 w:ascii="Arial" w:hAnsi="Arial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 w:ascii="Arial" w:hAnsi="Arial"/>
                              </w:rPr>
                              <w:t>1</w:t>
                            </w:r>
                            <w:r>
                              <w:rPr>
                                <w:rFonts w:cs="Traditional Arabic" w:ascii="Arial" w:hAnsi="Arial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يعرف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نظري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واستراتيجي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دمج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تقن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تصمي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والممارس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مهن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أخرى</w:t>
                            </w:r>
                            <w:r>
                              <w:rPr>
                                <w:rFonts w:ascii="Arial" w:hAnsi="Arial" w:eastAsia="Arial" w:cs="Arial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75"/>
                              <w:jc w:val="righ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</w:rPr>
                              <w:t>(10: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 w:ascii="Arial" w:hAnsi="Arial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 w:ascii="Arial" w:hAnsi="Arial"/>
                              </w:rPr>
                              <w:t>1</w:t>
                            </w:r>
                            <w:r>
                              <w:rPr>
                                <w:rFonts w:cs="Traditional Arabic" w:ascii="Arial" w:hAnsi="Arial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يعرف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مبدأ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فروق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فرد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مجال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نمو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والتعل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وأصوله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فلسف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والنفس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واستراتيجي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تعام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معه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والممارس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مهن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أخرى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إستراتيج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دمج</w:t>
                            </w:r>
                          </w:p>
                          <w:p>
                            <w:pPr>
                              <w:pStyle w:val="Normal"/>
                              <w:spacing w:before="0" w:after="75"/>
                              <w:jc w:val="right"/>
                              <w:rPr>
                                <w:rFonts w:ascii="Arial" w:hAnsi="Arial" w:cs="Traditional Arabic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</w:rPr>
                              <w:t xml:space="preserve">(10: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 w:ascii="Arial" w:hAnsi="Arial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 w:ascii="Arial" w:hAnsi="Arial"/>
                              </w:rPr>
                              <w:t>2</w:t>
                            </w:r>
                            <w:r>
                              <w:rPr>
                                <w:rFonts w:cs="Traditional Arabic" w:ascii="Arial" w:hAnsi="Arial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يعرف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مبدأ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تنوع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واستراتيجي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تعام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معه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وتطبيقاته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مجال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والممارس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مهن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أخرى</w:t>
                            </w:r>
                            <w:r>
                              <w:rPr>
                                <w:rFonts w:cs="Traditional Arabic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75"/>
                              <w:jc w:val="righ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</w:rPr>
                              <w:t>(1 :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 w:ascii="Arial" w:hAnsi="Arial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 w:ascii="Arial" w:hAnsi="Arial"/>
                              </w:rPr>
                              <w:t>3</w:t>
                            </w:r>
                            <w:r>
                              <w:rPr>
                                <w:rFonts w:cs="Traditional Arabic" w:ascii="Arial" w:hAnsi="Arial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يمارس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إشراف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إرشاد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وغيره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أدوا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مهن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تربو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وجه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تقتضيه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وبم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متوقع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وأعد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أجله</w:t>
                            </w:r>
                            <w:r>
                              <w:rPr>
                                <w:rFonts w:ascii="Arial" w:hAnsi="Arial" w:eastAsia="Arial" w:cs="Arial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75"/>
                              <w:jc w:val="right"/>
                              <w:rPr>
                                <w:rFonts w:ascii="Arial" w:hAnsi="Arial" w:cs="Traditional Arabic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</w:rPr>
                              <w:t xml:space="preserve">(2 :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 w:ascii="Arial" w:hAnsi="Arial"/>
                              </w:rPr>
                              <w:t>17</w:t>
                            </w:r>
                            <w:r>
                              <w:rPr>
                                <w:rFonts w:cs="Traditional Arabic" w:ascii="Arial" w:hAnsi="Arial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يعد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خطط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إجرائ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والبحوث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علم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متعلق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حق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تخصص</w:t>
                            </w:r>
                            <w:r>
                              <w:rPr>
                                <w:rFonts w:cs="Traditional Arabic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75"/>
                              <w:jc w:val="right"/>
                              <w:rPr>
                                <w:rFonts w:ascii="Arial" w:hAnsi="Arial" w:cs="Traditional Arabic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</w:rPr>
                              <w:t xml:space="preserve">(2 :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 w:ascii="Arial" w:hAnsi="Arial"/>
                              </w:rPr>
                              <w:t>12</w:t>
                            </w:r>
                            <w:r>
                              <w:rPr>
                                <w:rFonts w:cs="Traditional Arabic" w:ascii="Arial" w:hAnsi="Arial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يبن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علاق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إيجاب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دائم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أس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ومقدم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خدم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رعا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مجتمعية</w:t>
                            </w:r>
                            <w:r>
                              <w:rPr>
                                <w:rFonts w:ascii="Arial" w:hAnsi="Arial" w:eastAsia="Arial" w:cs="Arial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75"/>
                              <w:jc w:val="right"/>
                              <w:rPr/>
                            </w:pPr>
                            <w:r>
                              <w:rPr>
                                <w:rFonts w:cs="Traditional Arabic" w:ascii="Arial" w:hAnsi="Arial"/>
                              </w:rPr>
                              <w:t xml:space="preserve">(2 :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 w:ascii="Arial" w:hAnsi="Arial"/>
                              </w:rPr>
                              <w:t>13</w:t>
                            </w:r>
                            <w:r>
                              <w:rPr>
                                <w:rFonts w:cs="Traditional Arabic" w:ascii="Arial" w:hAnsi="Arial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يبن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علاق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دائم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مثمر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شركاء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مجتمع</w:t>
                            </w:r>
                          </w:p>
                          <w:p>
                            <w:pPr>
                              <w:pStyle w:val="Normal"/>
                              <w:spacing w:before="0" w:after="75"/>
                              <w:jc w:val="righ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</w:rPr>
                              <w:t xml:space="preserve">( 5: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 w:ascii="Arial" w:hAnsi="Arial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 w:ascii="Arial" w:hAnsi="Arial"/>
                              </w:rPr>
                              <w:t>1</w:t>
                            </w:r>
                            <w:r>
                              <w:rPr>
                                <w:rFonts w:cs="Traditional Arabic" w:ascii="Arial" w:hAnsi="Arial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يتفاه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أعضاء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مدرس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والمجتمع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مهن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والمجتمع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كبي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ويقي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معه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علاق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جتماع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ومهن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ناجحة</w:t>
                            </w:r>
                            <w:r>
                              <w:rPr>
                                <w:rFonts w:ascii="Arial" w:hAnsi="Arial" w:eastAsia="Arial" w:cs="Arial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before="0" w:after="75"/>
                              <w:jc w:val="righ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</w:rPr>
                              <w:t>(9: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 w:ascii="Arial" w:hAnsi="Arial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 w:ascii="Arial" w:hAnsi="Arial"/>
                              </w:rPr>
                              <w:t>2</w:t>
                            </w:r>
                            <w:r>
                              <w:rPr>
                                <w:rFonts w:cs="Traditional Arabic" w:ascii="Arial" w:hAnsi="Arial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يجمع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معلوم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ويحلله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ويتواص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متعلمي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وأولياء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أمو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والزملاء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وأعضاء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مهن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وسائط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تقنية</w:t>
                            </w:r>
                            <w:r>
                              <w:rPr>
                                <w:rFonts w:ascii="Arial" w:hAnsi="Arial" w:eastAsia="Arial" w:cs="Arial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75"/>
                              <w:jc w:val="righ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</w:rPr>
                              <w:t>(10: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 w:ascii="Arial" w:hAnsi="Arial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 w:ascii="Arial" w:hAnsi="Arial"/>
                              </w:rPr>
                              <w:t>1</w:t>
                            </w:r>
                            <w:r>
                              <w:rPr>
                                <w:rFonts w:cs="Traditional Arabic" w:ascii="Arial" w:hAnsi="Arial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يوظف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ستراتيجي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تعام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فروق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فرد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والتنوع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ممارس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مهن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أخرى</w:t>
                            </w:r>
                            <w:r>
                              <w:rPr>
                                <w:rFonts w:ascii="Arial" w:hAnsi="Arial" w:eastAsia="Arial" w:cs="Arial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006" w:hanging="1260"/>
                              <w:jc w:val="right"/>
                              <w:rPr>
                                <w:rFonts w:cs="AL-Mateen"/>
                              </w:rPr>
                            </w:pPr>
                            <w:r>
                              <w:rPr>
                                <w:rFonts w:cs="AL-Mateen"/>
                                <w:rtl w:val="true"/>
                              </w:rPr>
                              <w:t>توجه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مهنية</w:t>
                            </w:r>
                            <w:r>
                              <w:rPr>
                                <w:rFonts w:cs="AL-Matee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75"/>
                              <w:jc w:val="right"/>
                              <w:rPr>
                                <w:rFonts w:ascii="Arial" w:hAnsi="Arial" w:cs="Traditional Arabic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</w:rPr>
                              <w:t>(1: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 w:ascii="Arial" w:hAnsi="Arial"/>
                              </w:rPr>
                              <w:t>2</w:t>
                            </w:r>
                            <w:r>
                              <w:rPr>
                                <w:rFonts w:cs="Traditional Arabic" w:ascii="Arial" w:hAnsi="Arial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يقد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اختلاف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والتنوع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ويتعام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معهم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منظو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مهني</w:t>
                            </w:r>
                          </w:p>
                          <w:p>
                            <w:pPr>
                              <w:pStyle w:val="Normal"/>
                              <w:spacing w:before="0" w:after="75"/>
                              <w:jc w:val="right"/>
                              <w:rPr/>
                            </w:pPr>
                            <w:r>
                              <w:rPr>
                                <w:rFonts w:cs="Traditional Arabic" w:ascii="Arial" w:hAnsi="Arial"/>
                              </w:rPr>
                              <w:t xml:space="preserve">(2 :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 w:ascii="Arial" w:hAnsi="Arial"/>
                              </w:rPr>
                              <w:t>10</w:t>
                            </w:r>
                            <w:r>
                              <w:rPr>
                                <w:rFonts w:cs="Traditional Arabic" w:ascii="Arial" w:hAnsi="Arial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يحافظ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قي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ديمقراط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والمساوا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والتنوع</w:t>
                            </w:r>
                            <w:r>
                              <w:rPr>
                                <w:rFonts w:ascii="Arial" w:hAnsi="Arial" w:eastAsia="Arial" w:cs="Arial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</w:rPr>
                              <w:br/>
                            </w:r>
                            <w:r>
                              <w:rPr>
                                <w:rFonts w:cs="Traditional Arabic" w:ascii="Arial" w:hAnsi="Arial"/>
                              </w:rPr>
                              <w:t xml:space="preserve">(2 :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 w:ascii="Arial" w:hAnsi="Arial"/>
                              </w:rPr>
                              <w:t>11</w:t>
                            </w:r>
                            <w:r>
                              <w:rPr>
                                <w:rFonts w:cs="Traditional Arabic" w:ascii="Arial" w:hAnsi="Arial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يؤيد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تعاو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مستم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أطفا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والأس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ومقدم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خدم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رعا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مجتمعية</w:t>
                            </w:r>
                          </w:p>
                          <w:p>
                            <w:pPr>
                              <w:pStyle w:val="Normal"/>
                              <w:spacing w:before="0" w:after="75"/>
                              <w:jc w:val="righ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</w:rPr>
                              <w:t>(9: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 w:ascii="Arial" w:hAnsi="Arial"/>
                              </w:rPr>
                              <w:t>1</w:t>
                            </w:r>
                            <w:r>
                              <w:rPr>
                                <w:rFonts w:cs="Traditional Arabic" w:ascii="Arial" w:hAnsi="Arial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يقد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دمج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تقن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مواقف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والممارس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مهن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ويتابع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ويتبنى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مبادر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والتجديد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محقق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لذلك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دمج</w:t>
                            </w:r>
                            <w:r>
                              <w:rPr>
                                <w:rFonts w:ascii="Arial" w:hAnsi="Arial" w:eastAsia="Arial" w:cs="Arial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75"/>
                              <w:jc w:val="righ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</w:rPr>
                              <w:t>(10: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raditional Arabic" w:ascii="Arial" w:hAnsi="Arial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 w:ascii="Arial" w:hAnsi="Arial"/>
                              </w:rPr>
                              <w:t>1</w:t>
                            </w:r>
                            <w:r>
                              <w:rPr>
                                <w:rFonts w:cs="Traditional Arabic" w:ascii="Arial" w:hAnsi="Arial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يحترم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متعلمي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وأولياء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أمور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وأعضاء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مهن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فروق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وتنوع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خلفيات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75"/>
                              <w:jc w:val="righ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5"/>
                              <w:jc w:val="righ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تقدي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تنو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والفروق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فر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دع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نم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متعلمي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المرون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تعدي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الالتز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بالقي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وأخلاقيا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دمج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تقني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وتوظيفها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Traditional Arabic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محاضر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حلق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نقاش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Traditional Arabic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عصف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ذهن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عروض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تقدمي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طلب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Traditional Arabic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زيارا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ميدانية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Traditional Arabic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فحص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أنشط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طلب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Traditional Arabic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مناقشة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عروض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تقدم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Traditional Arabic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rtl w:val="true"/>
                              </w:rPr>
                              <w:t>الاختبارا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raditional Arabic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  <w:highlight w:val="yellow"/>
        </w:rPr>
      </w:pPr>
      <w:r>
        <w:rPr>
          <w:rFonts w:cs="AL-Mohanad Bold;Times New Roman" w:ascii="Arial" w:hAnsi="Arial"/>
          <w:sz w:val="28"/>
          <w:szCs w:val="28"/>
          <w:highlight w:val="yellow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418" w:right="1418" w:gutter="0" w:header="624" w:top="1701" w:footer="0" w:bottom="1701"/>
          <w:pgNumType w:fmt="decimal"/>
          <w:formProt w:val="false"/>
          <w:titlePg/>
          <w:textDirection w:val="lrTb"/>
          <w:bidi/>
          <w:rtlGutter/>
          <w:docGrid w:type="default" w:linePitch="435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جد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زم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مه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فق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دراسي</w:t>
      </w:r>
    </w:p>
    <w:tbl>
      <w:tblPr>
        <w:bidiVisual w:val="true"/>
        <w:tblW w:w="8868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686"/>
        <w:gridCol w:w="1501"/>
        <w:gridCol w:w="841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Traditional Arabic"/>
                <w:b/>
                <w:b/>
                <w:bCs/>
              </w:rPr>
            </w:pP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رقم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Traditional Arabic"/>
                <w:b/>
                <w:b/>
                <w:bCs/>
              </w:rPr>
            </w:pP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طبيع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مهم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التقييم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</w:rPr>
            </w:pP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الأسبو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المستح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</w:rPr>
            </w:pPr>
            <w:r>
              <w:rPr>
                <w:rFonts w:cs="Traditional Arabic" w:ascii="Arial" w:hAnsi="Arial"/>
                <w:b/>
                <w:bCs/>
                <w:rtl w:val="true"/>
              </w:rPr>
              <w:t>%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Traditional Arabic"/>
                <w:b/>
                <w:b/>
                <w:bCs/>
              </w:rPr>
            </w:pPr>
            <w:r>
              <w:rPr>
                <w:rFonts w:cs="Traditional Arabic" w:ascii="Arial" w:hAnsi="Arial"/>
                <w:b/>
                <w:bCs/>
              </w:rPr>
              <w:t>1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العروض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التقديمية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أسبو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</w:rPr>
            </w:pPr>
            <w:r>
              <w:rPr>
                <w:rFonts w:cs="Traditional Arabic" w:ascii="Arial" w:hAnsi="Arial"/>
                <w:b/>
                <w:bCs/>
              </w:rPr>
              <w:t>15%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Traditional Arabic"/>
                <w:b/>
                <w:b/>
                <w:bCs/>
              </w:rPr>
            </w:pPr>
            <w:r>
              <w:rPr>
                <w:rFonts w:cs="Traditional Arabic" w:ascii="Arial" w:hAnsi="Arial"/>
                <w:b/>
                <w:bCs/>
              </w:rPr>
              <w:t>2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Traditional Arabic"/>
                <w:b/>
                <w:b/>
                <w:bCs/>
              </w:rPr>
            </w:pP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المناقشات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أسبو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</w:rPr>
            </w:pPr>
            <w:r>
              <w:rPr>
                <w:rFonts w:cs="Traditional Arabic" w:ascii="Arial" w:hAnsi="Arial"/>
                <w:b/>
                <w:bCs/>
              </w:rPr>
              <w:t>15%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Traditional Arabic"/>
                <w:b/>
                <w:b/>
                <w:bCs/>
              </w:rPr>
            </w:pPr>
            <w:r>
              <w:rPr>
                <w:rFonts w:cs="Traditional Arabic" w:ascii="Arial" w:hAnsi="Arial"/>
                <w:b/>
                <w:bCs/>
              </w:rPr>
              <w:t>3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Traditional Arabic"/>
                <w:b/>
                <w:b/>
                <w:bCs/>
              </w:rPr>
            </w:pP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كتا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أبحاث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أربع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أسابي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</w:rPr>
            </w:pPr>
            <w:r>
              <w:rPr>
                <w:rFonts w:cs="Traditional Arabic" w:ascii="Arial" w:hAnsi="Arial"/>
                <w:b/>
                <w:bCs/>
              </w:rPr>
              <w:t>15%</w:t>
            </w:r>
          </w:p>
        </w:tc>
      </w:tr>
      <w:tr>
        <w:trPr>
          <w:trHeight w:val="1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Traditional Arabic"/>
                <w:b/>
                <w:b/>
                <w:bCs/>
              </w:rPr>
            </w:pPr>
            <w:r>
              <w:rPr>
                <w:rFonts w:cs="Traditional Arabic" w:ascii="Arial" w:hAnsi="Arial"/>
                <w:b/>
                <w:bCs/>
              </w:rPr>
              <w:t>4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Traditional Arabic"/>
                <w:b/>
                <w:b/>
                <w:bCs/>
              </w:rPr>
            </w:pP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الحضو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والمشاركة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أسبو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</w:rPr>
            </w:pPr>
            <w:r>
              <w:rPr>
                <w:rFonts w:cs="Traditional Arabic" w:ascii="Arial" w:hAnsi="Arial"/>
                <w:b/>
                <w:bCs/>
              </w:rPr>
              <w:t>15%</w:t>
            </w:r>
          </w:p>
        </w:tc>
      </w:tr>
      <w:tr>
        <w:trPr>
          <w:trHeight w:val="18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Traditional Arabic"/>
                <w:b/>
                <w:b/>
                <w:bCs/>
              </w:rPr>
            </w:pPr>
            <w:r>
              <w:rPr>
                <w:rFonts w:cs="Traditional Arabic" w:ascii="Arial" w:hAnsi="Arial"/>
                <w:b/>
                <w:bCs/>
              </w:rPr>
              <w:t>5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Traditional Arabic"/>
                <w:b/>
                <w:b/>
                <w:bCs/>
              </w:rPr>
            </w:pP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الامتح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النهائي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الأسبو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الأخير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</w:rPr>
            </w:pPr>
            <w:r>
              <w:rPr>
                <w:rFonts w:cs="Traditional Arabic" w:ascii="Arial" w:hAnsi="Arial"/>
                <w:b/>
                <w:bCs/>
              </w:rPr>
              <w:t>40%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Fonts w:cs="PT Bold Heading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PT Bold Heading"/>
          <w:sz w:val="28"/>
          <w:sz w:val="28"/>
          <w:szCs w:val="28"/>
          <w:rtl w:val="true"/>
        </w:rPr>
        <w:t>ال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للطلبة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0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كتب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رق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وال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لكترون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PT Bold Heading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تعلم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ئي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جاه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شر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رب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دكتور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ز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ابطين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اس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حد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ش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ضو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ص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مج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لية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شو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رك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لية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شو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مع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عو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عل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رب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نفسية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مج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رب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ويت</w:t>
      </w: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right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لكترو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نتر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نترنت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ضيع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قرر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ِ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قر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ضغو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اي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نظم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هزة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ع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تعد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رتب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واقع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ةِ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rFonts w:cs="PT Bold Heading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تجهي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والمر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والمستلزمات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ا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ج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اج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ا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طاو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تعد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غ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كرا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س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ب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ستراتيج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اوني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فر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طلو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خت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ئمة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rFonts w:cs="PT Bold Heading"/>
          <w:sz w:val="28"/>
          <w:szCs w:val="28"/>
          <w:rtl w:val="true"/>
        </w:rPr>
        <w:t xml:space="preserve">  </w:t>
      </w:r>
      <w:r>
        <w:rPr>
          <w:rFonts w:cs="PT Bold Heading"/>
          <w:sz w:val="28"/>
          <w:sz w:val="28"/>
          <w:szCs w:val="28"/>
          <w:rtl w:val="true"/>
        </w:rPr>
        <w:t>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وتحسينه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فع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ِ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ِ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ِ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جتم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لاب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ليّةِ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ار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اد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bidi w:val="1"/>
        <w:ind w:left="36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آر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</w:p>
    <w:p>
      <w:pPr>
        <w:pStyle w:val="Normal"/>
        <w:numPr>
          <w:ilvl w:val="0"/>
          <w:numId w:val="6"/>
        </w:numPr>
        <w:bidi w:val="1"/>
        <w:ind w:left="36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آر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bidi w:val="1"/>
        <w:ind w:left="360" w:right="0" w:hanging="36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فيد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دم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حق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تو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ج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ح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ج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ت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با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ص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نف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يق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إطل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ويم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حق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اقش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م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ع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ئ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ي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ف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تحسين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ind w:left="360" w:right="0" w:hanging="360"/>
        <w:jc w:val="left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تشك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ج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</w:p>
    <w:p>
      <w:pPr>
        <w:pStyle w:val="Normal"/>
        <w:numPr>
          <w:ilvl w:val="0"/>
          <w:numId w:val="5"/>
        </w:numPr>
        <w:bidi w:val="1"/>
        <w:ind w:left="360" w:right="0" w:hanging="360"/>
        <w:jc w:val="left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إع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ار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</w:p>
    <w:p>
      <w:pPr>
        <w:pStyle w:val="Normal"/>
        <w:numPr>
          <w:ilvl w:val="0"/>
          <w:numId w:val="5"/>
        </w:numPr>
        <w:bidi w:val="1"/>
        <w:ind w:left="360" w:right="0" w:hanging="360"/>
        <w:jc w:val="left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تطب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طل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</w:p>
    <w:p>
      <w:pPr>
        <w:pStyle w:val="Normal"/>
        <w:numPr>
          <w:ilvl w:val="0"/>
          <w:numId w:val="5"/>
        </w:numPr>
        <w:bidi w:val="1"/>
        <w:ind w:left="360" w:right="0" w:hanging="360"/>
        <w:jc w:val="left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ض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برنامج</w:t>
      </w:r>
    </w:p>
    <w:p>
      <w:pPr>
        <w:pStyle w:val="Normal"/>
        <w:numPr>
          <w:ilvl w:val="0"/>
          <w:numId w:val="5"/>
        </w:numPr>
        <w:bidi w:val="1"/>
        <w:ind w:left="360" w:right="0" w:hanging="360"/>
        <w:jc w:val="left"/>
        <w:rPr>
          <w:rFonts w:ascii="Arial" w:hAnsi="Arial" w:cs="AL-Mohanad Bold;Times New Roman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إع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جرائ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تحسين</w:t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 Bold;Times New Roman"/>
        </w:rPr>
      </w:pPr>
      <w:r>
        <w:rPr>
          <w:rFonts w:cs="AL-Mohanad Bold;Times New Roman" w:ascii="Arial" w:hAnsi="Arial"/>
          <w:rtl w:val="true"/>
        </w:rPr>
      </w:r>
    </w:p>
    <w:p>
      <w:pPr>
        <w:pStyle w:val="Normal"/>
        <w:rPr>
          <w:rFonts w:ascii="Arial" w:hAnsi="Arial" w:cs="AL-Mohanad Bold;Times New Roman"/>
        </w:rPr>
      </w:pPr>
      <w:r>
        <w:rPr>
          <w:rFonts w:cs="AL-Mohanad Bold;Times New Roman" w:ascii="Arial" w:hAnsi="Arial"/>
        </w:rPr>
      </w:r>
    </w:p>
    <w:p>
      <w:pPr>
        <w:pStyle w:val="Normal"/>
        <w:rPr>
          <w:rFonts w:ascii="Arial" w:hAnsi="Arial" w:cs="AL-Mohanad Bold;Times New Roman"/>
        </w:rPr>
      </w:pPr>
      <w:r>
        <w:rPr>
          <w:rFonts w:cs="AL-Mohanad Bold;Times New Roman" w:ascii="Arial" w:hAnsi="Arial"/>
        </w:rPr>
      </w:r>
    </w:p>
    <w:p>
      <w:pPr>
        <w:pStyle w:val="Normal"/>
        <w:rPr>
          <w:rFonts w:ascii="Arial" w:hAnsi="Arial" w:cs="AL-Mohanad Bold;Times New Roman"/>
        </w:rPr>
      </w:pPr>
      <w:r>
        <w:rPr>
          <w:rFonts w:cs="AL-Mohanad Bold;Times New Roman" w:ascii="Arial" w:hAnsi="Arial"/>
        </w:rPr>
      </w:r>
    </w:p>
    <w:p>
      <w:pPr>
        <w:pStyle w:val="Normal"/>
        <w:rPr>
          <w:rFonts w:ascii="Arial" w:hAnsi="Arial" w:cs="AL-Mohanad Bold;Times New Roman"/>
        </w:rPr>
      </w:pPr>
      <w:r>
        <w:rPr>
          <w:rFonts w:cs="AL-Mohanad Bold;Times New Roman" w:ascii="Arial" w:hAnsi="Arial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701" w:gutter="0" w:header="624" w:top="1418" w:footer="0" w:bottom="1418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righ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righ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lowerRoman"/>
      <w:lvlText w:val="(%1)"/>
      <w:lvlJc w:val="right"/>
      <w:pPr>
        <w:tabs>
          <w:tab w:val="num" w:pos="1080"/>
        </w:tabs>
        <w:ind w:left="1080" w:hanging="720"/>
      </w:pPr>
      <w:rPr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A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L-Mohanad Bold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Simplified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L-Mohanad Bold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L-Mohanad Bold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Simplified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L-Mohanad Bold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Simplified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Simplified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Simplified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lang w:val="en-US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Style14">
    <w:name w:val="مرجع تعليق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نص تعليق"/>
    <w:basedOn w:val="Normal"/>
    <w:qFormat/>
    <w:pPr/>
    <w:rPr>
      <w:sz w:val="20"/>
      <w:szCs w:val="20"/>
    </w:rPr>
  </w:style>
  <w:style w:type="paragraph" w:styleId="Style16">
    <w:name w:val="موضوع تعليق"/>
    <w:basedOn w:val="Style15"/>
    <w:next w:val="Style15"/>
    <w:qFormat/>
    <w:pPr/>
    <w:rPr>
      <w:b/>
      <w:bCs/>
    </w:rPr>
  </w:style>
  <w:style w:type="paragraph" w:styleId="Style17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12:55:00Z</dcterms:created>
  <dc:creator>SAAD</dc:creator>
  <dc:description/>
  <cp:keywords/>
  <dc:language>en-US</dc:language>
  <cp:lastModifiedBy>  </cp:lastModifiedBy>
  <dcterms:modified xsi:type="dcterms:W3CDTF">2010-12-11T14:57:00Z</dcterms:modified>
  <cp:revision>27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2644782</vt:r8>
  </property>
  <property fmtid="{D5CDD505-2E9C-101B-9397-08002B2CF9AE}" pid="3" name="_AuthorEmail">
    <vt:lpwstr>hhadlaq@ksu.edu.sa</vt:lpwstr>
  </property>
  <property fmtid="{D5CDD505-2E9C-101B-9397-08002B2CF9AE}" pid="4" name="_AuthorEmailDisplayName">
    <vt:lpwstr>Hisham</vt:lpwstr>
  </property>
  <property fmtid="{D5CDD505-2E9C-101B-9397-08002B2CF9AE}" pid="5" name="_EmailSubject">
    <vt:lpwstr>Course file</vt:lpwstr>
  </property>
  <property fmtid="{D5CDD505-2E9C-101B-9397-08002B2CF9AE}" pid="6" name="_ReviewingToolsShownOnce">
    <vt:lpwstr/>
  </property>
</Properties>
</file>