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صيف مقرر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خدمة الاجتماعية الطبية </w:t>
      </w:r>
      <w:r>
        <w:rPr>
          <w:rFonts w:cs="Simplified Arabic" w:ascii="Simplified Arabic" w:hAnsi="Simplified Arabic"/>
          <w:sz w:val="28"/>
          <w:szCs w:val="28"/>
        </w:rPr>
        <w:t>4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صل الدراسي الاول 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1434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علومات عن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سم المقرر ورمز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خدمة الاجتماعية الطبية </w:t>
      </w:r>
      <w:r>
        <w:rPr>
          <w:rFonts w:cs="Simplified Arabic" w:ascii="Simplified Arabic" w:hAnsi="Simplified Arabic"/>
          <w:sz w:val="28"/>
          <w:szCs w:val="28"/>
        </w:rPr>
        <w:t>4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قم الشعب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3924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ام الدراس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ق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ر الأرضي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م الأستاذ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هود بن عبي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للتواصل مع أستاذة المقر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وم الأحد والثلاثاء من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 رق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ور الثال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يد الإلكترو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Simplified Arabic" w:ascii="Simplified Arabic" w:hAnsi="Simplified Arabic"/>
            <w:b/>
            <w:bCs/>
            <w:sz w:val="28"/>
            <w:szCs w:val="28"/>
          </w:rPr>
          <w:t>obinobaid@ksu.edu.sa</w:t>
        </w:r>
      </w:hyperlink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وقع الإلكترون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  <w:b/>
            <w:bCs/>
            <w:sz w:val="28"/>
            <w:szCs w:val="28"/>
          </w:rPr>
          <w:t>http://portal.ksu.edu.sa/obinobaid</w:t>
        </w:r>
      </w:hyperlink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عريف ب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ناول هذا المقرر احدى مجالات الخدمة الاجتماعية ويعرض نشأتها وعوامل التطور التي مرت ب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ؤسسات التي تعمل بها ووظائف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هام الأخصائي الاجتماعي في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فهوم المر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راحل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 التعرض لخدمات الرعاية الأولية والصعوبات التي تواجه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واع الأمراض التي يتعامل معها الأخصائي الاجتماع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هداف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رف على مفهوم الخدمة الاجتماعية الط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رف على الخدمة الاجتماعية ووظائفها في المؤسسة الطب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راك المهام التي يقوم بها الأخصائي الاجتماعي في المؤسسة الط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رف على دور  الخدمة الاجتماعية في مراكز الرعاية الأول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رف على ماهية الأمراض المستعصية ودور الأخصائي الاجتماعي م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كساب الطالبة المهارة في كيفية التعامل كأخصائية اجتماعية داخل المؤسسات الط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64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6" w:leader="none"/>
        </w:tabs>
        <w:ind w:left="386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 المهم الاستفادة بكل ما يتم طرحه أثناء المحاضرة من خلال التسجيل والمناقشة، كذلك ستتم الاستعانة بمجموعة المراجع التالية</w:t>
      </w:r>
      <w:r>
        <w:rPr>
          <w:rtl w:val="true"/>
        </w:rPr>
        <w:t>: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18"/>
        <w:gridCol w:w="2268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سم الكتاب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لف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ة الاجتماعية في المجال الطبي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باز، راشد بن سعد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ة الاجتماعية الطب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أبو المعاطي ، ماهر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ة الاجتماعية في المجال الطب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بداللطيف ، رشاد 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ind w:left="1106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 أُرحب بكل مرجع إضافي تجده الطالبة مناسباً للمقرر، ويمكن أن يضيف معلومات جديدة للمقر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نود التعاقد التي يجب أن تلتزم بها الطالبة وأستاذة المقر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هدوء والابتعاد عن كل ما يشغل الطالبة كالجوال أو التحدث مع زميلاتها أثناء سير المحاضرة ، وفي حال تنبيه الطالبة لمرتين فإنها ستحسب غيا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حضور في الوقت المحدد للمحاضرة ، وفي حال التأخير لأكثر من مرة سوف تحسب الطالبة غياب ، وفي حال عدم قدرة الطالبة على الحضور عليها أن تتقدم بعذر لأستاذة المقر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موعد المحدد للاختبار ، حيث أنه لن يتم إعادة الاختبار لأي طالبة إلا بعذر طبي من مستشفى حكوم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تسليم البحث في الموعد المحدد ، مع مراعاة الكتابة بطريقة سليمة نحوياً وإملائي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حضور المحاضرات في الوقت المحدد ، وفي حال التغيب عن المحاضرة يتم إبلاغ الطالب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تقديم المعلومة للطالبة بشكل واضح وميسر ، والإجابة على تساؤلات الطالبات ، وتذليل العقبات والصعوبات التي تواجه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واجد بالمكتب أثناء الساعات المكتب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قسيم الدرجات الفص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اختبار فصلي أو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اختبار فصلي 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بحث عن الجمعيات التي تخدم المرضى ،ودور الأخصائي الاجتماعي في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على أسلوب العرض –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المادة العلمية – در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العمل الجماعي – در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ى النزول الميداني للمؤسسة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اختبار نهائ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عض الملاحظات المهمة التي يجب على كل طالبة الالتزام بها عند كتابة البح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تقوم كل مجموعة باختيار قائدة تتولى توزيع المهام، ويدرج جدول المهام ضمن البح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لتزام بتسليم البحث في الموعد المحدد ، وكل يوم تأخير ستحسم نصف درجة من البحث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 يكون نوع وحجم الخط المستخدم في كتابة البحث كما ي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وع الخط للبحث كامل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 </w:t>
      </w:r>
      <w:r>
        <w:rPr>
          <w:rFonts w:cs="Simplified Arabic" w:ascii="Simplified Arabic" w:hAnsi="Simplified Arabic"/>
          <w:sz w:val="28"/>
          <w:szCs w:val="28"/>
        </w:rPr>
        <w:t>Simplified Arabic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حجم </w:t>
      </w:r>
      <w:r>
        <w:rPr>
          <w:rFonts w:cs="Simplified Arabic" w:ascii="Simplified Arabic" w:hAnsi="Simplified Arabic"/>
          <w:sz w:val="28"/>
          <w:szCs w:val="28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تحتوي صفحة الغلاف على عنوان البحث ، واسم المقرر ، وأسماء الطالبات المشاركات في البح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اعى التنويع في المراجع كالمقالات والدراسات والبحوث والكتب والمواقع الإلكترونية الرس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 تكون طريقة كتابة المراجع ، كما يل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في المت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سم الأخير للمؤلف ، سنة النش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قم الصفح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شوان ، </w:t>
      </w:r>
      <w:r>
        <w:rPr>
          <w:rFonts w:cs="Simplified Arabic" w:ascii="Simplified Arabic" w:hAnsi="Simplified Arabic"/>
          <w:sz w:val="28"/>
          <w:szCs w:val="28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في قائمة المراج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م الأخير للمؤل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سم الأو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 الن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وان ال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ن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ان النش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شوان ، حسين عبد الحم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سرة والمجتمع دراسة في علم اجتماع الأسرة ، مؤسسة شباب الجامعة ، الإسكندر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راعى في المراجع الترتيب بطريقة أبجد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tbl>
      <w:tblPr>
        <w:bidiVisual w:val="true"/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90"/>
        <w:gridCol w:w="597"/>
        <w:gridCol w:w="107"/>
        <w:gridCol w:w="6521"/>
      </w:tblGrid>
      <w:tr>
        <w:trPr>
          <w:trHeight w:val="522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>
          <w:trHeight w:val="516" w:hRule="atLeast"/>
        </w:trPr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5/1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قدمة عن المقرر</w:t>
            </w:r>
          </w:p>
        </w:tc>
      </w:tr>
      <w:tr>
        <w:trPr>
          <w:trHeight w:val="465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أة والتطور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شأة الخدمة الاجتماعية الطب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وامل تطور المهن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9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فهوم الخدمة الاجتماعية الطب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دورها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1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6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ظائف  الخدمة الاجتماعية في المؤسسة الطبي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8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3/11/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ة الاجتماعية الطبية في المملكة العربية السعود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هام الأخصائي الاجتماعي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5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وامل التي أسهمت في هامشية مهنة الخدمة الاجتماعي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وامل التي أسهمت في هامشية مهنة الخدمة الاجتماعية</w:t>
            </w:r>
          </w:p>
        </w:tc>
      </w:tr>
      <w:tr>
        <w:trPr>
          <w:trHeight w:val="516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زة عيد الأضحى المبارك</w:t>
            </w:r>
          </w:p>
        </w:tc>
      </w:tr>
      <w:tr>
        <w:trPr>
          <w:trHeight w:val="516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دمة الاجتماعية الطبية والرعاية الأولية</w:t>
            </w:r>
          </w:p>
        </w:tc>
      </w:tr>
      <w:tr>
        <w:trPr>
          <w:trHeight w:val="516" w:hRule="atLeast"/>
        </w:trPr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7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هميتها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خصائصها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2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فصلي أول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4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ظهورها في المملكة العربية السعود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صعوبات التي تواجهها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9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6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ور الخدمة الاجتماعية في مراكز الرعاية الأولي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دمة الاجتماعية الطبية مع المصابين بأمراض مستعصي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6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هميتها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فهوم المرض ومراحله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9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4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6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مراض المستعصية وتأثيراتها الاجتماعية والنفسي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6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1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6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خصائ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اجتماعي م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مستعصي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3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6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نهج والمتطلبات الدراس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90"/>
        <w:gridCol w:w="987"/>
        <w:gridCol w:w="5954"/>
      </w:tblGrid>
      <w:tr>
        <w:trPr>
          <w:trHeight w:val="465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>
          <w:trHeight w:val="465" w:hRule="atLeast"/>
        </w:trPr>
        <w:tc>
          <w:tcPr>
            <w:tcW w:w="97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يات التي تخدم المرضى ودور الخدمة الاجتماعية فيها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8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94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0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/2/14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ختبار فصلي ثاني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2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4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صطلحات باللغة الإنجليزية</w:t>
            </w:r>
          </w:p>
        </w:tc>
      </w:tr>
    </w:tbl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دول قابل للتغير والتعديل بناءً على سير العملية التعلي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أساليب المستخدمة في التدريس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ليم التعاو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صف الذه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اقشات الج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ات المنزلية والتكليفات بالبحوث العلمية المكت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ع تمنياتي للجميع بالتوفيق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هود بن عبي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258" w:footer="72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1"/>
        </w:tabs>
        <w:ind w:left="59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­"/>
      <w:lvlJc w:val="right"/>
      <w:pPr>
        <w:tabs>
          <w:tab w:val="num" w:pos="0"/>
        </w:tabs>
        <w:ind w:left="502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plified Arabic" w:hAnsi="Simplified Arabic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fornian FB" w:hAnsi="Californian FB" w:cs="Californian F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inobaid@ksu.edu.sa" TargetMode="External"/><Relationship Id="rId3" Type="http://schemas.openxmlformats.org/officeDocument/2006/relationships/hyperlink" Target="http://portal.ksu.edu.sa/obinobai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7:00Z</dcterms:created>
  <dc:creator>Abdullah</dc:creator>
  <dc:description/>
  <cp:keywords/>
  <dc:language>en-US</dc:language>
  <cp:lastModifiedBy>عهود</cp:lastModifiedBy>
  <cp:lastPrinted>2013-09-09T20:50:00Z</cp:lastPrinted>
  <dcterms:modified xsi:type="dcterms:W3CDTF">2013-09-09T18:39:00Z</dcterms:modified>
  <cp:revision>69</cp:revision>
  <dc:subject/>
  <dc:title>الخطة الدراسية</dc:title>
</cp:coreProperties>
</file>