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هيئة الوطنية للتقويم والاعتماد الأكادي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صيف المقر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تقويم التربو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15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صان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1428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يب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L-Mohanad Bold;Times New Roman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/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ديد المقرر </w:t>
      </w:r>
      <w:r>
        <w:rPr>
          <w:rtl w:val="true"/>
        </w:rPr>
        <w:t xml:space="preserve">والمعلومات العامة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ز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رب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15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اعت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ض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ماع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ص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ن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ب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7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د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يوجد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8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أهداف 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ج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ن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ت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جل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و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ما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صن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لوك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نيفات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حك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يا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صي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ب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اختبا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وان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ات،وح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ي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حصائ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حل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حصائياً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144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ختص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نفيذ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ه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لمقرر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رائح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sz w:val="28"/>
                <w:szCs w:val="28"/>
              </w:rPr>
              <w:t>power point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ه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sz w:val="28"/>
                <w:szCs w:val="28"/>
              </w:rPr>
              <w:t>data show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ف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ل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ة،والاكتش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جه،والع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ذهني،والمحافظ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نوعـــــــــــــة</w:t>
            </w:r>
          </w:p>
          <w:p>
            <w:pPr>
              <w:pStyle w:val="Normal"/>
              <w:bidi w:val="1"/>
              <w:ind w:left="183" w:right="0" w:hanging="183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رفق 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صف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ا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لمقر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وجد في ا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نشرة أو الدلي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3918"/>
      </w:tblGrid>
      <w:tr>
        <w:trPr/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اتصا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إعطاء الفعلي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وأنو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م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صن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السلو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محك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اختبارمعيا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خط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صي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اختبا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وان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ات،وح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ي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حصائ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حل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حصائياً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اه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واع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ab/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106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4013"/>
        <w:gridCol w:w="3276"/>
        <w:gridCol w:w="1580"/>
      </w:tblGrid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ول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وأنو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ما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لفة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ثالثة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السلو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رابعة والخامسة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محك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اختبارمعيا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خط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صي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اختبا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ادسة والسابعة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وان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ثامنة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اسعة والعاشرة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كرارية،الرس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وح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ي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حصائ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سيط،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وال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ز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ح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ياري،م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رسو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ادية عشرة والثانية عشرة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حصائياً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جمالي،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فص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يت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عوبة،م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مييز،فاع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ممو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وظ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ثالثة عشرة والرابعة عشرة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صد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راج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يقوم الطالب بإنجاز الواجبات البيتية والتعلم الذاتي بحدود ساعتين أسبوعياً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>
          <w:trHeight w:val="37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1080" w:right="0" w:hanging="720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كتساب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مي،الرتبي،الفئوي،النسب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وأنواع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هد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السلو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نيفا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محك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اختبارمعيا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خطو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صي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ضم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ص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اختبا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ن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ب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فروعها،و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تق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فروع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وان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و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ضع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ر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مث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جدا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كرارية،الرس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وح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ي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حصائ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،الوسيط،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وال،المتوس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ز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الانحر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ياري،م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رسو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حصائياً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جمالي،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فصي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يت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عوبة،م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مييز،فاع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مموهات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وظ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قرار،التكافؤ،الاستقراروالتكافؤ،الاتس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ا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●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د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أنواع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ظا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عي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الصد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تب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مح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لازم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نبؤ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صد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ناء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را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II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باشر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اوني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جه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ذهني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ذاتي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ان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رنت،المكت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بحاث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تية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شخيصي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III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30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شارك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ات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يت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ات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60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رج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فض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ع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 "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....."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اً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نبؤ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لك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فكيرالناقد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ياض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ر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قرائي</w:t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مث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ما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م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نتق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تطبي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تم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م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نبؤ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حص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..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دخ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ابرة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مث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قع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ت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كتشا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ج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وغ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جه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س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0</w:t>
            </w:r>
            <w:r>
              <w:rPr>
                <w:i/>
                <w:iCs/>
                <w:color w:val="FF0000"/>
                <w:sz w:val="20"/>
                <w:rtl w:val="true"/>
              </w:rPr>
              <w:t>%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عط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ذكـ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20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30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30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20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بي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أهدا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اون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ا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شارك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نو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د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بادر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قد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ؤو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اجتماعي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2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قاب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مل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نص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هم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ردي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كت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مر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ضاي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لاف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لة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استجا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ر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فر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ش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ف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جماع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خص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قدرته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لا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جماع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صد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س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دير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ع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اه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هن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صو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د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خص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تص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مج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در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ن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فلس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إ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رياض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تاب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كت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شب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نكبوت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دق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ن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ند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يك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ر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رو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و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ال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شكل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اسب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راج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باشر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تية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حاسوبية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اوني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كتس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لومات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حصائ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سيط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يش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شاري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وق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عدد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صص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</w:rPr>
              <w:t>ICT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د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رج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ق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جم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عكس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طلوبة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يطور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صيله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ض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شأ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فسي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ستخد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543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43" w:leader="none"/>
              </w:tabs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ض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ستق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tbl>
      <w:tblPr>
        <w:bidiVisual w:val="true"/>
        <w:tblW w:w="104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67"/>
        <w:gridCol w:w="1800"/>
        <w:gridCol w:w="3236"/>
        <w:gridCol w:w="12"/>
      </w:tblGrid>
      <w:tr>
        <w:trPr/>
        <w:tc>
          <w:tcPr>
            <w:tcW w:w="10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تحديد الجدول الزمني لمهام التقويم التي يتم تقييم الطلبة وفقها خلال الفصل الدراسي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كمل الجدول لتوضيح التواريخ المحددة لكل مهمة أو واجب ونسبة الدرجة المخصصة لها للتقييم النهائي المحدد للمهم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فص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سادس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أنشطة صف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مدار الفصل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جبات بيت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على مدار الفصل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هاية الفصل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دعم المقدم للطلبة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صح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ً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صادر التعلم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ئيس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ودة،د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مل،الأردن،</w:t>
            </w:r>
            <w:r>
              <w:rPr>
                <w:rFonts w:cs="AL-Mohanad Bold;Times New Roman" w:ascii="Arial" w:hAnsi="Arial"/>
                <w:sz w:val="28"/>
                <w:szCs w:val="28"/>
              </w:rPr>
              <w:t>200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تاحت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قياس النفسي والتقويم التربوي والنفسي،أساسياته وتطبيقاته وتوجهاته المعاصرة،دار الفكر العربي،مصر،</w:t>
            </w:r>
            <w:r>
              <w:rPr>
                <w:rFonts w:cs="Arial" w:ascii="Arial" w:hAnsi="Arial"/>
                <w:sz w:val="28"/>
                <w:szCs w:val="28"/>
              </w:rPr>
              <w:t>2002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ص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دو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لمي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 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جد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cs="AL-Mohanad Bold;Times New Roman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ق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نترن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google.com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قرا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ضغوط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نظم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بورة الالكترونية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لفات برنامج عرض الشرائح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power point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/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ج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اع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مختب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واف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..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إعطاء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وضح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راف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حاضر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م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طلوب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وض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الجدو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قاعات مزودة بجهاز عرض البيانات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data show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لا يزيد حجم الشعبة عن 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>35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طالباً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جهز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كمبيوتر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جهاز واحد في غرفة المحاضر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طلوب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ختب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ين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رف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)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4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9"/>
      </w:tblGrid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إك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استبا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خاص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مناقش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با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ت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هداف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جرائ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حل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دري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جك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داء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فصيلياً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زملاء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معايير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شور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قل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المهام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تقويم الذاتي لأداء المدر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تقويم أداء المدرس باستخدام نتائج الطلبة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در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آخرين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قد حلقات نقاش حول المقرر وطرق تدريسه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ستخدام الاختبارات التشخيصية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ستخدام وسائط تعليمية متعددة  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بة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مقار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حصي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غير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عما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تصحيحه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درجات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شكل،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لنفس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color w:val="FF0000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;Times New Roman"/>
                <w:color w:val="FF0000"/>
                <w:sz w:val="28"/>
                <w:szCs w:val="28"/>
              </w:rPr>
            </w:pPr>
            <w:r>
              <w:rPr>
                <w:rFonts w:cs="AL-Mohanad Bold;Times New Roman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بنائ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دريس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ص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تامي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صيرة</w:t>
            </w:r>
          </w:p>
        </w:tc>
      </w:tr>
      <w:tr>
        <w:trPr/>
        <w:tc>
          <w:tcPr>
            <w:tcW w:w="10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35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طل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أورا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بهد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خط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تجاوز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ستقبلاً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ind w:left="720" w:right="0" w:hanging="36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طلا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تدريسهم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907" w:gutter="0" w:header="624" w:top="794" w:footer="624" w:bottom="794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6">
    <w:lvl w:ilvl="0">
      <w:start w:val="1"/>
      <w:numFmt w:val="upperRoman"/>
      <w:lvlText w:val="(%1)"/>
      <w:lvlJc w:val="right"/>
      <w:pPr>
        <w:tabs>
          <w:tab w:val="num" w:pos="0"/>
        </w:tabs>
        <w:ind w:left="1080" w:hanging="720"/>
      </w:pPr>
      <w:rPr>
        <w:rFonts w:cs="AL-Mohanad Bold;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>
        <w:lang w:val="en-U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cs="AL-Mohanad Bold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Simplified Arabi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Simplified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Simplified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0:46:00Z</dcterms:created>
  <dc:creator>SAAD</dc:creator>
  <dc:description/>
  <cp:keywords/>
  <dc:language>en-US</dc:language>
  <cp:lastModifiedBy>ismael</cp:lastModifiedBy>
  <cp:lastPrinted>2009-03-31T11:51:00Z</cp:lastPrinted>
  <dcterms:modified xsi:type="dcterms:W3CDTF">2009-12-04T18:01:00Z</dcterms:modified>
  <cp:revision>28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