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جامعة الملك سع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كلية السياحة والآث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قسم الإدارة السياحية والفندقية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وصف مقرر </w:t>
      </w:r>
      <w:r>
        <w:rPr>
          <w:rtl w:val="true"/>
        </w:rPr>
        <w:t>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684"/>
      </w:tblGrid>
      <w:tr>
        <w:trPr>
          <w:trHeight w:val="4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رمز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0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ح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تان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الث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و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ت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تل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ج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ش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ن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كتس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وا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علا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رس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تلق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ردات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ن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قناع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ع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نّ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آخرين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هو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ط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وظ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لاق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ا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ت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ستهلك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سائ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جراء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فوا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فردين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ال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يل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كيف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جاو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ر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ثقاف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ن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ليد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نو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ص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ديث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ؤتم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ق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ساب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صد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ميز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ر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هرجا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ياض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ثقاف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سه</w:t>
            </w:r>
          </w:p>
        </w:tc>
        <w:tc>
          <w:tcPr>
            <w:tcW w:w="6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ضر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حث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ار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بحاث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06:35:00Z</dcterms:created>
  <dc:creator>home</dc:creator>
  <dc:description/>
  <cp:keywords/>
  <dc:language>en-US</dc:language>
  <cp:lastModifiedBy>home</cp:lastModifiedBy>
  <dcterms:modified xsi:type="dcterms:W3CDTF">2007-11-25T06:36:00Z</dcterms:modified>
  <cp:revision>1</cp:revision>
  <dc:subject/>
  <dc:title>جامعة الملك سعود</dc:title>
</cp:coreProperties>
</file>