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ود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ثار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ندقي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Simplified Arabic"/>
          <w:rtl w:val="true"/>
        </w:rPr>
        <w:t xml:space="preserve">وصف مقرر </w:t>
      </w:r>
      <w:r>
        <w:rPr>
          <w:rtl w:val="true"/>
        </w:rPr>
        <w:t>دراسي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6686"/>
      </w:tblGrid>
      <w:tr>
        <w:trPr>
          <w:trHeight w:val="46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ق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رمزه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55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يح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ناد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حداته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(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حد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ت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وى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شترك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صفه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نا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ق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ام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جا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نادق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صنيفا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خصائص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س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دريب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دور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ف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ج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ن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قتصادي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ه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طبي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جا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تجا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ندقي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20" w:right="0" w:hanging="36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ا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أه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كادي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در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أ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ام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طاع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ندق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آل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طو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ن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ال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ندق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عودي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فرداته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هميتها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جا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ثانو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نشاط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ندق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نص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ن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ندق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جار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ول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قد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ن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ضياف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ن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ضيا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يع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ما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كثيفة</w:t>
            </w:r>
            <w:r>
              <w:rPr>
                <w:rFonts w:cs="Simplified Arabic"/>
                <w:sz w:val="22"/>
                <w:szCs w:val="22"/>
                <w:rtl w:val="true"/>
              </w:rPr>
              <w:t>-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ظائ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صنيف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قويمها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و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هدف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خط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ام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طا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ندق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خت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تجاهاتهما</w:t>
            </w:r>
            <w:r>
              <w:rPr>
                <w:rFonts w:cs="Simplified Arabic"/>
                <w:sz w:val="22"/>
                <w:szCs w:val="22"/>
                <w:rtl w:val="true"/>
              </w:rPr>
              <w:t>-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خط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ك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جزئي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خط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ام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س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ظيفي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لو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آل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أه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ط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ع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ا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ندق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رام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در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ختلف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ظيف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حوافز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س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در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صائ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عل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ظائ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طو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ق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جا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عل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دعاية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نش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عم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رك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ف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وكا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ة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نظ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ح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عمرة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نتج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راك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سوق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راف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ف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ألعاب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حج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بيع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نظ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حل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راف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sz w:val="22"/>
                <w:szCs w:val="22"/>
              </w:rPr>
              <w:t>Tour-Leaders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عمل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اخل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تاب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ن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ح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شاملة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سلا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ئح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و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ليدية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رشد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sz w:val="22"/>
                <w:szCs w:val="22"/>
              </w:rPr>
              <w:t>Guides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نه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ام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ط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انئ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غيرها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تجا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طلو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ن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ضيا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نشاط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نشآ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كات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مامية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شر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دق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دق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ساس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سا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شق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فروش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طا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نظ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د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طا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ضا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عود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ب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ظيف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فاه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ال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ي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هارات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دريسه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حاضرات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حث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قار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بحاث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Heading1"/>
    <w:qFormat/>
    <w:pPr>
      <w:keepLines/>
      <w:pageBreakBefore/>
      <w:numPr>
        <w:ilvl w:val="0"/>
        <w:numId w:val="0"/>
      </w:numPr>
      <w:ind w:left="0" w:right="0" w:hanging="0"/>
      <w:jc w:val="left"/>
      <w:outlineLvl w:val="9"/>
    </w:pPr>
    <w:rPr/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7:13:00Z</dcterms:created>
  <dc:creator>home</dc:creator>
  <dc:description/>
  <cp:keywords/>
  <dc:language>en-US</dc:language>
  <cp:lastModifiedBy>home</cp:lastModifiedBy>
  <dcterms:modified xsi:type="dcterms:W3CDTF">2007-11-25T07:14:00Z</dcterms:modified>
  <cp:revision>1</cp:revision>
  <dc:subject/>
  <dc:title>جامعة الملك سعود</dc:title>
</cp:coreProperties>
</file>